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-газопроводные сети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тяженностью 196 м.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 г. Рязан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Грибоедова, 20 соор.4, от точки врезки 1у ж/д №24/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л. Грибоедова до т.2 ж/д №20 по ул. Грибоед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</w:t>
      </w:r>
      <w:r>
        <w:rPr>
          <w:color w:val="000000"/>
          <w:sz w:val="28"/>
          <w:szCs w:val="28"/>
        </w:rPr>
        <w:t>газопроводные сети, назначение: нежилое, протяженностью 196 м., расположенного по адресу: г. Рязань, ул. Грибоедова, 20 соор.4, от точки врезки 1у ж/д №24/5 по ул. Грибоедова до т.2 ж/д №20 по ул. Грибоедова, рее</w:t>
      </w:r>
      <w:r>
        <w:rPr>
          <w:sz w:val="28"/>
          <w:szCs w:val="28"/>
        </w:rPr>
        <w:t>стровый номер 182 014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192 362</w:t>
      </w:r>
      <w:r>
        <w:rPr>
          <w:color w:val="000000"/>
          <w:sz w:val="28"/>
          <w:szCs w:val="28"/>
        </w:rPr>
        <w:t xml:space="preserve"> (сто девяносто две тысячи триста шестьдесят два) рубля 97 копеек, в том числе НДС. Начальная цена определена на основании отчета об оценке рыночной стоимости № 08-13/13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NataliaN</cp:lastModifiedBy>
  <cp:lastPrinted>2011-11-18T11:46:00Z</cp:lastPrinted>
  <dcterms:modified xsi:type="dcterms:W3CDTF">2013-10-11T11:53:00Z</dcterms:modified>
  <cp:revision>25</cp:revision>
  <dc:subject/>
  <dc:title> </dc:title>
</cp:coreProperties>
</file>