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муниципальному бюджетному образователь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Специализированная детско-юношеская спортивная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а олимпийского резерва «Юпитер» нежилых помещений,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расположенных по адресам: г. Рязань, ул. Новоселов, 6а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Дачная ул., 2а; г Рязань, ул. Новоселов, 30б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Новоселов, 17, корп. 1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ов безвозмездного пользования, муниципальному бюджетному образовательному учреждению дополнительного образования детей «Специализированная детско-юношеская спортивная школа олимпийского резерва «Юпитер» сроком на 1 год, с условием заключения договоров на новый срок в порядке, предусмотренном законодательством, для проведения занятий по борьбе и рукопашному бою с учащимися следующих шко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1» нежилых помещений общей площадью          368,1 кв. м (позиции 70-82 на поэтажном плане первого этажа), расположенных по адресу: г. Рязань, ул. Новоселов, 6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40 с углубленным изучением предметов художественно-эстетического цикла» нежилых помещений общей площадью          223,7  кв. м (позиция 38 на поэтажном плане первого этажа, позиция 35 на поэтажном плане второго этажа), расположенных по адресу:  г. Рязань,                     Дачная ул., 2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68» нежилого помещения общей площадью                107,2 кв. м (позиция 59 на поэтажном плане первого этажа), расположенного по адресу: г. Рязань, ул. Новоселов, 30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72» нежилого помещения общей площадью                102,8 кв. м (позиция 62 на поэтажном плане первого этажа), расположенного по адресу: г. Рязань, ул. Новоселов, 17, корп.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муниципальным  бюджетным образовательным учреждением дополнительного образования детей «Специализированная детско-юношеская спортивная школа олимпийского резерва «Юпитер» и следующими  муниципальными бюджетными образовательными учрежд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31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40 с углубленным изучением предметов художественно-эстетического цикла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муниципальное бюджетное образовательное учреждение «Средняя общеобразовательная школа № 68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72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48:00Z</dcterms:created>
  <dc:creator>Шлегель В.П.</dc:creator>
  <dc:description/>
  <cp:keywords/>
  <dc:language>en-US</dc:language>
  <cp:lastModifiedBy>***</cp:lastModifiedBy>
  <cp:lastPrinted>2014-04-28T15:43:00Z</cp:lastPrinted>
  <dcterms:modified xsi:type="dcterms:W3CDTF">2014-06-16T12:54:00Z</dcterms:modified>
  <cp:revision>11</cp:revision>
  <dc:subject/>
  <dc:title> </dc:title>
</cp:coreProperties>
</file>