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2 г     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ередачи в безвозмездное пользование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у казенному учреждению «Техобеспечение»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, расположенных по адресу: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язань, ул. Радищева, 28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передачу в установленном действующим законодательством  порядке в безвозмездное пользование, без проведения торгов на право заключения договора безвозмездного пользования, муниципальному казенному учреждению «Техобеспечение» нежилых помещений общей площадью 33,7 кв. м (позиции 24-27 на поэтажном плане первого этажа от 25.06.2003), расположенных по адресу:                 г. Рязань, ул. Радищева, 28, для размещения сотрудников муниципального казенного учреждения «Техобеспечение», сроком на 1 год, с условием заключения договора на новый срок, в порядке, предусмотренно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Л.И. Макс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9:10:00Z</dcterms:created>
  <dc:creator>Шлегель В.П.</dc:creator>
  <dc:description/>
  <cp:keywords/>
  <dc:language>en-US</dc:language>
  <cp:lastModifiedBy>***</cp:lastModifiedBy>
  <cp:lastPrinted>2012-11-30T17:29:00Z</cp:lastPrinted>
  <dcterms:modified xsi:type="dcterms:W3CDTF">2012-12-14T14:32:00Z</dcterms:modified>
  <cp:revision>12</cp:revision>
  <dc:subject/>
  <dc:title> </dc:title>
</cp:coreProperties>
</file>