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25 мая       </w:t>
      </w:r>
      <w:r>
        <w:rPr>
          <w:sz w:val="28"/>
          <w:szCs w:val="28"/>
        </w:rPr>
        <w:t xml:space="preserve"> 2023 г.                                                                 № </w:t>
      </w:r>
      <w:r>
        <w:rPr>
          <w:sz w:val="28"/>
          <w:szCs w:val="28"/>
          <w:u w:val="single"/>
        </w:rPr>
        <w:t>124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left="0" w:righ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3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4 и 2025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5.12.2022 № 301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28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главы администрации города Рязани (от  16.05.2023 № 02/1/1/1-04/1300-Ин), руководствуясь Бюджетным кодексом Российской Федерации, Федеральным законом от 06.10.2003 № 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3 год и на плановый период 2024 и 2025 годов, утвержденный решением Рязанской городской Думы  от 15.12.2022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3 год и на плановый период 2024 и 2025 годов»,  следующие изменения и дополнения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1.1. Пункт 1 статьи 7 «Предоставление субсидий юридическим лицам (за 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 дополнить новым подпунктом 12 следующего содержания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2) перевозчикам в целях возмещения затрат на оплату лизинговых платежей за автобусы большого класса, работающие на газомоторном топливе, приобретенные в рамках национального проекта «Безопасные качественные дороги».»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3 год и на плановый период 2024 и 2025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3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1 к настоящему решению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3 год и на 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3 год» изменения и дополнения согласно приложению № 2 к 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 xml:space="preserve">1.4. Внести в приложение № 9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>«Источники внутреннего финансирования дефицита бюджета города на 2023 год» изменения и дополнения согласно приложению № 3 к 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 xml:space="preserve">1.5. Внести в приложение № 11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3 год</w:t>
      </w:r>
      <w:r>
        <w:rPr>
          <w:sz w:val="28"/>
          <w:szCs w:val="28"/>
        </w:rPr>
        <w:t>» изменения и дополнения согласно приложению № 4 к 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 xml:space="preserve">1.6. Внести в приложение № 13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 2023 год</w:t>
      </w:r>
      <w:r>
        <w:rPr>
          <w:sz w:val="28"/>
          <w:szCs w:val="28"/>
        </w:rPr>
        <w:t>» изменения и дополнения согласно приложению № 5 к 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>2. Настоящее решение вступает в силу на следующий день после дня его официального опубликования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3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4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spacing w:lineRule="auto" w:line="232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38:00Z</dcterms:created>
  <dc:creator>ЛЫКОВ А.В.</dc:creator>
  <dc:description/>
  <cp:keywords/>
  <dc:language>en-US</dc:language>
  <cp:lastModifiedBy>НАБИРУХИНА</cp:lastModifiedBy>
  <cp:lastPrinted>2022-08-16T09:58:00Z</cp:lastPrinted>
  <dcterms:modified xsi:type="dcterms:W3CDTF">2023-06-01T08:02:00Z</dcterms:modified>
  <cp:revision>61</cp:revision>
  <dc:subject/>
  <dc:title>                                                                       </dc:title>
</cp:coreProperties>
</file>