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тив финансирования расходов на содержание дополнительных ставок обслуживающего персонал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натуральный показатель в месяц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6"/>
        <w:gridCol w:w="2700"/>
        <w:gridCol w:w="1440"/>
        <w:gridCol w:w="1440"/>
        <w:gridCol w:w="1440"/>
        <w:gridCol w:w="1440"/>
        <w:gridCol w:w="1440"/>
        <w:gridCol w:w="1440"/>
      </w:tblGrid>
      <w:tr>
        <w:trPr>
          <w:trHeight w:val="101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туральный 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 финансирования расходов на содержание дополнительных ставок обслуживающего персонала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пр), руб.</w:t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катего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</w:t>
            </w:r>
          </w:p>
        </w:tc>
      </w:tr>
      <w:tr>
        <w:trPr>
          <w:trHeight w:val="4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чреждений без групп для детей с туберкулезной интоксикацией (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чреждений с группами для детей с туберкулезной интоксикацией (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чреждений без групп для детей с туберкулезной интоксикацией (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чреждений с группами для детей с  туберкулезной интоксикацией (Т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чреждений без групп для детей с туберкулезной интоксикацией (Т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чреждений с группами для детей с туберкулезной интоксикацией (ТИ)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й по стирке и ремонту спецодежды (белья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ясельные групп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5 ясельных групп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и более ясельных груп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группу до 3 л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31</w:t>
            </w:r>
          </w:p>
        </w:tc>
      </w:tr>
      <w:tr>
        <w:trPr>
          <w:trHeight w:val="4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кухни (шеф-повар, повар, подсобный рабочий)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 более ясельных групп с круглосуточ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28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13:00Z</dcterms:created>
  <dc:creator>Room05-02</dc:creator>
  <dc:description/>
  <dc:language>en-US</dc:language>
  <cp:lastModifiedBy>Pres11</cp:lastModifiedBy>
  <dcterms:modified xsi:type="dcterms:W3CDTF">2010-01-20T14:45:00Z</dcterms:modified>
  <cp:revision>19</cp:revision>
  <dc:subject/>
  <dc:title/>
</cp:coreProperties>
</file>