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4" w:firstLine="104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11160"/>
        <w:jc w:val="right"/>
        <w:rPr>
          <w:sz w:val="24"/>
          <w:szCs w:val="24"/>
        </w:rPr>
      </w:pPr>
      <w:r>
        <w:rPr>
          <w:sz w:val="24"/>
          <w:szCs w:val="24"/>
        </w:rPr>
        <w:t>города Рязани от 31 декабря 2009 г. №93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ормативы бюджетного финансирования дошкольного образования города Ряза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 Нормативы бюджетного финансирования дошкольного образования города Рязани без учета норматива финансирования  содержания бассей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452" w:firstLine="708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рматив финансирования образовательных услуг на 1 воспитанника в меся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4320"/>
        <w:gridCol w:w="1860"/>
        <w:gridCol w:w="1134"/>
        <w:gridCol w:w="1843"/>
        <w:gridCol w:w="1134"/>
        <w:gridCol w:w="1984"/>
        <w:gridCol w:w="1134"/>
      </w:tblGrid>
      <w:tr>
        <w:trPr>
          <w:trHeight w:val="35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зра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питанни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 с пребыванием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ппы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атегория учре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атегория  учреж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атегория учреждения</w:t>
            </w:r>
          </w:p>
        </w:tc>
      </w:tr>
      <w:tr>
        <w:trPr>
          <w:trHeight w:val="1419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 финансирования образовательных услуг (</w:t>
            </w:r>
            <w:r>
              <w:rPr>
                <w:lang w:val="en-US"/>
              </w:rPr>
              <w:t>N</w:t>
            </w:r>
            <w:r>
              <w:rPr/>
              <w:t>обр),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й коэффициент*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 финансирования образовательных услуг (</w:t>
            </w:r>
            <w:r>
              <w:rPr>
                <w:lang w:val="en-US"/>
              </w:rPr>
              <w:t>N</w:t>
            </w:r>
            <w:r>
              <w:rPr/>
              <w:t>обр),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й коэффициент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тив финансирования образовательных услуг (</w:t>
            </w:r>
            <w:r>
              <w:rPr>
                <w:lang w:val="en-US"/>
              </w:rPr>
              <w:t>N</w:t>
            </w:r>
            <w:r>
              <w:rPr/>
              <w:t>обр),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й коэффициент*</w:t>
            </w:r>
          </w:p>
        </w:tc>
      </w:tr>
      <w:tr>
        <w:trPr>
          <w:trHeight w:val="243" w:hRule="exac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55" w:hRule="exac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азвивающей направлен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час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азвивающей направлен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6</w:t>
            </w:r>
          </w:p>
        </w:tc>
      </w:tr>
      <w:tr>
        <w:trPr>
          <w:trHeight w:val="54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развивающей направлен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>
          <w:trHeight w:val="519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пенсирующей направленности для детей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4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яжелыми нарушениями речи (ТНР),  глухих (ГД), слабослышащих (СС), слепых (С), слабовидящих, с амблиопией, косоглазием (СВ, КА), с задержкой психического развития (ЗПР), с нарушением опорно-двигательного аппарата (НОДА), с умственной отсталостью легкой степени (УО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</w:tr>
      <w:tr>
        <w:trPr>
          <w:trHeight w:val="1338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 сложным дефектом (имеющих сочетание 2 или более недостатков в физическом и (или) психическом развитии) (СД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18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иными ограниченными возможностями здоровья (ИОВ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721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здоровительной направленности для детей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асто болеющих (ЧБД)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1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</w:t>
            </w:r>
          </w:p>
        </w:tc>
      </w:tr>
      <w:tr>
        <w:trPr>
          <w:trHeight w:val="3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уберкулезной интоксикацией (ТИ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</w:t>
            </w:r>
          </w:p>
        </w:tc>
      </w:tr>
      <w:tr>
        <w:trPr>
          <w:trHeight w:val="966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категории, которым необходим комплекс специальных оздоровительных мероприятий (ДК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448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ча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Общеразвивающей направленности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4,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</w:t>
            </w:r>
          </w:p>
        </w:tc>
      </w:tr>
      <w:tr>
        <w:trPr>
          <w:trHeight w:val="564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пенсирующей направленности для детей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8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яжелыми нарушениями речи (ТНР),  глухих (ГД), слабослышащих (СС), слепых(С), слабовидящих, с амблиопией, косоглазием (СВ, КА), с задержкой психического развития (ЗПР), с нарушением опорно-двигательного аппарата (НОДА), с умственной отсталостью легкой степени (УО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9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,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</w:t>
            </w:r>
          </w:p>
        </w:tc>
      </w:tr>
      <w:tr>
        <w:trPr>
          <w:trHeight w:val="1057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 сложным дефектом (имеющих сочетание 2 или более недостатков в физическом и (или) психическом развитии) (СД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0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3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</w:t>
            </w:r>
          </w:p>
        </w:tc>
      </w:tr>
      <w:tr>
        <w:trPr>
          <w:trHeight w:val="704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иными ограниченными возможностями здоровья (ИОВ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1</w:t>
            </w:r>
          </w:p>
        </w:tc>
      </w:tr>
      <w:tr>
        <w:trPr>
          <w:trHeight w:val="71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здоровительной направленности для детей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асто болеющих (ЧБД)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,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</w:tr>
      <w:tr>
        <w:trPr>
          <w:trHeight w:val="32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уберкулезной интоксикацией (ТИ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0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</w:tr>
      <w:tr>
        <w:trPr>
          <w:trHeight w:val="89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категории, которым необходим комплекс специальных оздоровительных мероприятий (ДК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</w:t>
            </w:r>
          </w:p>
        </w:tc>
      </w:tr>
      <w:tr>
        <w:trPr>
          <w:trHeight w:val="438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ча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развивающей направлен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43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мпенсирующей направленности для детей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яжелым нарушением речи (ТНР), слабовидящих, с амблиопией, косоглазием (СВ, КА), с задержкой психического развития (ЗПР), с умственной отсталостью легкой степени (УО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</w:tr>
      <w:tr>
        <w:trPr>
          <w:trHeight w:val="716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фонетико-фонематическими нарушениями речи (ФФНР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</w:tr>
      <w:tr>
        <w:trPr>
          <w:trHeight w:val="401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ухих (ГД), слепых (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</w:tr>
      <w:tr>
        <w:trPr>
          <w:trHeight w:val="1038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нарушениями опорно-двигательного аппарата (НОДА), слабослышащих (СС), с умственной отсталостью умеренной, тяжелой (УО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</w:tr>
      <w:tr>
        <w:trPr>
          <w:trHeight w:val="1264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 сложным дефектом (имеющих сочетание 2 или более недостатков в физическом и (или) психическом развитии) (СД), с аутизмом (АУ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651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иными ограниченными возможностями здоровья (ИОВ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552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здоровительной направленности для детей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асто болеющих (ЧБД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</w:tr>
      <w:tr>
        <w:trPr>
          <w:trHeight w:val="535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уберкулезной интоксикацией (Т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>
          <w:trHeight w:val="846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категории, которым необходим комплекс специальных оздоровительных мероприятий (ДК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</w:tr>
      <w:tr>
        <w:trPr>
          <w:trHeight w:val="499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ча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развивающей направленно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</w:tr>
      <w:tr>
        <w:trPr>
          <w:trHeight w:val="66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мпенсирующей направленности для детей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ча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яжелым нарушением речи (ТНР), слабовидящих, с амблиопией, косоглазием (СВ, КА), с задержкой психического развития (ЗПР), с умственной отсталостью легкой степени (УО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</w:t>
            </w:r>
          </w:p>
        </w:tc>
      </w:tr>
      <w:tr>
        <w:trPr>
          <w:trHeight w:val="547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фонетико-фонематическими нарушениями речи (ФФНР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</w:tr>
      <w:tr>
        <w:trPr>
          <w:trHeight w:val="359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ухих (ГД), слепых (С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0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965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нарушениями опорно-двигательного аппарата (НОДА), слабослышащих (СС), с умственной отсталостью умеренной, тяжелой (УОТ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,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,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</w:t>
            </w:r>
          </w:p>
        </w:tc>
      </w:tr>
      <w:tr>
        <w:trPr>
          <w:trHeight w:val="1091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 сложным дефектом (имеющих сочетание 2 или более недостатков в физическом и (или) психическом развитии) (СД), с аутизмом (АУТ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4,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6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9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2</w:t>
            </w:r>
          </w:p>
        </w:tc>
      </w:tr>
      <w:tr>
        <w:trPr>
          <w:trHeight w:val="72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иными ограниченными возможностями здоровья (ИОВ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</w:tr>
      <w:tr>
        <w:trPr>
          <w:trHeight w:val="533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здоровительной направленности для детей: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асто болеющих (ЧБД)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</w:tr>
      <w:tr>
        <w:trPr>
          <w:trHeight w:val="51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 туберкулезной интоксикацией (ТИ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6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</w:tr>
      <w:tr>
        <w:trPr>
          <w:trHeight w:val="88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категории, которым необходим комплекс специальных оздоровительных мероприятий (ДК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22" w:firstLine="708"/>
        <w:jc w:val="both"/>
        <w:rPr/>
      </w:pPr>
      <w:r>
        <w:rPr>
          <w:sz w:val="24"/>
          <w:szCs w:val="24"/>
        </w:rPr>
        <w:t>*Корректирующий коэффициент рассчитан по отношению к нормативу финансирования образовательных услуг для групп общеразвивающей направленности с 12-часовым пребыванием детей, в  возрасте от 3 до 7 лет.</w:t>
      </w:r>
    </w:p>
    <w:sectPr>
      <w:type w:val="nextPage"/>
      <w:pgSz w:orient="landscape" w:w="16838" w:h="11906"/>
      <w:pgMar w:left="567" w:right="289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13:00Z</dcterms:created>
  <dc:creator>Room05-02</dc:creator>
  <dc:description/>
  <dc:language>en-US</dc:language>
  <cp:lastModifiedBy>Pres11</cp:lastModifiedBy>
  <cp:lastPrinted>2009-12-28T17:46:00Z</cp:lastPrinted>
  <dcterms:modified xsi:type="dcterms:W3CDTF">2010-01-20T14:36:00Z</dcterms:modified>
  <cp:revision>30</cp:revision>
  <dc:subject/>
  <dc:title/>
</cp:coreProperties>
</file>