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1, лит. А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Рязань, ул. Пожалостина, д.3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, лит.А, назначение – нежилое, общей  площадью 138,5 кв.м, этаж подвал, расположенное по адресу: г. Рязань, ул. Пожалостина, д.39, реестровый номер 133490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2 558 326 (два миллиона пятьсот пятьдесят восемь тысяч триста двадцать шесть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279 163 (один миллион двести семьдесят девять тысяч сто шестьдесят три) рубля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255 832 (двести пятьдесят пять тысяч восемьсот тридцать два) рубля 6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12-I «Об условиях  приватизации  нежилого  помещения  Н1, лит. А, расположенного по адресу: г. Рязань, ул. Пожалостина, д.39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2-27T14:40:00Z</cp:lastPrinted>
  <dcterms:modified xsi:type="dcterms:W3CDTF">2012-02-29T13:40:00Z</dcterms:modified>
  <cp:revision>16</cp:revision>
  <dc:subject/>
  <dc:title> </dc:title>
</cp:coreProperties>
</file>