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>___   ______________  2011 г.</w:t>
        <w:tab/>
        <w:tab/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Положение о порядке управления и распоряжения имуществом, находящимся в собственности муниципального образования - городской округ город Рязань, утвержденное   решением   Рязанской городской Думы от 11.12.2008                   №  923-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порядка внесения платежей при оплате имущества, находящегося в собственности муниципального образования - городской округ город Рязань, арендуемого субъектами малого и среднего предпринимательства, руководствуясь федеральными законами от 21.12.2001 №  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Внести в  Положение о порядке управления и распоряжения имуществом, находящимся в собственности муниципального образования - городской округ город Рязань, утвержденное решением Рязанской городской Думы от 11.12.2008 № 923-I (далее - Положение), следующее дополн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приватизации имущества муниципального образования - городской округ город Рязань, арендуемого субъектами малого и среднего предпринимательства (приложение № 4 к Положению) дополнить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изложив его в следующей редакции: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оплат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, арендуемого субъектами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плата приобретаемого муниципального имущества осуществляется единовременно или в рассрочку в соответствии с Федеральным законом об особенностях отчуждения недвижимого имущества и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Единовременная оплата имущества осуществляется в течение 10 рабочих дней со дня заключения договора купли - продаж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плата приобретаемого в рассрочку имущества осуществляется равными долями ежемесячно в течение срока рассрочки, выбранного покупателем в пределах сроков, установленных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Срок внесения ежемесячных платежей за приобретаемое в рассрочку имущество устанавливается в договоре купли – продаж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Уплата процентов, начисленных на сумму денежных средств, по уплате которой предоставляется рассрочка, осуществляется покупателем одновременно с уплатой очередного ежемесячного платежа в погашение основного долга за приобретаемое имуще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 Оплата приобретаемого в рассрочку имущества может быть осуществлена досрочно на основании решения покупател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34:00Z</dcterms:created>
  <dc:creator>Администрация города Рязани</dc:creator>
  <dc:description/>
  <cp:keywords/>
  <dc:language>en-US</dc:language>
  <cp:lastModifiedBy>user</cp:lastModifiedBy>
  <cp:lastPrinted>2011-01-17T11:48:00Z</cp:lastPrinted>
  <dcterms:modified xsi:type="dcterms:W3CDTF">2011-01-25T12:50:00Z</dcterms:modified>
  <cp:revision>44</cp:revision>
  <dc:subject/>
  <dc:title> </dc:title>
</cp:coreProperties>
</file>