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П  Р  И  К  А  З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28  декабря  2018 г.</w:t>
        <w:tab/>
        <w:tab/>
        <w:tab/>
        <w:tab/>
        <w:tab/>
        <w:tab/>
        <w:t xml:space="preserve">                №   41 о/д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О внесении изменений в учетную политику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финансово-казначейского управления администраци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города Рязани для целей бюджетного учета, утвержденную приказом финансово-казначейского управления администрации города Рязани от 09.01.2018 № 1 о/д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 xml:space="preserve">В  соответствии с приказами Минфина России от 08.06.2018 № 132н «О </w:t>
      </w:r>
      <w:r>
        <w:rPr/>
        <w:t>Порядке формирования и применения кодов бюджетной классификации Российской Федерации,  их структуре и принципах назначения»</w:t>
      </w:r>
      <w:r>
        <w:rPr>
          <w:szCs w:val="24"/>
        </w:rPr>
        <w:t>, от 29.11.2017 № 209н  «Об утверждении Порядка применения классификации операций сектора государственного управления»,                    от 30.12.2017 № 274н «Об утверждении Федерального стандарта бухгалтерского учета  для организаций государственного сектора «Учетная политика, оценочные значения          и ошибки», от 30.12.2017 № 275н «Об утверждении Федерального стандарта бухгалтерского учета для организаций государственного сектора «Событие после отчетной даты», от 30.12.2017 № 278н «Об утверждении Федерального стандарта бухгалтерского учета для организаций государственного сектора «Отчет о движении денежных средств», от 27.02.2018 № 32н «Об утверждении Федерального стандарта бухгалтерского учета для организаций государственного сектора «Доходы»,  руководствуясь Положением о финансово-казначейском управлении администрации города Рязани, утвержденным Решением Рязанского городского Совета   от 11.02.2008     № 87-</w:t>
      </w:r>
      <w:r>
        <w:rPr>
          <w:szCs w:val="24"/>
          <w:lang w:val="en-US"/>
        </w:rPr>
        <w:t>III</w:t>
      </w:r>
      <w:r>
        <w:rPr>
          <w:szCs w:val="24"/>
        </w:rPr>
        <w:t xml:space="preserve">  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Cs w:val="24"/>
        </w:rPr>
        <w:t>1. Внести изменения в учетную политику финансово-казначейского управления администрации города Рязани (</w:t>
      </w:r>
      <w:r>
        <w:rPr>
          <w:rStyle w:val="FontStyle18"/>
        </w:rPr>
        <w:t>далее - Управление</w:t>
      </w:r>
      <w:r>
        <w:rPr>
          <w:szCs w:val="24"/>
        </w:rPr>
        <w:t>) для целей бюджетного учета, изложив ее в редакции согласно приложению к настоящему приказу.</w:t>
      </w:r>
    </w:p>
    <w:p>
      <w:pPr>
        <w:pStyle w:val="Normal"/>
        <w:ind w:firstLine="709"/>
        <w:rPr>
          <w:szCs w:val="24"/>
        </w:rPr>
      </w:pPr>
      <w:r>
        <w:rPr>
          <w:color w:val="000000"/>
          <w:szCs w:val="24"/>
        </w:rPr>
        <w:t>2.</w:t>
      </w:r>
      <w:r>
        <w:rPr>
          <w:szCs w:val="24"/>
        </w:rPr>
        <w:t xml:space="preserve"> Установить, что положения настоящей учетной политики применяются, начиная        с бюджетного учета и отчетности 2019 года и во все последующие отчетные периоды        с внесением в нее в установленном порядке необходимых изменений и дополнений           в порядке, установленном действующим законодательством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3. Начальникам отделов Управления принять к сведению и исполнению график   документооборота и ознакомить с соответствующими документами, необходимыми       для обеспечения реализации учетной политики и организации бюджетного учета, всех  находящихся в непосредственном подчинении работников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4. Ответственность за организацию ведения бюджетного учета возложить               на начальника отдела - главного бухгалтера отдела бухгалтерского учета и отчетности (Расторгуева А.А.)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5.  Контроль за исполнением настоящего приказа оставляю за собой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</w:t>
      </w:r>
    </w:p>
    <w:p>
      <w:pPr>
        <w:pStyle w:val="Normal"/>
        <w:ind w:hanging="0"/>
        <w:rPr>
          <w:rFonts w:ascii="Arial" w:hAnsi="Arial" w:cs="Arial"/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hanging="0"/>
        <w:rPr/>
      </w:pPr>
      <w:r>
        <w:rPr>
          <w:szCs w:val="24"/>
        </w:rPr>
        <w:t>Начальник управления                                                                                       С.Д. Финогенова</w:t>
      </w:r>
    </w:p>
    <w:p>
      <w:pPr>
        <w:pStyle w:val="Normal"/>
        <w:ind w:hanging="0"/>
        <w:rPr>
          <w:rStyle w:val="FontStyle18"/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2"/>
      <w:ind w:hanging="0"/>
    </w:pPr>
    <w:rPr>
      <w:rFonts w:eastAsia="Times New Roman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ind w:firstLine="727"/>
    </w:pPr>
    <w:rPr>
      <w:rFonts w:eastAsia="Times New Roman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5"/>
      <w:ind w:hanging="206"/>
      <w:jc w:val="left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5:07:00Z</dcterms:created>
  <dc:creator>МАСЛОВА</dc:creator>
  <dc:description/>
  <cp:keywords/>
  <dc:language>en-US</dc:language>
  <cp:lastModifiedBy>РАСТОРГУЕВА</cp:lastModifiedBy>
  <cp:lastPrinted>2019-01-04T13:02:00Z</cp:lastPrinted>
  <dcterms:modified xsi:type="dcterms:W3CDTF">2019-02-15T06:20:00Z</dcterms:modified>
  <cp:revision>180</cp:revision>
  <dc:subject/>
  <dc:title>Администрация города Рязани</dc:title>
</cp:coreProperties>
</file>