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7549"/>
        <w:gridCol w:w="957"/>
        <w:gridCol w:w="1721"/>
        <w:gridCol w:w="4510"/>
      </w:tblGrid>
      <w:tr>
        <w:trPr>
          <w:trHeight w:val="315" w:hRule="atLeast"/>
        </w:trPr>
        <w:tc>
          <w:tcPr>
            <w:tcW w:w="148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 xml:space="preserve"> 24 мая  2018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79-</w:t>
            </w:r>
            <w:r>
              <w:rPr>
                <w:sz w:val="28"/>
                <w:szCs w:val="28"/>
                <w:u w:val="single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ение  бюджета города Рязани за 2017 год </w:t>
            </w:r>
          </w:p>
        </w:tc>
      </w:tr>
      <w:tr>
        <w:trPr>
          <w:trHeight w:val="23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 разделам и подразделам, целевым статьям и видам расходов </w:t>
            </w:r>
          </w:p>
        </w:tc>
      </w:tr>
      <w:tr>
        <w:trPr>
          <w:trHeight w:val="23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ой структуры расходов бюджета </w:t>
            </w:r>
          </w:p>
        </w:tc>
      </w:tr>
    </w:tbl>
    <w:p>
      <w:pPr>
        <w:pStyle w:val="Normal"/>
        <w:ind w:right="-456" w:hanging="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709"/>
        <w:gridCol w:w="708"/>
        <w:gridCol w:w="567"/>
        <w:gridCol w:w="1701"/>
        <w:gridCol w:w="709"/>
        <w:gridCol w:w="1418"/>
        <w:gridCol w:w="1559"/>
      </w:tblGrid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 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  <w:r>
              <w:rPr>
                <w:sz w:val="27"/>
                <w:szCs w:val="27"/>
              </w:rPr>
              <w:t xml:space="preserve"> за</w:t>
            </w:r>
            <w:r>
              <w:rPr>
                <w:sz w:val="28"/>
                <w:szCs w:val="28"/>
              </w:rPr>
              <w:t xml:space="preserve"> 2017 год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занская городская Д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060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0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5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5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5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26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8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38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17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127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Жилище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й по развитию застроенных территорий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овышение эффективности муниципального управления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нежилых помещений у собственников в аварийных жил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Жилище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и проек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опографических планов масштаба 1: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ьзованные остатки межбюджетных трансфертов прошлых лет, имеющих целевое на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ьзованные остатки средств на обеспечение мероприятий по переселению граждан из аварийного жилищного фонда за счет средств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ьзованные остатки средств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ых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40000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S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S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S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едомственная целевая программа «Адресная инвестиционная программа города Рязани на 2017 - 2019 годы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Жилище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ое ипотечное кредит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процентной ставки по банковскому креди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48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Жилище» на 2016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тимулированию развития жилищного строительства за счет средств вышестоящих бюджетов в рамках подпрограммы «Стимулирование программ развитие жилищного строительства субъектов Российской Федерации» ФЦП «Жилище» на 2015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R0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19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1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R0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1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R0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1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9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образования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411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ст в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1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созданию новых мест в общеобразовательных организациях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Е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Е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Е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созданию новых мест в общеобразовательных организациях за счет средств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R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5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R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5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R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5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Адресная инвестиционная программа города Рязани на 2017 - 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Адресная инвестиционная программа города Рязани на 2017 - 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Адресная инвестиционная программа города Рязани на 2017 - 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Адресная инвестиционная программа города Рязани на 2017 - 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7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20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2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8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жилищно-коммунального комплекса и энергосбережение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муниципального жилищного фонда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маневре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муниципаль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аварийного газового оборудования в муниципальном жилищн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правления МКД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1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54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демонтажу дымовых труб подвальных котельных, выведенных из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, замена, поверка индивидуальных приборов  учета в муниципальном жилищн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города Рязани» на 2017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3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территорий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3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формирования современной городской среды, осуществляемые на условиях софинансирования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униципальных программ формирования современной городской среды за счет средств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жилищно-коммунального комплекса и энергосбережение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 коммунальной инфраструктуры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банных услуг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города Рязани» на 2017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муниципальных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комплекса и энергосбережение в городе Рязани» на 2016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правления МКД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под многоквартирными домами и постановка их на государственный кадастровый у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24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Реализация положений Жилищного кодекса РФ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овышение эффективности муниципального управления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8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жилищно-коммунального комплекса и энергосбережение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банных услуг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осуществляемое на условиях софинансирования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9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1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801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7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47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Охрана окружающей среды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униципальных вод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экологического мониторинга вод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идроузла на р. Лыбедь (р. Лыбедка) г. Рязань (ЦПКиО), в том числе разработка проек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гидротехнических сооружений, находящихся в муниципальной собственности, осуществляемые на условиях софинансирования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L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L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L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водохозяйственного комплекса Рязанской области в рамках федеральной целевой программы «Развитие водохозяйственного комплекса Российской Федерации в 2012-2020 годах» (капитальный ремонт гидротехнических сооружений, находящихся в муниципальной собственности) за счет средств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R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9R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9R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77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Дорожное хозяйство и развитие транспортной системы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277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направленных на улучшение состояния улично-дорожной сет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5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64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Дорожное хозяйство» государственной программы Рязанской области «Дорожное хозяйство и транспорт на 2014-2022 годы», осуществляемых на условиях софинансирования из федерального бюджета (в рамках приоритетного проекта «Безопасные и качественные дороги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2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1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2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1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2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1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Дорожное хозяйство» государственной программы Рязанской области «Дорожное хозяйство и транспорт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8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5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18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5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8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5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5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направленных на улучшение состояния улично-дорожной сети города Рязани, осуществляемые на условиях софинансирования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S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S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S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направленных на улучшение состояния улично-дорожной сети города Рязани, осуществляемые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S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S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S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1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за счет городского бюджета в рамках государственной программы РФ «Доступная среда на 2011 - 2020 годы» на условиях софинансирования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L0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L0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L0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условиях софинансирования из федерального бюджета в рамках государственной программы РФ «Доступная среда на 2011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R0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R0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R0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, в том числе разработка проек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направленных на 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2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осударственная программа Рязанской области  «Дорожное хозяйство и транспорт на 2014 - 2022 годы». Подпрограмма «Повышение безопасности дорожного движения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направленных на повышение безопасности дорожного движения, осуществляемых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S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S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S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S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S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зданию автоматизированных информационных и управляющих систем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2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7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78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Благоустройство города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3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содержание и озеленение территор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8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8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2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2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я на территор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а малыми архитектурными фор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тлов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города Рязани» на 2017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5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территорий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формирования современной городской среды, осуществляемые на условиях софинансирования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униципальных программ формирования современной городской среды за счет средств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муниципальных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6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проекта местных инициатив, осуществляемые за счет добровольных пожертвован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4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4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4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Поддержка местных (муниципальных) инициатив и участия населения в осуществлении местного самоуправления на территории Рязанской области» государственной программы Рязанской области «Развитие местного самоуправления и гражданского общества на 2016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формирования современной городской среды, осуществляемые на условиях софинансирования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униципальных программ формирования современной городской среды за счет средств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R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проекта местных инициатив, осуществляемые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S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S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S6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сетей наружного освещения на территории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овышение эффективности муниципального управления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60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3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Охрана окружающей среды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орядке обращения с отработанными ртутьсодержащими ламп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Охрана окружающей среды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проектов ликвидации накопленного экологического ущерба и реабилитации загрязн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еленого фонд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11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31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9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5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4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3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4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3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4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3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3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6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6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образования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Культура города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Стимулирование развития экономики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информирования туристов о туристских ресурсах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овышения качества туристских услуг в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рофилактика правонарушений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обровольного участия граждан в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ГП РО «Профилактика правонарушений и предупреждение чрезвычайных ситуаций на 2015 - 2020 годы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1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уровня общественной безопасности и антитеррористической защищ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методическое обеспечение профилактики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2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 «Повышение эффективности муниципального управления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электронного документооборота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ой инициативы и развитие территорий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 на 2017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2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 Рязанской области от 06.12.2010 N 152-ОЗ «О наделении органов местного самоуправления муниципальных образований Рязанской области отдельными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 Рязанской области от 02.12.2005 N 132-ОЗ «О наделении органов местного самоуправления отдельными государственными полномочиями Рязанской области по созданию комиссий по делам несовершеннолетних и защите их прав и организации деятельности этих комиссий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7.12.2011 N 112-ОЗ «О наделении органов местного самоуправления отдельными государственными полномочиями по постановке на учет и учету граждан, имеющих право на получение жилищных субсидий в соответствии с Федеральным законом от 25 октября 2002 года N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7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0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7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функций эксплуатации объектов инфраструктур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00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проведения тор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74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делам гражданской обороны и чрезвычайным ситу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2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3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3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3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по муниципальным маршрутам, по регулируемым органами местного самоуправления города Рязани 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3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3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3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2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Стимулирование развития экономики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курсов и праздничных мероприятий дл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8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8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города Рязани» на 2016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благоустройство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1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2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едомственная целевая программа «Обеспечение дополнительными мерами социальной поддержки и социальной помощи, гарантиями и выплатами отдельных категорий граждан на 2017 - 2018 годы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, 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9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рофилактика правонарушений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3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3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563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3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1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3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7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едомственная целевая программа «Обеспечение дополнительными мерами социальной поддержки и социальной помощи, гарантиями и выплатами отдельных категорий граждан на 2017 - 2018 годы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7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002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0024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арантии Почетным гражданам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N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3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3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4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3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ыми картами льгот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3000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 Рязанской области от 16.08.2007 N 105-ОЗ «О наделении органов местного самоуправления отдельными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2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2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Культура города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1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4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8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8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8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отдельным категориям работников муниципальных учреждений дополнительного образования детей в сфере культуры в соответствии с указами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отдельным категориям работников муниципальных учреждений дополнительного образования детей в сфере культуры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S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S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S9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бсидии бюджетам муниципальных образований на реализацию мероприятий подпрограммы «Развитие культуры» государственной программы Рязанской области «Развитие культуры и туризма на 2015 - 2020 годы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8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8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8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культуры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S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S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S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креплению материально-технической базы и оснащению оборудованием детских школ искусств на условиях софинансирования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L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L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L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и оснащение оборудованием детских школ искусств в рамках государственных программ за счет средств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R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R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R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Охрана окружающей среды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8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7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образования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Культура города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0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3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4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4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муниципальных учреждений культуры в соответствии с указами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работникам муниципальных учреждений культуры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4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4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4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муниципальных учреждений культуры в соответствии с указами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работникам муниципальных учреждений культуры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муниципальных учреждений культуры в соответствии с указами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работникам муниципальных учреждений культуры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омплектованию книжных фондов муниципальных общедоступных библиотек на условиях софинансирования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муниципальных общедоступных библиотек в рамках государственных программ за счет средств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R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R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R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3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Стимулирование развития экономики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информирования туристов о туристских ресурсах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4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рофилактика правонарушений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антинарко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4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Охрана окружающей среды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4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овышение эффективности муниципального управления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ой инициативы и развитие территорий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4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овышение эффективности муниципального управления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4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овышение эффективности муниципального управления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муниципальным имуществом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4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овышение эффективности муниципального управления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муниципальным имуществом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6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67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4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образования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4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физической культуры и спорта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9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(работ) физкультурно-спортивной направленности населению учреждениям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6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5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5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отдельным категориям работников муниципальных учреждений дополнительного образования детей в сфере физической культуры в соответствии с указами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отдельным категориям работников муниципальных учреждений дополнительного образования детей в сфере физической культуры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S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S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S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S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язательного проведения периодических медицинских осмотров (обследований) работников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4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рофилактика правонарушений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антинарко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4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Охрана окружающей среды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образования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физической культуры и спорта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(работ) физкультурно-спортивной направленности населению учреждениям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рофилактика правонарушений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овышение эффективности муниципального управления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ой инициативы и развитие территорий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овышение эффективности муниципального управления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87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965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2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83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7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76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образования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6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65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67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45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45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13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вышение заработной платы отдельным категориям работников муниципальных дошкольных образовательных организаций в соответствии с указами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9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94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9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94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0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08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5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отдельным категориям работников муниципальных дошкольных образовательных организаций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S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S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S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S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ст в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</w:t>
            </w:r>
            <w:hyperlink r:id="rId5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ероприятий подпрограммы «Развитие общего образования» государственной программы Рязанской области «Развитие образования на 2014 - 2025 годы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развитию общего образования 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S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S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S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S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 Рязанской области от 24.12.2013 N 87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доступной среды для инвалидов на условиях софинансирования из вышестоящих бюджетов (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 - инвалидами качествен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L0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L0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L0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доступной среды для инвалидов в рамках государственных программ за счет средств вышестоящих бюджетов (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 - инвалидами качествен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R0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R0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R0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Охрана окружающей среды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0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06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5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образования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1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19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6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68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9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9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6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18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1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18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4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4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4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4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5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ст в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 Рязанской области от 27.07.2012 N 63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1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комплексной безопасности в образовательных организациях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S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S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S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условиях софинансирования из Резервного фонда Правительства Ряза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S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S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S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рофилактика правонарушений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Охрана окружающей среды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в социальн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исков муниципаль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4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4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004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3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 на 2016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4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1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4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4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7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вышение заработной платы отдельным категориям работников муниципальных учреждений дополнительного образования детей в сфере образования в соответствии с указами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отдельным категориям работников муниципальных учреждений дополнительного образования детей в сфере образования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S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S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S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S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 на 2016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антинаркотическ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волонтерского антинаркотического движения и иных молодежных общественных организаций по профилактике нарком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храна окружающей среды в городе Рязани» на 2016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образования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1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9.12.2010 N 170-ОЗ «О наделении органов местного самоуправления отдельными государственными полномочиями Рязанской области по организации и обеспечению отдыха и оздоровле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1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6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образования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профессиональной деятельност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Комплексная безопасность образовательной организации» государственной программы Рязанской области «Развитие образования на 2014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рофилактика правонарушений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Охрана окружающей среды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овышение эффективности муниципального управления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9.12.2010 N 170-ОЗ «О наделении органов местного самоуправления отдельными государственными полномочиями Рязанской области по организации и обеспечению отдыха и оздоровле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7.07.2012 N 63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4.12.2013 N 87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2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Развитие образования в городе Рязани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учреждениях, находящихся в ведении УОи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муниципальных учреждений культуры в соответствии с указами Президен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работникам муниципальных учреждений культуры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S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6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Жилище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лучшению жилищных условий молодых семей на условиях софинансирования из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лучшению жилищных условий молодых семей в рамках государственных программ за счет средств вышестоящи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R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R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R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ыми картами льгот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7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 Рязанской области от 04.12.2008 N 185-ОЗ «О наделении органов местного самоуправления отдельными государственными полномочиями Рязанской области по выплате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тей в семьях опекунов (попечителей), приемных семьях, патронатных семь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4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4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4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лиц из числа детей-сирот и детей, оставшихся без попечения родителей, обучающихся за счет средств местных бюджетов по имеющим государственную аккредитацию образовательным программам, на городском, пригородном, в сельской местности на внутрирайонном транспорте (кроме такси) и бесплатного проезда в период каникул к месту жительства и обратно к месту уче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рганами местного самоупра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8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9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9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7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ая программа «Повышение эффективности муниципального управления» на 2016 - 2020 годы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муниципальными финансам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6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56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926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2"/>
      <w:footerReference w:type="first" r:id="rId7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8FE08BCFDE15058DC8823294F1CCD09947B7ACFF2A1D0E45B605A5C48041557DC050AC9157D8690EC4E953UFk1J" TargetMode="External"/><Relationship Id="rId3" Type="http://schemas.openxmlformats.org/officeDocument/2006/relationships/hyperlink" Target="consultantplus://offline/ref=E78FE08BCFDE15058DC8823294F1CCD09947B7ACFF2A1B0E41B105A5C48041557DC050AC9157D8690EC5EA53UFk9J" TargetMode="External"/><Relationship Id="rId4" Type="http://schemas.openxmlformats.org/officeDocument/2006/relationships/hyperlink" Target="consultantplus://offline/ref=E78FE08BCFDE15058DC8823294F1CCD09947B7ACFF2A1D0E45B605A5C48041557DC050AC9157D8690EC4E953UFk1J" TargetMode="External"/><Relationship Id="rId5" Type="http://schemas.openxmlformats.org/officeDocument/2006/relationships/hyperlink" Target="consultantplus://offline/ref=E78FE08BCFDE15058DC8823294F1CCD09947B7ACFF2A180A42B205A5C48041557DC050AC9157D8690EC5EB58UFk3J" TargetMode="External"/><Relationship Id="rId6" Type="http://schemas.openxmlformats.org/officeDocument/2006/relationships/hyperlink" Target="consultantplus://offline/ref=E78FE08BCFDE15058DC8823294F1CCD09947B7ACFF2A1D0E45B605A5C48041557DC050AC9157D8690EC4E953UFk1J" TargetMode="External"/><Relationship Id="rId7" Type="http://schemas.openxmlformats.org/officeDocument/2006/relationships/hyperlink" Target="consultantplus://offline/ref=E78FE08BCFDE15058DC8823294F1CCD09947B7ACFF2A1B064CB305A5C48041557DC050AC9157D8690EC5EA50UFk0J" TargetMode="External"/><Relationship Id="rId8" Type="http://schemas.openxmlformats.org/officeDocument/2006/relationships/hyperlink" Target="consultantplus://offline/ref=E78FE08BCFDE15058DC8823294F1CCD09947B7ACFF2A190D43B905A5C48041557DC050AC9157D8690EC5EA50UFk3J" TargetMode="External"/><Relationship Id="rId9" Type="http://schemas.openxmlformats.org/officeDocument/2006/relationships/hyperlink" Target="consultantplus://offline/ref=E78FE08BCFDE15058DC8823294F1CCD09947B7ACFF2A190D43B905A5C48041557DC050AC9157D8690EC5EA50UFk3J" TargetMode="External"/><Relationship Id="rId10" Type="http://schemas.openxmlformats.org/officeDocument/2006/relationships/hyperlink" Target="consultantplus://offline/ref=E78FE08BCFDE15058DC89C3F829D92DA984CE9A8F42B135918E403F29BUDk0J" TargetMode="External"/><Relationship Id="rId11" Type="http://schemas.openxmlformats.org/officeDocument/2006/relationships/hyperlink" Target="consultantplus://offline/ref=E78FE08BCFDE15058DC8823294F1CCD09947B7ACFF2A1B0E41B105A5C48041557DC050AC9157D8690EC5EA53UFk9J" TargetMode="External"/><Relationship Id="rId12" Type="http://schemas.openxmlformats.org/officeDocument/2006/relationships/hyperlink" Target="consultantplus://offline/ref=E78FE08BCFDE15058DC8823294F1CCD09947B7ACFF2A190D43B905A5C48041557DC050AC9157D8690EC5EA50UFk3J" TargetMode="External"/><Relationship Id="rId13" Type="http://schemas.openxmlformats.org/officeDocument/2006/relationships/hyperlink" Target="consultantplus://offline/ref=E78FE08BCFDE15058DC8823294F1CCD09947B7ACFF29110640B505A5C48041557DC050AC9157D8690EC5EA53UFk0J" TargetMode="External"/><Relationship Id="rId14" Type="http://schemas.openxmlformats.org/officeDocument/2006/relationships/hyperlink" Target="consultantplus://offline/ref=E78FE08BCFDE15058DC8823294F1CCD09947B7ACFF2A1C0F43B505A5C48041557DC050AC9157D8690EC5EA53UFk7J" TargetMode="External"/><Relationship Id="rId15" Type="http://schemas.openxmlformats.org/officeDocument/2006/relationships/hyperlink" Target="consultantplus://offline/ref=E78FE08BCFDE15058DC8823294F1CCD09947B7ACFF2A1D0E45B705A5C48041557DC050AC9157D8690AC4EC59UFk2J" TargetMode="External"/><Relationship Id="rId16" Type="http://schemas.openxmlformats.org/officeDocument/2006/relationships/hyperlink" Target="consultantplus://offline/ref=E78FE08BCFDE15058DC8823294F1CCD09947B7ACFF2A1C0945B605A5C48041557DC050AC9157D8690EC5EA50UFk3J" TargetMode="External"/><Relationship Id="rId17" Type="http://schemas.openxmlformats.org/officeDocument/2006/relationships/hyperlink" Target="consultantplus://offline/ref=E78FE08BCFDE15058DC8823294F1CCD09947B7ACFF2A1B0E41B105A5C48041557DC050AC9157D8690EC5EA53UFk9J" TargetMode="External"/><Relationship Id="rId18" Type="http://schemas.openxmlformats.org/officeDocument/2006/relationships/hyperlink" Target="consultantplus://offline/ref=E78FE08BCFDE15058DC8823294F1CCD09947B7ACFF29110640B505A5C48041557DC050AC9157D8690EC5EA53UFk0J" TargetMode="External"/><Relationship Id="rId19" Type="http://schemas.openxmlformats.org/officeDocument/2006/relationships/hyperlink" Target="consultantplus://offline/ref=E78FE08BCFDE15058DC8823294F1CCD09947B7ACFF29110640B505A5C48041557DC050AC9157D8690EC5EA53UFk0J" TargetMode="External"/><Relationship Id="rId20" Type="http://schemas.openxmlformats.org/officeDocument/2006/relationships/hyperlink" Target="consultantplus://offline/ref=E78FE08BCFDE15058DC8823294F1CCD09947B7ACFF2A1B064CB305A5C48041557DC050AC9157D8690EC5EA50UFk0J" TargetMode="External"/><Relationship Id="rId21" Type="http://schemas.openxmlformats.org/officeDocument/2006/relationships/hyperlink" Target="consultantplus://offline/ref=E78FE08BCFDE15058DC8823294F1CCD09947B7ACFF2A1B064CB905A5C48041557DC050AC9157D8690EC5EA50UFk3J" TargetMode="External"/><Relationship Id="rId22" Type="http://schemas.openxmlformats.org/officeDocument/2006/relationships/hyperlink" Target="consultantplus://offline/ref=E78FE08BCFDE15058DC8823294F1CCD09947B7ACFF2A190942B905A5C48041557DC050AC9157D8690EC5EA53UFk7J" TargetMode="External"/><Relationship Id="rId23" Type="http://schemas.openxmlformats.org/officeDocument/2006/relationships/hyperlink" Target="consultantplus://offline/ref=E78FE08BCFDE15058DC8823294F1CCD09947B7ACFF2A1C0C4DB305A5C48041557DC050AC9157D8690EC5EA53UFk0J" TargetMode="External"/><Relationship Id="rId24" Type="http://schemas.openxmlformats.org/officeDocument/2006/relationships/hyperlink" Target="consultantplus://offline/ref=E78FE08BCFDE15058DC8823294F1CCD09947B7ACFF2A1B0F46B905A5C48041557DC050AC9157D8690EC5EA53UFk2J" TargetMode="External"/><Relationship Id="rId25" Type="http://schemas.openxmlformats.org/officeDocument/2006/relationships/hyperlink" Target="consultantplus://offline/ref=E78FE08BCFDE15058DC8823294F1CCD09947B7ACFF2A1B0E41B105A5C48041557DC050AC9157D8690EC5EA53UFk9J" TargetMode="External"/><Relationship Id="rId26" Type="http://schemas.openxmlformats.org/officeDocument/2006/relationships/hyperlink" Target="consultantplus://offline/ref=E78FE08BCFDE15058DC8823294F1CCD09947B7ACFC211A0843B605A5C48041557DUCk0J" TargetMode="External"/><Relationship Id="rId27" Type="http://schemas.openxmlformats.org/officeDocument/2006/relationships/hyperlink" Target="consultantplus://offline/ref=E78FE08BCFDE15058DC8823294F1CCD09947B7ACFC2A1D0B4DB405A5C48041557DUCk0J" TargetMode="External"/><Relationship Id="rId28" Type="http://schemas.openxmlformats.org/officeDocument/2006/relationships/hyperlink" Target="consultantplus://offline/ref=E78FE08BCFDE15058DC8823294F1CCD09947B7ACFF2A190942B905A5C48041557DC050AC9157D8690EC5EA53UFk7J" TargetMode="External"/><Relationship Id="rId29" Type="http://schemas.openxmlformats.org/officeDocument/2006/relationships/hyperlink" Target="consultantplus://offline/ref=E78FE08BCFDE15058DC8823294F1CCD09947B7ACFF2A1C0747B005A5C48041557DC050AC9157D8U6kBJ" TargetMode="External"/><Relationship Id="rId30" Type="http://schemas.openxmlformats.org/officeDocument/2006/relationships/hyperlink" Target="consultantplus://offline/ref=E78FE08BCFDE15058DC8823294F1CCD09947B7ACFF2A1C0C4DB305A5C48041557DC050AC9157D8690EC5EA53UFk0J" TargetMode="External"/><Relationship Id="rId31" Type="http://schemas.openxmlformats.org/officeDocument/2006/relationships/hyperlink" Target="consultantplus://offline/ref=E78FE08BCFDE15058DC8823294F1CCD09947B7ACFF2A1C0747B005A5C48041557DC050AC9157D8U6kBJ" TargetMode="External"/><Relationship Id="rId32" Type="http://schemas.openxmlformats.org/officeDocument/2006/relationships/hyperlink" Target="consultantplus://offline/ref=E78FE08BCFDE15058DC8823294F1CCD09947B7ACFF2A1C0747B005A5C48041557DC050AC9157D8U6kBJ" TargetMode="External"/><Relationship Id="rId33" Type="http://schemas.openxmlformats.org/officeDocument/2006/relationships/hyperlink" Target="consultantplus://offline/ref=E78FE08BCFDE15058DC8823294F1CCD09947B7ACFC2D1C0943B105A5C48041557DUCk0J" TargetMode="External"/><Relationship Id="rId34" Type="http://schemas.openxmlformats.org/officeDocument/2006/relationships/hyperlink" Target="consultantplus://offline/ref=E78FE08BCFDE15058DC8823294F1CCD09947B7ACFF2A1B064CB905A5C48041557DC050AC9157D8690EC5EA50UFk3J" TargetMode="External"/><Relationship Id="rId35" Type="http://schemas.openxmlformats.org/officeDocument/2006/relationships/hyperlink" Target="consultantplus://offline/ref=E78FE08BCFDE15058DC8823294F1CCD09947B7ACFF2A1D0E45B805A5C48041557DC050AC9157D8690EC4ED54UFk7J" TargetMode="External"/><Relationship Id="rId36" Type="http://schemas.openxmlformats.org/officeDocument/2006/relationships/hyperlink" Target="consultantplus://offline/ref=E78FE08BCFDE15058DC8823294F1CCD09947B7ACFF29110640B505A5C48041557DC050AC9157D8690EC5EA53UFk0J" TargetMode="External"/><Relationship Id="rId37" Type="http://schemas.openxmlformats.org/officeDocument/2006/relationships/hyperlink" Target="consultantplus://offline/ref=E78FE08BCFDE15058DC8823294F1CCD09947B7ACFF2A1B064CB305A5C48041557DC050AC9157D8690EC5EA50UFk0J" TargetMode="External"/><Relationship Id="rId38" Type="http://schemas.openxmlformats.org/officeDocument/2006/relationships/hyperlink" Target="consultantplus://offline/ref=E78FE08BCFDE15058DC8823294F1CCD09947B7ACFF2A1B064CB905A5C48041557DC050AC9157D8690EC5EA50UFk3J" TargetMode="External"/><Relationship Id="rId39" Type="http://schemas.openxmlformats.org/officeDocument/2006/relationships/hyperlink" Target="consultantplus://offline/ref=E78FE08BCFDE15058DC8823294F1CCD09947B7ACFF2A190942B905A5C48041557DC050AC9157D8690EC5EA53UFk7J" TargetMode="External"/><Relationship Id="rId40" Type="http://schemas.openxmlformats.org/officeDocument/2006/relationships/hyperlink" Target="consultantplus://offline/ref=E78FE08BCFDE15058DC8823294F1CCD09947B7ACFF2A1C0C4DB305A5C48041557DC050AC9157D8690EC5EA53UFk0J" TargetMode="External"/><Relationship Id="rId41" Type="http://schemas.openxmlformats.org/officeDocument/2006/relationships/hyperlink" Target="consultantplus://offline/ref=E78FE08BCFDE15058DC8823294F1CCD09947B7ACFF29110640B505A5C48041557DC050AC9157D8690EC5EA53UFk0J" TargetMode="External"/><Relationship Id="rId42" Type="http://schemas.openxmlformats.org/officeDocument/2006/relationships/hyperlink" Target="consultantplus://offline/ref=E78FE08BCFDE15058DC8823294F1CCD09947B7ACFF2A1B0E41B105A5C48041557DC050AC9157D8690EC5EA53UFk9J" TargetMode="External"/><Relationship Id="rId43" Type="http://schemas.openxmlformats.org/officeDocument/2006/relationships/hyperlink" Target="consultantplus://offline/ref=E78FE08BCFDE15058DC8823294F1CCD09947B7ACFF2A1B0E41B105A5C48041557DC050AC9157D8690EC5EA53UFk9J" TargetMode="External"/><Relationship Id="rId44" Type="http://schemas.openxmlformats.org/officeDocument/2006/relationships/hyperlink" Target="consultantplus://offline/ref=E78FE08BCFDE15058DC8823294F1CCD09947B7ACFF2A1B0E41B105A5C48041557DC050AC9157D8690EC5EA53UFk9J" TargetMode="External"/><Relationship Id="rId45" Type="http://schemas.openxmlformats.org/officeDocument/2006/relationships/hyperlink" Target="consultantplus://offline/ref=E78FE08BCFDE15058DC8823294F1CCD09947B7ACFF2A1B0E41B105A5C48041557DC050AC9157D8690EC5EA53UFk9J" TargetMode="External"/><Relationship Id="rId46" Type="http://schemas.openxmlformats.org/officeDocument/2006/relationships/hyperlink" Target="consultantplus://offline/ref=E78FE08BCFDE15058DC8823294F1CCD09947B7ACFF2A1B064CB305A5C48041557DC050AC9157D8690EC5EA50UFk0J" TargetMode="External"/><Relationship Id="rId47" Type="http://schemas.openxmlformats.org/officeDocument/2006/relationships/hyperlink" Target="consultantplus://offline/ref=E78FE08BCFDE15058DC8823294F1CCD09947B7ACFF2A1B0641B905A5C48041557DC050AC9157D8690EC5EA50UFk3J" TargetMode="External"/><Relationship Id="rId48" Type="http://schemas.openxmlformats.org/officeDocument/2006/relationships/hyperlink" Target="consultantplus://offline/ref=E78FE08BCFDE15058DC8823294F1CCD09947B7ACFF2A1C0C4DB305A5C48041557DC050AC9157D8690EC5EA53UFk0J" TargetMode="External"/><Relationship Id="rId49" Type="http://schemas.openxmlformats.org/officeDocument/2006/relationships/hyperlink" Target="consultantplus://offline/ref=E78FE08BCFDE15058DC8823294F1CCD09947B7ACFF29110640B505A5C48041557DC050AC9157D8690EC5EA53UFk0J" TargetMode="External"/><Relationship Id="rId50" Type="http://schemas.openxmlformats.org/officeDocument/2006/relationships/hyperlink" Target="consultantplus://offline/ref=E78FE08BCFDE15058DC8823294F1CCD09947B7ACFF2A1B064CB305A5C48041557DC050AC9157D8690EC5EA50UFk0J" TargetMode="External"/><Relationship Id="rId51" Type="http://schemas.openxmlformats.org/officeDocument/2006/relationships/hyperlink" Target="consultantplus://offline/ref=E78FE08BCFDE15058DC8823294F1CCD09947B7ACFF2A1B0641B905A5C48041557DC050AC9157D8690EC5EA50UFk3J" TargetMode="External"/><Relationship Id="rId52" Type="http://schemas.openxmlformats.org/officeDocument/2006/relationships/hyperlink" Target="consultantplus://offline/ref=E78FE08BCFDE15058DC8823294F1CCD09947B7ACFF2A1C0C4DB305A5C48041557DC050AC9157D8690EC5EA53UFk0J" TargetMode="External"/><Relationship Id="rId53" Type="http://schemas.openxmlformats.org/officeDocument/2006/relationships/hyperlink" Target="consultantplus://offline/ref=E78FE08BCFDE15058DC8823294F1CCD09947B7ACFF2A1B0E41B105A5C48041557DC050AC9157D8690EC5EA53UFk9J" TargetMode="External"/><Relationship Id="rId54" Type="http://schemas.openxmlformats.org/officeDocument/2006/relationships/hyperlink" Target="consultantplus://offline/ref=E78FE08BCFDE15058DC8823294F1CCD09947B7ACFF2A1B0E41B105A5C48041557DC050AC9157D8690EC5EA53UFk9J" TargetMode="External"/><Relationship Id="rId55" Type="http://schemas.openxmlformats.org/officeDocument/2006/relationships/hyperlink" Target="consultantplus://offline/ref=E78FE08BCFDE15058DC8823294F1CCD09947B7ACFF2A1B064CB305A5C48041557DC050AC9157D8690EC5EA50UFk0J" TargetMode="External"/><Relationship Id="rId56" Type="http://schemas.openxmlformats.org/officeDocument/2006/relationships/hyperlink" Target="consultantplus://offline/ref=E78FE08BCFDE15058DC8823294F1CCD09947B7ACFF2A1A0C41B305A5C48041557DC050AC9157D8690EC5EE51UFk5J" TargetMode="External"/><Relationship Id="rId57" Type="http://schemas.openxmlformats.org/officeDocument/2006/relationships/hyperlink" Target="consultantplus://offline/ref=E78FE08BCFDE15058DC8823294F1CCD09947B7ACFC2D1C094DB305A5C48041557DUCk0J" TargetMode="External"/><Relationship Id="rId58" Type="http://schemas.openxmlformats.org/officeDocument/2006/relationships/hyperlink" Target="consultantplus://offline/ref=E78FE08BCFDE15058DC8823294F1CCD09947B7ACFF29110640B505A5C48041557DC050AC9157D8690EC5EA53UFk0J" TargetMode="External"/><Relationship Id="rId59" Type="http://schemas.openxmlformats.org/officeDocument/2006/relationships/hyperlink" Target="consultantplus://offline/ref=E78FE08BCFDE15058DC8823294F1CCD09947B7ACFF2A1B064CB305A5C48041557DC050AC9157D8690EC5EA50UFk0J" TargetMode="External"/><Relationship Id="rId60" Type="http://schemas.openxmlformats.org/officeDocument/2006/relationships/hyperlink" Target="consultantplus://offline/ref=E78FE08BCFDE15058DC8823294F1CCD09947B7ACFC2D1C0844B405A5C48041557DUCk0J" TargetMode="External"/><Relationship Id="rId61" Type="http://schemas.openxmlformats.org/officeDocument/2006/relationships/hyperlink" Target="consultantplus://offline/ref=E78FE08BCFDE15058DC8823294F1CCD09947B7ACFF2A1C0C4DB305A5C48041557DC050AC9157D8690EC5EA53UFk0J" TargetMode="External"/><Relationship Id="rId62" Type="http://schemas.openxmlformats.org/officeDocument/2006/relationships/hyperlink" Target="consultantplus://offline/ref=E78FE08BCFDE15058DC8823294F1CCD09947B7ACFF29110640B505A5C48041557DC050AC9157D8690EC5EA53UFk0J" TargetMode="External"/><Relationship Id="rId63" Type="http://schemas.openxmlformats.org/officeDocument/2006/relationships/hyperlink" Target="consultantplus://offline/ref=E78FE08BCFDE15058DC8823294F1CCD09947B7ACFF2A1B064CB305A5C48041557DC050AC9157D8690EC5EA50UFk0J" TargetMode="External"/><Relationship Id="rId64" Type="http://schemas.openxmlformats.org/officeDocument/2006/relationships/hyperlink" Target="consultantplus://offline/ref=E78FE08BCFDE15058DC8823294F1CCD09947B7ACFF2A1B064CB305A5C48041557DC050AC9157D8690EC5EA50UFk0J" TargetMode="External"/><Relationship Id="rId65" Type="http://schemas.openxmlformats.org/officeDocument/2006/relationships/hyperlink" Target="consultantplus://offline/ref=E78FE08BCFDE15058DC8823294F1CCD09947B7ACFF2A1C0C4DB305A5C48041557DC050AC9157D8690EC5EA53UFk0J" TargetMode="External"/><Relationship Id="rId66" Type="http://schemas.openxmlformats.org/officeDocument/2006/relationships/hyperlink" Target="consultantplus://offline/ref=E78FE08BCFDE15058DC8823294F1CCD09947B7ACFF29110640B505A5C48041557DC050AC9157D8690EC5EA53UFk0J" TargetMode="External"/><Relationship Id="rId67" Type="http://schemas.openxmlformats.org/officeDocument/2006/relationships/hyperlink" Target="consultantplus://offline/ref=E78FE08BCFDE15058DC8823294F1CCD09947B7ACFF2A1B0E41B105A5C48041557DC050AC9157D8690EC5EA53UFk9J" TargetMode="External"/><Relationship Id="rId68" Type="http://schemas.openxmlformats.org/officeDocument/2006/relationships/hyperlink" Target="consultantplus://offline/ref=E78FE08BCFDE15058DC8823294F1CCD09947B7ACFF2A1B064CB305A5C48041557DC050AC9157D8690EC5EA50UFk0J" TargetMode="External"/><Relationship Id="rId69" Type="http://schemas.openxmlformats.org/officeDocument/2006/relationships/hyperlink" Target="consultantplus://offline/ref=E78FE08BCFDE15058DC8823294F1CCD09947B7ACFF2A1D0E45B605A5C48041557DC050AC9157D8690EC4E953UFk1J" TargetMode="External"/><Relationship Id="rId70" Type="http://schemas.openxmlformats.org/officeDocument/2006/relationships/hyperlink" Target="consultantplus://offline/ref=E78FE08BCFDE15058DC8823294F1CCD09947B7ACFC21110F45B705A5C48041557DUCk0J" TargetMode="External"/><Relationship Id="rId71" Type="http://schemas.openxmlformats.org/officeDocument/2006/relationships/hyperlink" Target="consultantplus://offline/ref=E78FE08BCFDE15058DC8823294F1CCD09947B7ACFF2A1B0E41B105A5C48041557DC050AC9157D8690EC5EA53UFk9J" TargetMode="Externa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8:00Z</dcterms:created>
  <dc:creator>*</dc:creator>
  <dc:description/>
  <cp:keywords/>
  <dc:language>en-US</dc:language>
  <cp:lastModifiedBy>НАБИРУХИНА</cp:lastModifiedBy>
  <cp:lastPrinted>2015-04-02T12:31:00Z</cp:lastPrinted>
  <dcterms:modified xsi:type="dcterms:W3CDTF">2019-04-03T14:14:00Z</dcterms:modified>
  <cp:revision>37</cp:revision>
  <dc:subject/>
  <dc:title>ПРИЛОЖЕНИЕ  № 2</dc:title>
</cp:coreProperties>
</file>