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4 мая  2018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79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орода Рязани з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992"/>
        <w:gridCol w:w="1560"/>
        <w:gridCol w:w="1559"/>
      </w:tblGrid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ан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за 2017 год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9 2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7 474,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20,6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 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 75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 4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 335,8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 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 705,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5 6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5 117,8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 8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 74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 8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 742,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26 6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113 365,9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 6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 698,7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5 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5 437,3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6 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2 771,6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458,3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029 3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027 228,6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 3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8 689,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0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043,6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7 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7 733,3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 0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 762,7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21,7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25,7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885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883 162,8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45 7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45 601,5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61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61 058,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5 2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5 037,8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 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 600,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 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 865,3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8 2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8 18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3 5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3 471,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708,9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1 6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5 190,1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9 6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1 220,4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 1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7 532,1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209,6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4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435,8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135,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3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300,8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 3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 363,1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 3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 363,1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55 6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899 26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8:00Z</dcterms:created>
  <dc:creator>*</dc:creator>
  <dc:description/>
  <cp:keywords/>
  <dc:language>en-US</dc:language>
  <cp:lastModifiedBy>НАБИРУХИНА</cp:lastModifiedBy>
  <cp:lastPrinted>2016-03-03T17:16:00Z</cp:lastPrinted>
  <dcterms:modified xsi:type="dcterms:W3CDTF">2019-04-03T14:14:00Z</dcterms:modified>
  <cp:revision>51</cp:revision>
  <dc:subject/>
  <dc:title>ПРИЛОЖЕНИЕ  № 2</dc:title>
</cp:coreProperties>
</file>