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28 января 2021 г</w:t>
      </w:r>
      <w:r>
        <w:rPr>
          <w:sz w:val="28"/>
          <w:szCs w:val="28"/>
        </w:rPr>
        <w:t xml:space="preserve">.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№16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ind w:left="0" w:right="0"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1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2 и 2023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7.12.2020 № 239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21.01.2021 г.  № 02/1/1/1-04/69-Ин), руководствуясь Бюджетным кодексом Российской Федерации, Федеральным законом от 06.10.2003 № 131-ФЗ                   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 Внести в бюджет города Рязани на 2021 год и на плановый период       2022 и 2023 годов, утвержденный решением Рязанской городской Думы               от 17.12.2020 № 23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1 год        и на плановый период 2022 и 2023 годов»,  следующие изменения и дополнения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</w:rPr>
        <w:t>1.1.  В пункте 1 статьи 1 «Основные характеристики бюджета города Рязани на 2021 год и плановый период 2022 и 2023 годов» цифры «</w:t>
      </w:r>
      <w:r>
        <w:rPr>
          <w:sz w:val="28"/>
          <w:szCs w:val="28"/>
          <w:lang w:eastAsia="ru-RU"/>
        </w:rPr>
        <w:t>10 518 925 510,54» заменить цифрами «10 561 425 510,54», цифры «10 916 125 510,54» заменить цифрами «10 958 625 510,54»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 xml:space="preserve">1.2. В </w:t>
      </w:r>
      <w:hyperlink r:id="rId2">
        <w:r>
          <w:rPr>
            <w:rStyle w:val="InternetLink"/>
            <w:sz w:val="28"/>
            <w:szCs w:val="28"/>
            <w:lang w:eastAsia="ru-RU"/>
          </w:rPr>
          <w:t xml:space="preserve"> статье </w:t>
        </w:r>
      </w:hyperlink>
      <w:r>
        <w:rPr>
          <w:sz w:val="28"/>
          <w:szCs w:val="28"/>
          <w:lang w:eastAsia="ru-RU"/>
        </w:rPr>
        <w:t>6 «Муниципальный дорожный фонд города Рязани» слова   «на 2021 год в сумме 37 025 400,00 рублей» заменить словами «на 2021 год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34 400 041,95 рублей»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 xml:space="preserve">1.3. Пункт 1 статьи 8 </w:t>
      </w:r>
      <w:r>
        <w:rPr>
          <w:sz w:val="28"/>
          <w:szCs w:val="28"/>
        </w:rPr>
        <w:t>«Предоставление субсидий юридическим лицам                  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 являющимся государственными (муниципальными) учреждениями»</w:t>
      </w:r>
      <w:r>
        <w:rPr>
          <w:sz w:val="28"/>
          <w:szCs w:val="28"/>
          <w:lang w:eastAsia="ru-RU"/>
        </w:rPr>
        <w:t xml:space="preserve"> дополнить подпунктом 11 следующего содержания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«11) муниципальным унитарным предприятиям города Рязани на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финансовое обеспечение затрат в рамках оказания финансовой помощи в целях предупреждения банкротства и восстановления их платежеспособности.»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1.4. П</w:t>
      </w:r>
      <w:r>
        <w:rPr>
          <w:sz w:val="28"/>
          <w:szCs w:val="28"/>
        </w:rPr>
        <w:t>ункт 1 статьи 10 «Муниципальный долг» изложить в новой редакции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1. Установить верхний предел муниципального внутреннего долга по долговым обязательствам муниципального образования - город Рязань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на 1 января 2022 года в сумме 2 321 200 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;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на 1 января 2023 года в сумме 2 757 060 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;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на 1 января 2024 года в сумме 3 253 450 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.»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Абзац второй пункта 6 статьи 11 «Особенности исполнения бюджета города в 2021 году» после слов «владельцев транспортных средств;» дополнить словами «договорам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, оплату услуг по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существлению технологического присоединения к сетям водоснабжения и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водоотведения, электрическим, газораспределительным и тепловым;»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</w:rPr>
        <w:t xml:space="preserve">1.6. В приложении № 1 </w:t>
      </w:r>
      <w:r>
        <w:rPr>
          <w:bCs/>
          <w:sz w:val="28"/>
          <w:szCs w:val="28"/>
        </w:rPr>
        <w:t xml:space="preserve">к бюджету города Рязани на 2021 год и на плановый период 2022 и 2023 годов  «Прогнозируемые доходы бюджета города                  на 2021 год» </w:t>
      </w:r>
      <w:r>
        <w:rPr>
          <w:sz w:val="28"/>
          <w:szCs w:val="28"/>
        </w:rPr>
        <w:t>изменения и дополнения изложить в редакции согласно приложению  № 1 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28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5 к бюджету города Рязани на 2021 год и на плановый период 2022 и 2023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1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изложить в редакции согласно приложению  № 2  к настоящему решению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</w:rPr>
        <w:t>1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7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 2022 и 2023 годов 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 2021 год» изменения и дополнения изложить в редакции согласно приложению № 3 к настоящему решению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</w:rPr>
        <w:t>1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9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 2022 и 2023 годов </w:t>
      </w:r>
      <w:r>
        <w:rPr>
          <w:sz w:val="28"/>
          <w:szCs w:val="28"/>
        </w:rPr>
        <w:t xml:space="preserve"> «Ведомственная структура расходов бюджета города  на 2021 год» изменения и дополнения изложить в редакции согласно приложению № 4 к настоящему решению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</w:rPr>
        <w:t xml:space="preserve">1.10. В приложении № 11 к бюджету города Рязани </w:t>
      </w:r>
      <w:r>
        <w:rPr>
          <w:bCs/>
          <w:sz w:val="28"/>
          <w:szCs w:val="28"/>
        </w:rPr>
        <w:t xml:space="preserve">на 2021 год                        и на плановый период 2022 и 2023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2021 год» изменения и дополнения изложить в редакции согласно приложению № 5  к настоящему решению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</w:rPr>
        <w:t xml:space="preserve">1.11. В приложении № 12 к бюджету города Рязани </w:t>
      </w:r>
      <w:r>
        <w:rPr>
          <w:bCs/>
          <w:sz w:val="28"/>
          <w:szCs w:val="28"/>
        </w:rPr>
        <w:t xml:space="preserve">на 2021 год                        и на плановый период  2022 и 2023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2 и 2023 годов» изменения и дополнения изложить в редакции согласно приложению       № 6 к настоящему решению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</w:rPr>
        <w:t xml:space="preserve">1.12. Приложение № 13 к бюджету города Рязани </w:t>
      </w:r>
      <w:r>
        <w:rPr>
          <w:bCs/>
          <w:sz w:val="28"/>
          <w:szCs w:val="28"/>
        </w:rPr>
        <w:t xml:space="preserve">на 2021 год                        и на плановый период  2022 и 2023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1 год</w:t>
      </w:r>
      <w:r>
        <w:rPr>
          <w:sz w:val="28"/>
          <w:szCs w:val="28"/>
        </w:rPr>
        <w:t>» изложить в новой редакции согласно приложению № 7 к настоящему решению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</w:rPr>
        <w:t xml:space="preserve">1.13. Приложение № 14 к бюджету города Рязани </w:t>
      </w:r>
      <w:r>
        <w:rPr>
          <w:bCs/>
          <w:sz w:val="28"/>
          <w:szCs w:val="28"/>
        </w:rPr>
        <w:t xml:space="preserve">на 2021 год                        и на плановый период  2022 и 2023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на плановый период 2022 и 2023 годов</w:t>
      </w:r>
      <w:r>
        <w:rPr>
          <w:sz w:val="28"/>
          <w:szCs w:val="28"/>
        </w:rPr>
        <w:t>» изложить в новой редакции согласно приложению  № 8  к настоящему решению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</w:rPr>
        <w:t xml:space="preserve">1.14. Приложение № 15 к бюджету города Рязани </w:t>
      </w:r>
      <w:r>
        <w:rPr>
          <w:bCs/>
          <w:sz w:val="28"/>
          <w:szCs w:val="28"/>
        </w:rPr>
        <w:t xml:space="preserve">на 2021 год                        и на плановый период  2022 и 2023 годов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              </w:t>
      </w:r>
      <w:r>
        <w:rPr>
          <w:bCs/>
          <w:sz w:val="28"/>
          <w:szCs w:val="28"/>
        </w:rPr>
        <w:t>на 2021 год</w:t>
      </w:r>
      <w:r>
        <w:rPr>
          <w:sz w:val="28"/>
          <w:szCs w:val="28"/>
        </w:rPr>
        <w:t>» изложить в новой редакции согласно приложению № 9 к настоящему решению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</w:rPr>
        <w:t xml:space="preserve">1.15. Приложение № 16 к бюджету города Рязани </w:t>
      </w:r>
      <w:r>
        <w:rPr>
          <w:bCs/>
          <w:sz w:val="28"/>
          <w:szCs w:val="28"/>
        </w:rPr>
        <w:t xml:space="preserve">на 2021 год                        и на плановый период  2022 и 2023 годов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              </w:t>
      </w:r>
      <w:r>
        <w:rPr>
          <w:bCs/>
          <w:sz w:val="28"/>
          <w:szCs w:val="28"/>
        </w:rPr>
        <w:t>на плановый период 2022 и 2023 годов</w:t>
      </w:r>
      <w:r>
        <w:rPr>
          <w:sz w:val="28"/>
          <w:szCs w:val="28"/>
        </w:rPr>
        <w:t>» изложить в новой редакции согласно приложению № 10 к настоящему решению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</w:rPr>
        <w:t>2. Настоящее решение вступает в силу на следующий день после дня         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0" w:right="0" w:firstLine="709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spacing w:lineRule="auto" w:line="228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        по бюджету и налоговой политике Рязанской городской Думы (Трушина Г.В.).</w:t>
      </w:r>
    </w:p>
    <w:p>
      <w:pPr>
        <w:pStyle w:val="TextBody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Ю.В. Рокотянска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52:00Z</dcterms:created>
  <dc:creator>ЛЫКОВ А.В.</dc:creator>
  <dc:description/>
  <cp:keywords/>
  <dc:language>en-US</dc:language>
  <cp:lastModifiedBy>НАБИРУХИНА</cp:lastModifiedBy>
  <cp:lastPrinted>2021-01-20T15:46:00Z</cp:lastPrinted>
  <dcterms:modified xsi:type="dcterms:W3CDTF">2021-02-17T12:33:00Z</dcterms:modified>
  <cp:revision>26</cp:revision>
  <dc:subject/>
  <dc:title>                                                                       </dc:title>
</cp:coreProperties>
</file>