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 и на плановый период 2022 и 2023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7.12.2020 № 23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1 год и на плановый период 2022 и 2023 годов, утвержденный решением Рязанской городской  Думы от 17.12.2020 № 23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 предполагает  увеличение доходной и расходной ча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42 500,0 тыс. рублей за счет </w:t>
      </w:r>
      <w:r>
        <w:rPr>
          <w:bCs/>
          <w:sz w:val="28"/>
          <w:szCs w:val="28"/>
        </w:rPr>
        <w:t xml:space="preserve">дополнительно полученных сверх предусмотренных кассовым планом доходов от перечисления муниципальным унитарным предприятием «Центр энергосбережения» части прибыли за использование муниципального имущества в 2020 и 2021 года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начальника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   А.А. Решоткин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1-02-17T13:43:00Z</dcterms:modified>
  <cp:revision>241</cp:revision>
  <dc:subject/>
  <dc:title>Финансово-экономическое обоснование</dc:title>
</cp:coreProperties>
</file>