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воде на новую систе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ы труда общеобразователь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 города Рязани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ссмотрев обращение главы администрации города Рязани от     №    , в целях реализации распоряжения Правительства Рязанской области от 26.11.2010 № 499-р, руководствуясь Федеральным законом от 06.10.2003 № 131-ФЗ «Об общих принципах организации местного самоуправления в Российской Федерации», Положением о новой системе оплаты труда работников общеобразовательных учреждений города Рязани, утвержденным решением Рязанской городской Думы от 22.10.2009 № 57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  Рязанская городская Дума  р е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дминистрации города Рязани (В.Е. Артемов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 01.09.2011 перевести на новую систему оплаты труда  муниципальные общеобразовательные учреждения города Рязани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Муниципальное образовательное учреждение «Средняя общеобразовательная школа № 28»;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Муниципальное образовательное учреждение «Средняя общеобразовательная школа № 29»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</w:t>
        <w:tab/>
        <w:t>Муниципальное образовательное учреждение  «Средняя общеобразовательная школа № 32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</w:t>
        <w:tab/>
        <w:t xml:space="preserve">Муниципальное образовательное учреждение  «Школа–интернат №1  среднего (полного) общего образования» им. Героя Советского Союза, Национального Героя Италии Полетаева Федора Андрианович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Финансирование осуществить в пределах субвенций на реализацию общеобразовательных программ в муниципальных образовательных учреждениях, предоставляемых из областного бюджета бюджету города Ряза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вести свои нормативные правовые акты в соответствие с настоящим решением и обеспечить проведение необходимых организационных мероприятий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аспространить действие Положения о новой системе оплаты труда работников общеобразовательных учреждений города Рязани, утвержденного решением Рязанской городской Думы от 22.10.2009 № 571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общеобразовательные учреждения города Рязани, указанные в пункте 1.1 настоящего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с 01.09.2011 на указанные в пункте 1.1 настоящего решения муниципальные общеобразовательные учреждения города Рязани не распространяется Положение об оплате труда работников муниципальных образовательных учреждений города Рязани, утвержденное решением Рязанского городского Совета от 27.04.2006 № 295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с последующими изменениями и допол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на следующий день после дня его 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Разместить настоящее решение на официальном сайте Рязанской городской Думы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Контроль  за исполнением настоящего решения возложить на комитет по бюджету, налогам и инвестициям (А.Н. Барулин), комитет по образованию, науке и молодежной политике (В.С. Гур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                               Ф.И.Провоторов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В.Е.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го обеспечения                                                                А.А.Посельский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провождению деятель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                        И.Н.Пришвина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С.В.Сапуно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36:00Z</dcterms:created>
  <dc:creator>Качина В.А.</dc:creator>
  <dc:description/>
  <dc:language>en-US</dc:language>
  <cp:lastModifiedBy>Качина В.А.</cp:lastModifiedBy>
  <cp:lastPrinted>2011-06-09T09:09:00Z</cp:lastPrinted>
  <dcterms:modified xsi:type="dcterms:W3CDTF">2011-06-09T05:12:00Z</dcterms:modified>
  <cp:revision>37</cp:revision>
  <dc:subject/>
  <dc:title/>
</cp:coreProperties>
</file>