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3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Г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Краснорядская ул., д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лит.Г, назначение - нежилое, общей площадью 70,4 кв.м</w:t>
      </w:r>
      <w:r>
        <w:rPr>
          <w:color w:val="000000"/>
          <w:sz w:val="28"/>
          <w:szCs w:val="28"/>
        </w:rPr>
        <w:t xml:space="preserve">, этаж 1, расположенного по адресу: г. Рязань, Краснорядская ул., д.3, реестровый номер </w:t>
      </w:r>
      <w:r>
        <w:rPr>
          <w:sz w:val="28"/>
          <w:szCs w:val="28"/>
        </w:rPr>
        <w:t>146183</w:t>
      </w:r>
      <w:r>
        <w:rPr>
          <w:color w:val="000000"/>
          <w:sz w:val="28"/>
          <w:szCs w:val="28"/>
        </w:rPr>
        <w:t>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Селянской  Ириной Васильевной в порядке реализации преимущественного права на приобретение арендуемого имущества;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2) цена продажи – 3 372 751 (Три миллиона триста семьдесят две тысячи семьсот пятьдесят один) рубль (НДС не облагается). Цена продажи определена на основании отчета об определении рыночной стоимости № 06-13/02р от 17.06.2013, выполненного индивидуальным предпринимателем Шевченко Мариной Анатольевной;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обременено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ю покупателя имущества при заключении договора купли-продажи имущества оформить охранное обязательство по использованию объекта культурного наследия (памятника истории и культуры) в министерстве культуры и туризма Рязанской област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NataliaN</cp:lastModifiedBy>
  <cp:lastPrinted>2013-03-22T16:58:00Z</cp:lastPrinted>
  <dcterms:modified xsi:type="dcterms:W3CDTF">2013-06-13T13:11:00Z</dcterms:modified>
  <cp:revision>46</cp:revision>
  <dc:subject/>
  <dc:title> </dc:title>
</cp:coreProperties>
</file>