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Рязанской город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бюджет города Рязани</w:t>
      </w:r>
    </w:p>
    <w:p>
      <w:pPr>
        <w:pStyle w:val="Normal"/>
        <w:jc w:val="center"/>
        <w:rPr/>
      </w:pPr>
      <w:r>
        <w:rPr>
          <w:sz w:val="28"/>
          <w:szCs w:val="28"/>
        </w:rPr>
        <w:t>на 2021 год и на плановый период 2022 и 2023 год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ный решением Рязанской городской  </w:t>
      </w:r>
    </w:p>
    <w:p>
      <w:pPr>
        <w:pStyle w:val="Normal"/>
        <w:jc w:val="center"/>
        <w:rPr/>
      </w:pPr>
      <w:r>
        <w:rPr>
          <w:sz w:val="28"/>
          <w:szCs w:val="28"/>
        </w:rPr>
        <w:t>Думы  от 17.12.2020 № 239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/>
      </w:pPr>
      <w:r>
        <w:rPr/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анный проект решения Рязанской городской Думы «О внесении изменений и дополнений в бюджет города Рязани на 2021 год и на плановый период 2022 и 2023 годов, утвержденный решением Рязанской городской  Думы от 17.12.2020 № 239-III» предполагает  увеличение доходной и расходной часте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617 592,0 тыс. рублей, в том числе 598 448,0 тыс. рублей - дополнительные поступления межбюджетных трансфертов из вышестоящих бюджетов, 16 000,0 тыс. рублей – возврат  бюджетными учреждениями остатков субсидий прошлых лет и 3 144,0 тыс. рублей  - безвозмездные поступления в  бюджет города в виде  добровольных пожертвований граждан на реализацию проекта местных инициатив. Одновременно расходы и размер дефицита бюджета города Рязани на 2021 год увеличиваются на 59 372,4 тыс. рублей, из них 41 000,0 тыс. рублей  за счет увеличения объема привлечения кредитных ресурсов от кредитных организаций  и  18 372,4 тыс. рублей – за счет остатков денежных средств на счете бюджета по состоянию на 01.01.2021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бюджетные ассигнования перераспределяются по отдельным разделам, подразделам, целевым статьям  и видам расходов бюджета города Рязани на 2021 год и на плановый период 2022 и 2023 год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начальника  финансово-казначей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                                                                                              А.А. Решоткин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3:30:00Z</dcterms:created>
  <dc:creator>РОМАНЧУК</dc:creator>
  <dc:description/>
  <cp:keywords/>
  <dc:language>en-US</dc:language>
  <cp:lastModifiedBy>КОВЕНЕВА</cp:lastModifiedBy>
  <cp:lastPrinted>2015-02-10T14:32:00Z</cp:lastPrinted>
  <dcterms:modified xsi:type="dcterms:W3CDTF">2021-06-28T08:08:00Z</dcterms:modified>
  <cp:revision>5</cp:revision>
  <dc:subject/>
  <dc:title>Финансово-экономическое обоснование</dc:title>
</cp:coreProperties>
</file>