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риказом финансово-казначейского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autoSpaceDE w:val="false"/>
        <w:jc w:val="right"/>
        <w:rPr/>
      </w:pPr>
      <w:r>
        <w:rPr/>
        <w:t>управления администрации города Рязани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autoSpaceDE w:val="false"/>
        <w:jc w:val="right"/>
        <w:rPr/>
      </w:pPr>
      <w:r>
        <w:rPr/>
        <w:t xml:space="preserve"> </w:t>
      </w:r>
      <w:r>
        <w:rPr/>
        <w:t xml:space="preserve">от «30» апреля 2014 г № 18 о/д                         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ционирования оплаты денежных обязательств получ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ств бюджета города Рязани и администраторов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Рязан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анкционирования оплаты денежных обязательств получателей средств бюджета города Рязани и администраторов источников финансирования дефицита бюджета города Рязани (далее – Порядок) разработан на основании статей 219 и 219.2 Бюджетного кодекса Российской Федерации и устанавливает порядок санкционирования финансово-казначейским управлением администрации города Рязани                (далее  -  ФКУ администрации г. Рязани) оплаты денежных обязательств получателей средств бюджета города Рязани (далее – получатель средств) и администраторов источников финансирования дефицита бюджета города Рязани (далее -  администратор источников финансирования дефицита бюджета), лицевые счета которых открыты в ФКУ администрации г. Рязан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оплаты денежных обязательств получатели средств  и администраторы источников финансирования дефицита бюджета представляют в ФКУ администрации г. Рязани платежные поручения, оформленные в соответствии с Положением Банка России от 03.10.2002               № 2 - П «О безналичных расчетах в Российской Федерации» (далее – Платежные поручения), и (или) заявку на получение наличных денег по форме, установленной Правилами обеспечения наличными деньгами получателей средств бюджета города Рязани, утвержденными приказом ФКУ администрации г. Рязани от 29.12.2008 № 21 о/д (далее - Заяв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обмен между ФКУ администрации г. Рязани и получателем средств (администратором источников финансирования дефицита бюджета) осуществляется на бумажных и машинных носителях (далее также – бумажный документооборот, на бумажных носителях), при наличии технической возможности – в электронном виде с использованием электронной подписи в соответствии с заключенным соглашением (далее также – электронный документооборот, в электронном вид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тежное поручение и Заявка подписываются руководителем и главным бухгалтером (иными уполномоченными руководителем лицами) получателя средств  (администратора источников финансирования дефицита бюджета) и оформляются оттиском печа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полномоченные руководителем ФКУ администрации г. Рязани работники не позднее рабочего дня, следующего за днем представления получателем средств (администратором источников финансирования дефицита бюджета) Платежных поручений  и Заявок в ФКУ администрации  г. Рязани, проверяют их на соответствие требованиям настоящего Порядка, а так же порядка, установленного для открытия и ведения соответствующего лицевого сч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латежные поручения проверяются на наличие в них следующих реквизитов и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омера соответствующего лицевого счета получателя средств или администратора источников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а (классификации источников финансирования дефицита бюджета), по которым необходимо произвести кассовый расход, а также текстового назначения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суммы кассового расх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уммы налога на добавленную стоимость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я, банковских реквизитов, идентификационного номера налогоплательщика (ИНН) и кода причины постановки на учет (КПП) получателя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омера учтенного в ФКУ администрации г. Рязани бюджетного обязательства получателя средств (при его налич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данных для осуществления налоговых и иных обязательных платежей (при необходимост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реквизитов (номер, дата) и предмета договора или муниципального контракта, соглашения на поставку товаров, выполнение работ, оказание услуг или нормативного правового акта о предоставлении субсид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говора (муниципального контракта) на поставку товаров, выполнение работ, оказание услуг для муниципальных нужд, договора, заключенного в связи с предоставлением бюджетных инвестиций юридическому лицу в соответствии со статьей 80 Бюджетного кодекса Российской Федерации (далее – догово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 о предоставлении субсидии муниципальному бюджетному учреждению города Рязани или муниципальному автономному учреждению города Рязани, или иному юридическому лицу, или индивидуальному предпринимателю, или физическому лицу – производителю товаров, работ, услуг (далее – субсидия юридическому лицу), заключенного в соответствии с бюджетным законодательством Российской Федерации, либо иного муниципального правового акта в котором предусмотрено распределение средств бюджета города Рязан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ого правового акта, предусматривающего предоставление субсидии юридическому лицу, если порядком (правилами) предоставления указанной субсидии не предусмотрено заключение соглашения (далее – нормативный правовой акт о предоставлении субсидии юридическому лицу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реквизитов (тип, номер, дата) документа, подтверждающего возникновение денежного обязательства при поставке товаров (накладная, акт приемки-передачи), выполнении работ (акт выполненных работ), оказании услуг (счет), номер и дата исполнительного документа (исполнительный лист, судебный приказ), судебного листа (постановления), иных документов, подтверждающих возникновение денежных обязательств, предусмотренных законодательством Российской Федерации и нормативными правовыми актами органов местного самоуправления               города Рязани (далее – документы, подтверждающие возникновение денежных обязательств), в соответствии с пунктом 6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дпунктов 8 и 9 настоящего пункта не применяются в отношении Платежных поручений при оплате договоров на оказание услуг, заключенных получателем средств с физическим лицом, не являющемся индивидуальным предпринима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дпункта 9 настоящего пункта не применяются в отношении Платежных поручений пр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авансовых платежей в соответствии с условиями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е по договору арен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соглашениями, предусмотренными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ислении средств в соответствии с договором, заключенным в связи с предоставлением бюджетных инвестиций юридическому лицу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числении средств в соответствии с нормативным правовым актом о предоставлении субсидии юридическому лиц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Заявка проверяется на соответствие установленной форме, а также наличие в ней следующих реквизитов и показателе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да участника бюджетного процесса по сводному реестру главных распорядителей,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 администраторов и администраторов доходов бюджета города Рязани (далее – Сводный реестр) и номера соответствующего лицевого счета, открытого получателю сред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дов классификации расходов бюджета, по которым необходимо произвести кассовую выпла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уммы кассовой вы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дентификационного номера налогоплательщика (ИН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омера и серии че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фамилии, имени и отчества получателя средств по че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аспортных данных получателя средств по че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дном Платежном поручении и Заявке может содержаться несколько сумм кассовых расходов (кассовых выплат) по разным кодам классификации расходов  (классификации источников финансирования дефицита бюджета) по одному денежному обязательству получателя средств (администратора источников финансирования дефицита  бюдж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Получатель средств для оплаты денежных обязательств указывает в Платежном поручении реквизиты и предмет соответствующего документа, поименованного в подпункте 8 пункта 4 настоящего Порядка (далее – соответствующий документ), а также реквизиты документа, подтверждающего возникновение денеж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платы денежных обязательств при поставке товаров, выполнении работ, оказании услуг в случаях, когда заключение договоров или муниципальных контрактов на поставку товаров, выполнение работ, оказание услуг, иных договоров законодательством Российской Федерации не предусмотрено, в Платежном поручении указываются в соответствии с требованиями, установленными в подпунктах 8 и 9 пункта 4 настоящего Порядка, только реквизиты соответствующего документа, подтверждающего возникновение денежного обяз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оплаты денежных обязательств по авансовым платежам в соответствии с условиями договора в Платежном поручении реквизиты документов, подтверждающих возникновение денежных обязательств, могут не указыва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Для подтверждения возникновения денежного обязательства получатель средств  представляет в ФКУ администрации г. Рязани вместе с Платежным поручением указанный в нем соответствующий документ, и (или) документ, подтверждающий возникновение денежного обязательства     (далее – документ-основание),   согласно  требованиям, установленным пунктом 9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, установленные пунктом 7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лучатель средств представляет в ФКУ администрации г. Рязани документ-основание на бумажном носителе либо в форме электронной копии, созданной посредством сканирования, или копии электронного документа, подтвержденных электронной подписью уполномоченного лица получателя средств (далее – электронная копия документа-осн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в ФКУ администрации г. Рязани ранее представленной получателем средств электронной копии документа-основания подтверждение возникновения денежного обязательства, вытекающего из такого документа-основания, осуществляется на основании имеющейся в ФКУ администрации г. Рязани его электронной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копии документов-оснований подлежат хранению в ФКУ администрации г. Рязани в соответствии с правилами организации государственного архивного 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й к Платежным поручениям документ-основание на бумажном носителе подлежит возврату получателю  средств. При  необходимости  ФКУ  администрации   г. Рязани вправе потребовать у получателя средств заверенную им копию документа-осн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Платежного поручени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ды классификации расходов бюджета, указанные в Платежном поручении, должны соответствовать кодам бюджетной классификации Российской Федерации, действующим в текущем финансовом году на момент представления Платежного пору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ответствие указанных в Платежном поручении кодов классификации операций сектора государственного управления (далее - КОСГУ)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указанного в Платежном поручении авансового платежа предельного размера авансового платежа, установленного законодательством Российской Федерации, нормативными правовыми актами органов местного самоуправления города Рязани, в случае представления Платежного поручения для оплаты денежных обязательств по договорам или муниципальным контрактам на поставку товаров, выполнение работ, оказание услуг, иным договорам, соответствие размера и срока выплаты арендной платы за период пользования имуществом условиям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соответствие содержания операции, исходя из документа-основания, коду КОСГУ и содержанию текста назначения платежа, указанным в Платежном поруч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непревышение сумм в Платежном поручении остатков соответствующих лимитов бюджетных обязательств, объемов финансирования, предельных объемов финансирования (в случае их использования при организации исполнения бюджета города Рязани), учтенных на лицевом счете получателя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ответствие наименования, ИНН, КПП, банковских реквизитов получателя денежных средств, указанных в Платежном поручении, ИНН, КПП, банковским реквизитам получателя денежных средств, указанным в документе, подтверждающем возникновение денежного обязательства (при налич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 санкционировании оплаты денежного обязательства, возникающего по договору, согласно указанному в Платежном  поручении  номеру  обязательства получателя средств бюджета города Рязани (далее - бюджетное обязательство) (если ФКУ администрации г. Рязани осуществляет учет бюджетных обязательств) выполняется проверка соответствия информации, указанной в Платежном поручении, реквизитам и показателям бюджетного обязательства н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идентичность кода участника бюджетного процесса по Сводному реестру по бюджетному обязательству и платеж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дентичность кода (кодов) классификации расходов бюджета по бюджетному обязательству и платеж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дентичность предмета бюджетного обязательства и содержания текста назначения платеж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епревышение суммы кассового расхода над суммой неисполненного бюджетного обяз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идентичность наименования, ИНН, КПП получателя средств по бюджетному обязательству и платеж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непревышение размера авансового платежа по бюджетному обязательству и платеж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личие в Платежном поручении  номера бюджетного обязательства, присвоенного ФКУ администрации г. Рязани договор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 сведений о принятом на учет бюджетном обязательстве по муниципальному контракту условиям данного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При санкционировании оплаты денежных обязательств по расходам по публичным нормативным обязательствам осуществляется проверка Платежного поручени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ды классификации расходов бюджета, указанные в Платежном поручении, должны соответствовать кодам бюджетной классификации, действующим в текущем финансовом году на момент представления Платежного пору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ответствие указанных в Платежном поручении кодов КОСГУ, относящихся к расходам бюджета, исходя из содержания текста назначения платежа, кодам, указанным в порядке применения бюджетной классификации, утвержденном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сумм, указанных в Платежном поручении, остаткам соответствующих бюджетных ассигнований и объемов финансирования, учтенных на лицевом счете получателя 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При санкционировании оплаты денежных обязательств по источникам финансирования дефицита бюджета города Рязани осуществляется проверка Платежного поручения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коды классификации источников финансирования дефицита бюджета города Рязани, указанные в Платежном поручении, должны соответствовать кодам бюджетной классификации, действующим в текущем финансовом году на момент представления Платежного пору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оответствие указанных в Платежном поручении кодов КОСГУ, относящихся к источникам финансирования дефицита бюджета города Рязани, исходя из содержания текста назначения платежа, кодам, указанным в порядке применения бюджетной классификации, утвержденном в установленно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сумм, указанных в Платежном поручении, остаткам соответствующих бюджетных ассигнований и объемов финансирования, учтенных на лицевом счете администратора источника финансирования дефицита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случае если форма или информация, указанные в Платежном поручении и Заявке, не соответствуют требованиям настоящего Порядка, ФКУ администрации г. Рязани возвращает получателю средств  (администратору источников финансирования дефицита бюджета) не позднее срока, установленного пунктом 3 настоящего Порядка, экземпляры Платежного поручения и Заявки на бумажном носителе с указанием причины возвра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Платежное поручение и Заявка представлялись в электронном виде, получателю средств  (администратору источников финансирования дефицита бюджета) не позднее срока, установленного пунктом 3 настоящего Порядка, направляется в электронном виде информация об отказе исполнения Платежного поручения и Заявки с указанием причины неиспол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ри положительном результате проверки в соответствии с требованиями, установленными настоящим Порядком,  Платежные поручения и Заявка, представленные в электронном виде, принимаются к испол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латежном поручении и  Заявке, представленных на бумажном носителе, уполномоченными работниками ФКУ администрации г. Рязани проставляется отметка о проверке, подтверждающая санкционирование оплаты денежных обязательств получателя средств (администратора источников финансирования дефицита бюджета) с указанием даты, подписи, расшифровки подписи, содержащей фамилию, инициалы указанного работника, после чего Платежные поручения и Заявка принимаются к исполнению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8:00Z</dcterms:created>
  <dc:creator>*****</dc:creator>
  <dc:description/>
  <cp:keywords/>
  <dc:language>en-US</dc:language>
  <cp:lastModifiedBy>КУЛЕШОВА</cp:lastModifiedBy>
  <cp:lastPrinted>2014-05-08T10:01:00Z</cp:lastPrinted>
  <dcterms:modified xsi:type="dcterms:W3CDTF">2014-05-19T12:18:00Z</dcterms:modified>
  <cp:revision>49</cp:revision>
  <dc:subject/>
  <dc:title>МИНИСТЕРСТВО ФИНАНСОВ</dc:title>
</cp:coreProperties>
</file>