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результатах контроля выполнения муниципального задания учреждениями, находящимися в ведении </w:t>
        <w:br/>
        <w:t>управления культуры администрации города Ря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2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tbl>
      <w:tblPr>
        <w:tblW w:w="2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6"/>
        <w:gridCol w:w="6"/>
        <w:gridCol w:w="1412"/>
        <w:gridCol w:w="1398"/>
        <w:gridCol w:w="1398"/>
        <w:gridCol w:w="1398"/>
        <w:gridCol w:w="1398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01.01.20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2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. 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Д44.0 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4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63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026,190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00,49526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00,4952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Г42.0 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24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,209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6,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6,2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9,6274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9,62741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12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036,3226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036,32267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2.1. 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досуговые учреждения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5815,66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8860,1354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60,135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20.0 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93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050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050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2.0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лубных формирова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4037,534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70,2064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41,4185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культурно-досуговые учреждения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91,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1" w:right="-12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125,39263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3796,6047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3.0 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4,3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55,658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84,44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7,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7,40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музеи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14,3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3,066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1,85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57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07,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46,2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46,25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413,5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154,70876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154,7087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753,87179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3.1. 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297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4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57:00Z</dcterms:created>
  <dc:creator>Элла</dc:creator>
  <dc:description/>
  <dc:language>en-US</dc:language>
  <cp:lastModifiedBy>OlgaDT</cp:lastModifiedBy>
  <cp:lastPrinted>2019-01-30T17:20:00Z</cp:lastPrinted>
  <dcterms:modified xsi:type="dcterms:W3CDTF">2023-07-31T10:57:00Z</dcterms:modified>
  <cp:revision>2</cp:revision>
  <dc:subject/>
  <dc:title/>
</cp:coreProperties>
</file>