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.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15" w:hRule="atLeast"/>
        </w:trPr>
        <w:tc>
          <w:tcPr>
            <w:tcW w:w="586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части нежилого помещения Н1, лит.А, расположенного по адресу: г. Рязань,                 ул. Шевченко, д. 52а, в безвозмездное пользование Управлению Министерства внутренних дел Российской Федерации по Рязанской области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26.07.2006 № 135-ФЗ      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1. Администрации города Рязани в установленном порядке передать в безвозмездное пользование без проведения торгов на право заключения договора безвозмездного пользования </w:t>
      </w:r>
      <w:r>
        <w:rPr>
          <w:sz w:val="28"/>
          <w:szCs w:val="28"/>
        </w:rPr>
        <w:t>Управлению Министерства внутренних дел Российской Федерации по Рязанской области</w:t>
      </w:r>
      <w:r>
        <w:rPr>
          <w:sz w:val="27"/>
        </w:rPr>
        <w:t xml:space="preserve"> часть нежилого помещения Н1,            лит.А, общей площадью 48,8 кв.м (1/2 позиции 17, 1/2 позиции 18, 1/2 позиции 19, позиции 20-22 на поэтажном плане 1-го этажа от 07.06.2006), расположенного по адресу: г. Рязань, ул. Шевченко,  д. 52а, для размещения служб полиции</w:t>
      </w:r>
      <w:r>
        <w:rPr>
          <w:sz w:val="28"/>
          <w:szCs w:val="28"/>
        </w:rPr>
        <w:t>,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едседатель Рязанской городской Думы     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5:00Z</dcterms:created>
  <dc:creator>DmitrySh</dc:creator>
  <dc:description/>
  <cp:keywords/>
  <dc:language>en-US</dc:language>
  <cp:lastModifiedBy>***</cp:lastModifiedBy>
  <cp:lastPrinted>2014-06-24T15:50:00Z</cp:lastPrinted>
  <dcterms:modified xsi:type="dcterms:W3CDTF">2014-07-16T06:22:00Z</dcterms:modified>
  <cp:revision>5</cp:revision>
  <dc:subject/>
  <dc:title>Субъект правотворческой инициативы – глава администрации города Рязани</dc:title>
</cp:coreProperties>
</file>