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0" w:hanging="0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 xml:space="preserve">Приложение </w:t>
      </w:r>
    </w:p>
    <w:p>
      <w:pPr>
        <w:pStyle w:val="Normal"/>
        <w:ind w:left="6300" w:right="0" w:hanging="0"/>
        <w:jc w:val="center"/>
        <w:rPr/>
      </w:pPr>
      <w:r>
        <w:rPr>
          <w:szCs w:val="24"/>
        </w:rPr>
        <w:t xml:space="preserve">        </w:t>
      </w:r>
      <w:r>
        <w:rPr>
          <w:szCs w:val="24"/>
        </w:rPr>
        <w:t>к постановлению администрации города Рязани</w:t>
      </w:r>
    </w:p>
    <w:p>
      <w:pPr>
        <w:pStyle w:val="Normal"/>
        <w:ind w:left="6096" w:right="0" w:hanging="0"/>
        <w:jc w:val="center"/>
        <w:rPr>
          <w:szCs w:val="24"/>
        </w:rPr>
      </w:pPr>
      <w:r>
        <w:rPr>
          <w:szCs w:val="24"/>
        </w:rPr>
        <w:t>от ____  _________ 2009 г. № _______</w:t>
      </w:r>
    </w:p>
    <w:p>
      <w:pPr>
        <w:pStyle w:val="Normal"/>
        <w:ind w:left="504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Перечень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утративших силу некоторых нормативных правовых актов </w:t>
        <w:br/>
        <w:t xml:space="preserve"> администрации города Рязани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96" w:leader="none"/>
        </w:tabs>
        <w:autoSpaceDE w:val="false"/>
        <w:ind w:left="210" w:right="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остановление мэра города Рязани от 27.03.1995 № 735 «Об организационных мерах по профилактике безнадзорности и правонарушений несовершеннолетних, защите их прав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880" w:leader="none"/>
          <w:tab w:val="left" w:pos="4212" w:leader="none"/>
        </w:tabs>
        <w:bidi w:val="0"/>
        <w:ind w:left="180" w:right="-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мэра города Рязани от 03.02.1995 № 277 «Об упорядочении гаражного строительства в г. Рязани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880" w:leader="none"/>
          <w:tab w:val="left" w:pos="4212" w:leader="none"/>
        </w:tabs>
        <w:bidi w:val="0"/>
        <w:ind w:left="180" w:right="-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мэра города Рязани от 08.06.1995 № 1542 «О порядке землепользования в городе Рязани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880" w:leader="none"/>
          <w:tab w:val="left" w:pos="4212" w:leader="none"/>
        </w:tabs>
        <w:bidi w:val="0"/>
        <w:ind w:left="180" w:right="-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04.02.1997 № 210 «О порядке зачисления и использования платежей за предоставление информации о государственной регистрации прав на недвижимое имущество и сделок с ним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880" w:leader="none"/>
          <w:tab w:val="left" w:pos="4212" w:leader="none"/>
        </w:tabs>
        <w:bidi w:val="0"/>
        <w:ind w:left="180" w:right="-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 города  Рязани от 29.06.1999 № 3372 «О составе конкурсного комитета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-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 города  Рязани от 11.10.1999 № 5388 «О создании комиссии по определению категории арендаторов, видов использования земель, применению коэффициентов при расчете земельных платежей при проведении проектно - изыскательских работ, аренде земель под строительство и освобождению от пеней по договорам аренды земельных участков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-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 города  Рязани от 22.11.1999 № 6240  </w:t>
        <w:br/>
        <w:t xml:space="preserve">«О делегировании права удостоверять копии правоустанавливающих и правоудостоверяющих документов по вопросам землепользования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-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 города  Рязани от 25.02.2000 № 785 «О порядке определения нормативной цены земли на территории г.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-6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остановление мэра города Рязани от 20.03.1996 № 760 «Об установлении предельных сроков оплаты по выданным платежным документа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остановление мэра города Рязани от 03.04.1995 № 813 «Об экологическом контроле за объектами города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Постановление мэра города Рязани от 14.09.1995 № 2520  «Об установлении тарифа за контроль токсичности отработавших газов автотранспорта в г. Рязани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Постановление главы администрации  города  Рязани от 25.01.1999 № 182  «О взимании платы с владельцев иногородних автотранспортных средств за загрязнение окружающей природной среды при проезде по территории г. Рязани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главы администрации  города  Рязани от 08.12.1998 № 6300  «О Рязанском городском внебюджетном экологическом фонде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главы администрации города Рязани от 06.05.1997 № 1377</w:t>
        <w:br/>
        <w:t>«Об организации переработки ртутно-люминесцентных ламп в г.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главы администрации города Рязани от 05.12.1997 № 5375 </w:t>
        <w:br/>
        <w:t>«Об упорядочении контроля за проведением ухода за зелеными насаждениями на территории            г.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города Рязани от 31.07.1996 № 2312  «О предоставлении права освобождения от платы за обучение детей в музыкальных школах и школах искусст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 xml:space="preserve">Постановление главы администрации города Рязани от  12.07.1999 № 3629 </w:t>
        <w:br/>
        <w:t>«Об утверждении Положения и состава комиссии главы администрации города Рязани по бронированию граждан, пребывающих в запасе 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мэра города Рязани от 13.01.1995 № 64 «Об утверждении Положения «Почетный гражданин города Рязани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города Рязани от 13.02.1996 № 275 «О регистрации договоров и контроле за их выполнение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города Рязани от 15.05.1996 № 1448 «Об удостоверении «Почетный гражданин города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autoSpaceDE w:val="false"/>
        <w:ind w:left="180" w:right="-6" w:hanging="0"/>
        <w:jc w:val="both"/>
        <w:rPr>
          <w:szCs w:val="24"/>
        </w:rPr>
      </w:pPr>
      <w:r>
        <w:rPr>
          <w:szCs w:val="24"/>
        </w:rPr>
        <w:t>Постановление мэра города Рязани от 25.10.1996 № 3256 «О геоинформационном Центре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70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09.02.1998 № 429 «О заключении, изменении и расторжении трудовых договоров с  руководителями муниципальных учреждений, главных централизованных бухгалтерий и централизованных бухгалтерий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главы администрации города Рязани от 11.04.1997 № 1031 </w:t>
        <w:br/>
        <w:t>«Об утверждении коэффициентов к минимальному размеру оплаты труда, применяемых для определения должностных окладо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главы администрации города Рязани от 15.10.1997 № 4516 </w:t>
        <w:br/>
        <w:t>«Об утверждении «Порядка подготовки и организации проведения открытых, закрытых конкурсов и аукционов по продаже недвижимости на территории г. Рязан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70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16.07.1998 № 3208 «О порядке организации и проведения подрядных конкурсов по реализации энергосберегающих проектов, финансируемых городским бюджетом и муниципальными предприятиям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70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06.04.1999 № 1556 «О проведении конкурсов на закупку материалов и предоставление услуг для проведения работ по содержанию жилищного фонда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70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29.06.1999 № 3373 </w:t>
        <w:br/>
        <w:t>«Об утверждении Положения об условиях проведения конкурсов на предоставление услуг и поставку материалов для проведения работ по содержанию жилищного фонда и благоустройству город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мэра города Рязани от 16.11.1995 № 3096 «О порядке организации работ по предоставлению гражданам, нуждающимся в улучшении жилищных условий, безвозмездных субсидий на строительство или приобретение жилья за счет средств федерального бюджета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главы администрации города Рязани от 02.02.1998 № 323 «О порядке заключения и исполнения договоров долевого участия в строительстве жилья с участием главы администрации города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главы администрации города Рязани от 05.05.1998 № 1903  «О создании комиссии для организации работы по выдаче государственных жилищных сертификатов гражданам, уволенным с военной службы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главы администрации города Рязани от 18.08.1999 № 4402 </w:t>
        <w:br/>
        <w:t xml:space="preserve"> «Об утверждении Положения жилищно-бытовой комиссии администрации г.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города Рязани от 19.08.1996 № 2507  «Об утверждении Положения о порядке постановки на учет и предоставления жилой площади в г. Рязани реабилитированным лицам и лицам, признанным пострадавшими от политических репресс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главы администрации города Рязани от 18.01.1999 № 85  «О принятии к исполнению Постановления Правительства Российской Федерации от 6 сентября 1998 г. </w:t>
        <w:br/>
        <w:t xml:space="preserve">№ 1054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главы администрации города Рязани от 17.03.1999 № 1182 </w:t>
        <w:br/>
        <w:t xml:space="preserve">«О делегировании права принятия решений об использовании права преимущественной покупки продаваемой доли жилого помещения в общей собственности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главы администрации города Рязани от 05.08.1999 № 4055 «О реализации программы «Свой дом» в г. Рязани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главы администрации города Рязани от 18.10.1999 № 5469 «О содержании и условиях изменений, вносимых в заявления участников Программы ипотечного кредитов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главы администрации города Рязани от 26.11.1999 № 6355 «О порядке выдачи займа, предоставляемого некоммерческой организацией «Рязанский ипотечный фонд» участникам Программы ипотечного кредитования - членам жилищно-строительного кооператива «Учитель - 6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главы администрации города Рязани от 20.10.1998 № 5063  «Об основных направлениях городской жилищной программы «Наш до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мэра города Рязани от 20.02.1995 № 448 «Об утверждении Положения о продаже права пользования торговыми площадями в торговых рядах на площади Ленина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мэра города Рязани от 23.02.1995 № 486 «О запрещении мелкорозничной торговли по ул. Радищева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мэра города Рязани от 06.04.1995 № 886 «О запрещении мелкорозничной торговли по ул. Малое шоссе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мэра города Рязани от 22.05.1995 № 1313 «О льготах гражданам, торгующим собственной сельскохозяйственной продукцией в местах мелкорозничной торговли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мэра города Рязани от 19.06.1995 № 1598 «О контроле за деятельностью на финансовом рынке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мэра города Рязани от 04.07.1995 № 1758 «Об отсрочке платежей по договору купли-продажи права пользования торговыми площадями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города Рязани от 23.10.1995 № 2912 «Об организации базы данных хозяйствующих субъекто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города Рязани от 13.02.1996 № 272 «Об упорядочении мелкорозничной торговли на территории г.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70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города Рязани от 24.05.1996 № 1573 «О размещении торговых павильонов и центров в городе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города Рязани от 22.05.1996 № 1522 «Об организации сезонного рынка на ул. Свободы и продлении троллейбусного маршрута № 10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города Рязани от 25.04.1996 № 1261 «О дифференциации стоимости квитанций за использование торгового мест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 главы администрации  города Рязани от 07.10.1997 № 4394 «О передаче торговой площадки по ул. Связ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 главы администрации  города Рязани от 10.11.1997 № 4924 «О мерах по упорядочению торговли мясом и мясопродуктами и профилактики паразитарных болезней в      г.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 главы администрации  города Рязани от 23.03.1998 № 1085 «О введении в действие ГОСТа Р50669-94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главы администрации  города  Рязани от 17.08.1999 № 4378 </w:t>
        <w:br/>
        <w:t>«Об организации ведомственного радиационного контроля на предприятиях пищевой промышленности, рынках г. Рязани»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 города  Рязани от 05.07.2000 № 3573 </w:t>
        <w:br/>
        <w:t>«Об утверждении Положения об управлении жилищно - коммунального хозяйства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 города  Рязани от 19.11.1998 № 5831 </w:t>
        <w:br/>
        <w:t>«Об упорядочении картографо-геодезических работ в г.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главы администрации  города  Рязани от 27.03.1997 № 827 «О порядке предоставления льгот на проезд в автобусах маршрута Рязань - Солотча - Рязань студентам, проживающим в п. Солотча, работникам больницы № 7 и детского туберкулезного санатория, проживающим в городе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главы администрации  города  Рязани от 02.12.1997 № 5303 «О создании системы муниципальных автостоянок и платных парковок в городе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главы администрации  города  Рязани от 04.06.1998 № 2498 </w:t>
        <w:br/>
        <w:t>«О расширении таксомоторных перевозок пассажиров в городе Рязани и привлечении к ним индивидуальных владельцев легковых автомобиле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главы администрации  города  Рязани от 18.01.1999 № 86 «О мерах по выполнению постановления Правительства Российской Федерации от 31.07.1998 г. № 880 </w:t>
        <w:br/>
        <w:t>«О порядке проведения государственного технического осмотра транспортных средств, зарегистрированных в Государственной инспекции безопасности дорожного движения Министерства внутренних дел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главы администрации  города  Рязани от 26.02.1999 № 861 «О возложении на МУП «Экопром-Сервис» функции координатора по размещению и деятельности пунктов технического осмотра транспортных средств с использованием средств технической диагностик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главы администрации города Рязани от 28.07.1999 № 3916 «О введении временного ограничения на перевозку моторного топлива по г. Рязани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главы администрации города Рязани от 19.04.2000 № 1819</w:t>
        <w:br/>
        <w:t xml:space="preserve"> «Об утверждении Положения о городской инспекции по надзору за техническим состоянием самоходных машин и других видов техники в г.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города Рязани от 12.05.1996 № 1373 «О внешнем виде и условиях содержания остановочных павильонов, включающих в себя торговые точк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города Рязани от 15.05.1995 № 1242 «О дополнительных мерах по усилению социальной защиты сотрудников органов внутренних дел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города Рязани от 24.07.1995 № 1987 «О Положении о городской комиссии по координации работы в области борьбы с преступностью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72" w:hanging="0"/>
        <w:jc w:val="both"/>
        <w:rPr>
          <w:szCs w:val="24"/>
        </w:rPr>
      </w:pPr>
      <w:r>
        <w:rPr>
          <w:szCs w:val="24"/>
        </w:rPr>
        <w:t>Постановление мэра города Рязани от 18.03.1996 № 742 «О согласовании заявок на лицензирование игорного бизнес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72" w:hanging="0"/>
        <w:jc w:val="both"/>
        <w:rPr>
          <w:szCs w:val="24"/>
        </w:rPr>
      </w:pPr>
      <w:r>
        <w:rPr>
          <w:szCs w:val="24"/>
        </w:rPr>
        <w:t>Постановление мэра города Рязани от 15.05.1996 № 1445 «Об утверждении Порядка выдачи лицензий на отдельные виды деятельности в области охраны окружающей среды на территории г.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72" w:hanging="0"/>
        <w:jc w:val="both"/>
        <w:rPr>
          <w:szCs w:val="24"/>
        </w:rPr>
      </w:pPr>
      <w:r>
        <w:rPr>
          <w:szCs w:val="24"/>
        </w:rPr>
        <w:t xml:space="preserve">Постановление главы администрации города Рязани от 30.04.1997 № 1333 </w:t>
        <w:br/>
        <w:t>«О юридических лицах в структуре администрации города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11.12.1998 № 6382 «Об органах опеки и попечительства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27.02.1998 № 740 «Об организации работы по переводу назначения государственных ежемесячных пособий на детей с предприятий, учреждений, организаций в территориальные отделы управления социальной защиты населения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амбулу, пункт 1 постановление главы администрации города Рязани от 26.02.1999 </w:t>
        <w:br/>
        <w:t>№ 860 «Об утверждении новой редакции Положения о муниципальном учреждении «Бюро технической инвентариза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11.10.1999 № 5387 «О размещении предвыборных печатных агитационных материалов на территории города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11.08.2000 № 4354 «О содействии избирательным комиссиям в организации подготовки и проведении повторных выборов депутатов Рязанского городского Совета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05.09.2000 № 4825 «О размещении предвыборных печатных агитационных материалов при проведении повторных выборов в Рязанский городской Совет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31.10.2000 № 5613 «О размещении предвыборных печатных агитационных материалов при проведении выборов главы администрации Рязанской области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22.01.2000 № 161 </w:t>
        <w:br/>
        <w:t>«О попечительском совете при ИК-2 управления исполнения наказаний Министерства юстиции Российской Федерации по Рязанской област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города Рязани от 29.12.1995 № 3630 «О строительстве и реконструкции инженерных коммуникаций в городе Рязани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14.04.1999 № 1687</w:t>
        <w:br/>
        <w:t xml:space="preserve"> «Об утверждении Порядка регистрации и выдачи разрешений на производство топографо-геодезических работ, осуществление контроля и приемки работ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26.05.1999 № 2710 </w:t>
        <w:br/>
        <w:t xml:space="preserve">«Об утверждении «Регламента проведения реконструкции жилых домов при устройстве надстроек и мансардных этажей» и «Положения о порядке страхования строительными организациями гражданской ответственности за причинение вреда третьим лицам при проведении реконструкции зданий и сооружений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19.11.1999 № 6183 </w:t>
        <w:br/>
        <w:t xml:space="preserve">«О дополнительных мерах по обеспечению сохранности жилищного фонда и безопасности проживания горожан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20.03.2000 № 1192 </w:t>
        <w:br/>
        <w:t>«Об утверждении положения «Об отделе координации рекламной деятельност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520" w:leader="none"/>
          <w:tab w:val="left" w:pos="2880" w:leader="none"/>
          <w:tab w:val="left" w:pos="475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мэра города Рязани от 29.09.1995 № 2676 «О порядке закрепления территорий, прилегающих к земельным участкам и объектам недвижимости, принадлежащим организациям и частным лицам в г.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города Рязани от 24.06.1996 № 1891 «О вывозе мусора от объектов торговли и арендаторов нежилых помещен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главы администрации города Рязани от 31.03.1997 № 869 «О выдаче ордеров на производство земляных работ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главы администрации города Рязани от 21.07.1997 № 2386 «О мерах по повышению эффективности работы управления общественной безопасности и порядка главы администрации города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главы администрации города Рязани от 13.11.1997 № 4982 «Об организации оплачиваемых общественных работ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05.02.1998 № 397 «О повышении эффективности работы управления общественной безопасности и порядка администрации г. Рязани при проведении принудительных мероприятий на территории города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12.03.1998 № 948 «Об организации муниципальных платных парковок транспортных средств в г. Рязан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14.04.1998 № 1474 «Об организации муниципальных платных парковок транспортных средств в г. Рязан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29.05.1998 № 2394 «Об организации муниципальных платных парковок транспортных средств в г. Рязан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11.11.1998 № 5574 «Об организации муниципальных платных парковок транспортных средств в г. Рязан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19.04.1999 № 1837 </w:t>
        <w:br/>
        <w:t>«О дополнительных мерах по предупреждению парковки транспортных средств на территории   г. Рязани в неотведенных для этих целей местах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12.07.1999 № 3627 </w:t>
        <w:br/>
        <w:t xml:space="preserve">«Об упорядочении размещения на территории г. Рязани афиш, листовок частных объявлений граждан и другой печатной информации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21.07.1999 № 3759 </w:t>
        <w:br/>
        <w:t>«Об ответственности владельцев лошадей за нарушение правил благоустройства города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25.08.2000 № 4614 </w:t>
        <w:br/>
        <w:t>«Об утверждении новой редакции Положения об управлении общественной безопасности и порядка главы администрации города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szCs w:val="24"/>
        </w:rPr>
        <w:t xml:space="preserve">Постановление мэра города Рязани </w:t>
      </w:r>
      <w:r>
        <w:rPr>
          <w:rFonts w:eastAsia="Arial"/>
          <w:szCs w:val="24"/>
        </w:rPr>
        <w:t xml:space="preserve">от 10.04.1995 № 906 «Об утверждении Положения </w:t>
        <w:br/>
        <w:t xml:space="preserve">«О почетных захоронениях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города Рязани от 26.05.1995 № 1375 «Об упорядочении взаиморасчетов за вывоз бытового мусора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города Рязани от 13.12.1995 № 3379  «Об утверждении решения комиссии по рассмотрению тарифов, нормативов тарифов на услуги муниципального комбината специализированного обслуживания с 01.12.1995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72" w:hanging="0"/>
        <w:jc w:val="both"/>
        <w:rPr>
          <w:szCs w:val="24"/>
        </w:rPr>
      </w:pPr>
      <w:r>
        <w:rPr>
          <w:szCs w:val="24"/>
        </w:rPr>
        <w:t>Постановление главы администрации города Рязани от 28.05.1997 № 1762 «О неотложных мерах и мероприятиях по ликвидации очага бешенства в г. Рязан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13.03.1998 № 965 «О неотложных мерах и мероприятиях по ликвидации очага бешенства в г. Рязан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09.02.1999 № 538 </w:t>
        <w:br/>
        <w:t xml:space="preserve">«Об установлении коэффициента на содержание аппарата управления МУ «Дирекция благоустройства города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22.03.1999 № 1240 </w:t>
        <w:br/>
        <w:t>«О муниципальных платных парковках транспортных средств в г.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>Постановление мэра города Рязани от 12.04.1995 № 930 «О создании комиссии по повышению устойчивости функционирования народного хозяйства города в военное врем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мэра города Рязани </w:t>
      </w:r>
      <w:r>
        <w:rPr>
          <w:szCs w:val="24"/>
        </w:rPr>
        <w:t>от 04.01.1996 № 2 «Об информировании по месту жительства неработающей части населения о способах защиты в случае возникновения чрезвычайных ситуац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мэра города Рязани </w:t>
      </w:r>
      <w:r>
        <w:rPr>
          <w:szCs w:val="24"/>
        </w:rPr>
        <w:t>от 25.03.1996 № 828 «О подготовке и содержании в готовности необходимых сил и средств для защиты населения и территорий от чрезвычайных ситуац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мэра города Рязани </w:t>
      </w:r>
      <w:r>
        <w:rPr>
          <w:szCs w:val="24"/>
        </w:rPr>
        <w:t>от 17.05.1996 № 1489 «О проведении эвакомероприятий в чрезвычайных ситуациях и их обеспечение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мэра города Рязани </w:t>
      </w:r>
      <w:r>
        <w:rPr>
          <w:szCs w:val="24"/>
        </w:rPr>
        <w:t>от 19.08.1996 №  2512 «О порядке финансирования на территории г. Рязани мероприятий по предупреждению и ликвидации последствий чрезвычайных ситуаций природного и техногенного характер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мэра города Рязани </w:t>
      </w:r>
      <w:r>
        <w:rPr>
          <w:szCs w:val="24"/>
        </w:rPr>
        <w:t>от 19.08.1996 № 2513 «О создании и совершенствовании локальных систем оповещения в районах размещения потенциально опасных объекто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мэра города Рязани </w:t>
      </w:r>
      <w:r>
        <w:rPr>
          <w:szCs w:val="24"/>
        </w:rPr>
        <w:t>от 26.08.1996 № 2634 «О повышении устойчивости функционирования объектов экономики города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мэра города Рязани </w:t>
      </w:r>
      <w:r>
        <w:rPr>
          <w:szCs w:val="24"/>
        </w:rPr>
        <w:t>от 06.02.1996 № 233 «О дополнительных мерах по исполнению постановления Правительства Российской Федерации № 30 от 15.01.1993 г. и постановления главы администрации Рязанской области от 24.02.1994 г. № 115 «По защите средств радиосвязи, приема телевидения и радиовещания от индустриальных радиопомех на территории Рязанской облас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>от 30.01.1997 № 145 «О создании учебно-консультационных пункто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>от 27.03.1997 № 818  «Об утверждении нового состава комиссии по эвакуации города и положения о городской эвакуационной комисс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>от 01.04.1997 № 884 «О регистрации добровольной народной дружины Рязанской государственной сельхозакадем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>от 28.04.1997 № 1305 «О создании служб гражданской обороны г.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>от 28.04.1997 № 1306                  «О создании эвакоорганов города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 xml:space="preserve">от 26.06.1997 № 2109 </w:t>
        <w:br/>
        <w:t>«О декларировании безопасности промышленных объектов г.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>от 19.09.1997 № 4165 «О порядке выделения средств из резервного фонда главы администрации города по предупреждению и ликвидации чрезвычайных ситуаций и последствий стихийных бедств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 xml:space="preserve">от 22.09.1997 № 4175 </w:t>
        <w:br/>
        <w:t>«О дополнительных мерах по защите населения от природных источников ионизирующего излучения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07.04.1998 № 1348 «О введении в действие «Инструкции о сроках и формах представления информации по защите населения и территорий от чрезвычайных ситуаций природного и техногенного характера на территории города Рязани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27.08.1998 № 4196 «О Рязанской общественной службе спасения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22.09.1998 № 4595 </w:t>
        <w:br/>
        <w:t xml:space="preserve">«О взаимодействии управления по делам ГО и ЧС города с госнадзорными органами при осуществлении надзорной деятельности по предупреждению чрезвычайных ситуаций на потенциально опасных объектах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01.12.1998 № 6136 «О создании Единой дежурно - диспетчерской службы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05.05.1999 № 2218 «О некоторых вопросах по исполнению Федерального закона «О промышленной безопасности опасных производственных объектов» на территории г. Рязани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12.08.1999 № 4238 «О создании гражданских организаций гражданской обороны и определению потребности сил ГО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14.12.1999 № 6789 </w:t>
        <w:br/>
        <w:t>«Об утверждении Порядка выдачи заключения о готовности опасных производственных объектов к локализации и ликвидации чрезвычайных ситуаций и достаточности мер по защите населения и территорий от чрезвычайных ситуаций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21.01.2000 № 158 «Об утверждении состава комиссии администрации г. Рязани по пожарной безопасност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22.01.2000 № 160  «Об утверждении Положения о порядке обеспечения детей дошкольного и школьного возраста и других категорий населения, незанятого в производстве и сфере обслуживания средствами индивидуальной защиты и снабжения гражданских организаций гражданской обороны приборами радиационной и химической разведки, выделяемыми со складов мобрезерва в особый период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28.01.2000 № 256 «О создании автомобильных колонн для эвакуации населения г. Рязан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31.01.2000 № 301 «О гражданских организациях гражданской обороны» 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31.01.2000 № 302 «О подготовке населения и гражданских организаций гражданской обороны к действиям по обеспечению защиты от опасностей, возникающих при ведении военных действий или вследствие этих действий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17.02.2000 № 634 «Об инженерной службе гражданской обороны г. Рязан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18.02.2000 № 658 «Об утверждении Положения о специально уполномоченных на решение задач в области гражданской обороны структурных подразделениях (работниках) организаций города Рязани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22.02.2000 № 686 «О порядке проведения мероприятий по предотвращению аварийных ситуаций на газопроводах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21.03.2000 № 1237</w:t>
        <w:br/>
        <w:t xml:space="preserve"> «Об утверждении положения о порядке оповещения и информирования населения города Рязани в чрезвычайных ситуациях мирного и военного времен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21.03.2000 № 1238 «О поддержании сил и органов гражданской обороны в готовности к действиям по выполнению мероприятий гражданской обороны, проведению спасательных и других неотложных работ на территории города Рязан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16.06.2000 № 3114 «О внесении изменений в состав эвакуационной комиссии города Рязан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14.07.2000 № 3725 «О создании эвакуационных органов города Рязан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31.07.2000 № 4016 </w:t>
        <w:br/>
        <w:t>«О планировании мероприятий гражданской обороны в городе Рязан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20.11.2000 № 5876                        «Об утверждении Положения об организации обучения населения в области гражданской обороны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13.12.2000 № 6325 «О поддержании в постоянной готовности к использованию технических средств управления и объектов гражданской обороны города Рязани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22.12.2000 № 6498 «О поддержании общественного порядка в городе Рязани при возникновении чрезвычайных ситуаций природного и техногенного характера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28.12.2000 № 6585 </w:t>
        <w:br/>
        <w:t>«Об утверждении методических рекомендаций по подготовке организаций города Рязани к устойчивому функционированию в военное врем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>от 06.08.1997 № 2651 «О порядке ввода в эксплуатацию инженерных сетей и сооружен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>от 01.08.1997 № 2602 «О мерах по рациональному учету услуг коммунального водоснабжения и канализации в г.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 xml:space="preserve">от 10.12.1997 № 5475 </w:t>
        <w:br/>
        <w:t>«Об эксплуатации транзитных сете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 xml:space="preserve">от 14.07.1997 № 2304 </w:t>
        <w:br/>
        <w:t xml:space="preserve"> «О совершенствовании работы дежурной службы город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 xml:space="preserve">от 28.04.1998 № 1812 </w:t>
        <w:br/>
        <w:t xml:space="preserve">«Об упорядочении отношений между муниципальными предприятиями, выполняющими муниципальный заказ в сфере жилищно-коммунального хозяйства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 xml:space="preserve">от 09.04.1999 № 1624  </w:t>
        <w:br/>
        <w:t xml:space="preserve">«Об обеспечении сбора платежей населения за ЖКУ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 xml:space="preserve">от 02.08.1999 № 3999 «О порядке финансирования МУП ЖЭУ № 14 и ЖЭУ № 21 на время проведения эксперимента по совершенствованию условий функционирования предприятий ЖКХ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>от 10.08.1999 № 4195 «О прейскуранте цен на платные услуги, оказываемые МУП ЖЭУ №№ 14 и 21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 xml:space="preserve">от 24.02.1999 № 782 «О делегировании права по выдаче документов, связанных с регистрацией права доли в общей долевой собственности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 xml:space="preserve">от 09.02.1999 № 536 «О погашении задолженности по выплате заработной платы работникам жилищно-коммунального хозяйства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 xml:space="preserve">от 08.02.2000 № 460  </w:t>
        <w:br/>
        <w:t xml:space="preserve">«О предоставлении МУ «Дирекция заказчика объектов социальной сферы» права определения стоимости работ по ремонту и обслуживанию объектов социально - культурной сферы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 xml:space="preserve">от 05.07.2000 № 3573 </w:t>
        <w:br/>
        <w:t xml:space="preserve">«Об утверждении Положения об управлении жилищно-коммунального хозяйства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 xml:space="preserve">от 10.07.2000 № 3629 </w:t>
        <w:br/>
        <w:t>«Об установлении платы за услуги по обработке жилищных компенсаций малоимущим семья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szCs w:val="24"/>
        </w:rPr>
        <w:t xml:space="preserve">Постановление мэра города Рязани </w:t>
      </w:r>
      <w:r>
        <w:rPr>
          <w:rFonts w:eastAsia="Arial"/>
          <w:bCs/>
          <w:szCs w:val="24"/>
        </w:rPr>
        <w:t xml:space="preserve">от 06.12.1995 № 3341 «Об изменении цен на платные медицинские услуги»; </w:t>
      </w:r>
      <w:r>
        <w:rPr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28.01.1998 № 240 «О мерах по упорядочению торговли мясом, мясопродуктами, молоком, рыбой, продукцией птицеводства в   г. Рязани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02.07.1999 № 3434 </w:t>
        <w:br/>
        <w:t xml:space="preserve">«Об утверждении Положения о порядке предоставления бесплатного проезда в городском пассажирском транспорте медицинским сестрам милосердия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17.08.1999 № 4377 «О мерах по предупреждению йоддефицитных заболеваний у населения города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21.12.1999 № 7020 «Об организации производства и реализации населению города пищевых продуктов, обогащенных витаминами и микроэлементами, необходимыми для здоровья человека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28.02.2000 № 811 «Об оплате льгот по медицинскому обеспечению жертв политических репрессий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24.03.1998 № 1116 «О порядке организации и проведении подрядных конкурсов на строительство (реконструкцию) объектов капитального строительства, осуществляемых за счет бюджетных средств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города Рязани от 07.04.2000 № 1602  </w:t>
        <w:br/>
        <w:t>«О дополнительных требованиях к нормам на строительство и эксплуатацию автозаправочных станц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мэра города Рязани </w:t>
      </w:r>
      <w:r>
        <w:rPr>
          <w:szCs w:val="24"/>
        </w:rPr>
        <w:t>от 28.05.1996 № 1615 «О наделении МППО «Водоканал» функциями заказчика по строительству сетей и сооружений водопровода и канализ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>от 09.04.1997 № 982 «Об установлении уровня рентабельности, накладных расходов строительно-монтажных работ и расходов на оплату труда с I квартала 1997 г., выполняемых за счет средств городского бюджет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rFonts w:eastAsia="Arial"/>
          <w:szCs w:val="24"/>
        </w:rPr>
        <w:t xml:space="preserve">Постановление главы администрации города Рязани </w:t>
      </w:r>
      <w:r>
        <w:rPr>
          <w:szCs w:val="24"/>
        </w:rPr>
        <w:t>от 22.12.1997 № 5699                          «Об ограничении расходования средств при строительстве и ремонте объектов городской собственност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города Рязани от 22.02.1995 № 459  «О внесении изменений и дополнений в Постановление № 1874 от 30.12.1994 «Об утверждении Положения о бесплатной приватизации жилищного фонда в г. Рязани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мэра города Рязани от 10.04.1995 № 893 «Об установлении коэффициента вида деятельности предприятиям бытового обслуживания населения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города Рязани от 26.05.1995 № 1374 «Об отсрочке платежей по договору купли-продажи права пользования торговыми площадями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мэра города Рязани от 06.06.1995 № 1509 «Об утверждении типового договора аренды нежилого помещения, находящегося в муниципальной собственност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города Рязани от 27.06.1995 № 1685  «Об утверждении Положения о сохранности и использовании памятников истории, культуры и архитектуры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города Рязани от 16.08.1995 № 2291 «Об оценке недвижимого имущества физических лиц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мэра города Рязани от 17.08.1995 № 2303 «Об утверждении решения комиссии по рассмотрению тарифов, нормативов на оказание услуг департаментом городских префектур по оформлению документов на передачу жилых помещений в собственность граждан с 15.08.1995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мэра города Рязани от 06.09.1995 № 2474 «Об оценке строений, помещений и сооружений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мэра города Рязани от 07.09.1995 № 2477 «О создании городской базы данных по недвижимости в г. Рязан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города Рязани от 25.12.1995 № 3531 «О применении понижающего коэффициента при расчете арендной платы за нежилые помещения предприятиям торговли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мэра города Рязани от 28.12.1995 № 3562 «О внесении изменений и дополнений в Положение «Об установлении арендной платы за пользование муниципальным нежилым фондо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72" w:hanging="0"/>
        <w:jc w:val="both"/>
        <w:rPr/>
      </w:pPr>
      <w:r>
        <w:rPr>
          <w:rFonts w:eastAsia="Arial"/>
          <w:szCs w:val="24"/>
        </w:rPr>
        <w:t>Постановление мэра города Рязани</w:t>
      </w:r>
      <w:r>
        <w:rPr>
          <w:szCs w:val="24"/>
        </w:rPr>
        <w:t xml:space="preserve"> от 09.01.1996 № 19 «Об установлении повышающего коэффициента к инвентаризационной оценке недвижимос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72" w:hanging="0"/>
        <w:jc w:val="both"/>
        <w:rPr/>
      </w:pPr>
      <w:r>
        <w:rPr>
          <w:rFonts w:eastAsia="Arial"/>
          <w:szCs w:val="24"/>
        </w:rPr>
        <w:t>Постановление мэра города Рязани</w:t>
      </w:r>
      <w:r>
        <w:rPr>
          <w:szCs w:val="24"/>
        </w:rPr>
        <w:t xml:space="preserve"> от 22.04.1996 № 1220 «О снятии статуса общежития с помещений, находящихся в аренде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72" w:hanging="0"/>
        <w:jc w:val="both"/>
        <w:rPr/>
      </w:pPr>
      <w:r>
        <w:rPr>
          <w:rFonts w:eastAsia="Arial"/>
          <w:szCs w:val="24"/>
        </w:rPr>
        <w:t>Постановление мэра города Рязани</w:t>
      </w:r>
      <w:r>
        <w:rPr>
          <w:szCs w:val="24"/>
        </w:rPr>
        <w:t xml:space="preserve"> от 14.08.1996 № 2472 «О приостановке передачи в собственность граждан внутридомовых газовых сетей и оборудов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72" w:hanging="0"/>
        <w:jc w:val="both"/>
        <w:rPr/>
      </w:pPr>
      <w:r>
        <w:rPr>
          <w:rFonts w:eastAsia="Arial"/>
          <w:szCs w:val="24"/>
        </w:rPr>
        <w:t>Постановление мэра города Рязани</w:t>
      </w:r>
      <w:r>
        <w:rPr>
          <w:szCs w:val="24"/>
        </w:rPr>
        <w:t xml:space="preserve"> от 15.10.1996 № 3109  «Об утверждении Положения «Об использовании и эксплуатации внутридомового газового оборудования в г.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72" w:hanging="0"/>
        <w:jc w:val="both"/>
        <w:rPr/>
      </w:pPr>
      <w:r>
        <w:rPr>
          <w:rFonts w:eastAsia="Arial"/>
          <w:szCs w:val="24"/>
        </w:rPr>
        <w:t>Постановление мэра города Рязани</w:t>
      </w:r>
      <w:r>
        <w:rPr>
          <w:szCs w:val="24"/>
        </w:rPr>
        <w:t xml:space="preserve"> от 04.11.1996 № 3369 «О запрещении размещения оптовых магазинов в жилых зданиях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72" w:hanging="0"/>
        <w:jc w:val="both"/>
        <w:rPr/>
      </w:pPr>
      <w:r>
        <w:rPr>
          <w:rFonts w:eastAsia="Arial"/>
          <w:szCs w:val="24"/>
        </w:rPr>
        <w:t>Постановление мэра города Рязани</w:t>
      </w:r>
      <w:r>
        <w:rPr>
          <w:szCs w:val="24"/>
        </w:rPr>
        <w:t xml:space="preserve"> от 09.12.1996 № 3776 «О единой технической политике в лифтовом хозяйстве г. Рязан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08.06.1998 № 2567 </w:t>
        <w:br/>
        <w:t xml:space="preserve"> «Об установлении коэффициента инфляции при расчете годовой арендной платы за нежилые помещения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3.06.1998 № 2809 </w:t>
        <w:br/>
        <w:t xml:space="preserve"> «Об утверждении Положения о службе ведения Адресного реестра объектов недвижимости в  г. Рязан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главы администрации  города Рязани от 15.09.1998 № 4479  «О создании рабочей группы по приему объектов недвижимости в муниципальную собственность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08.12.1998 № 6302  </w:t>
        <w:br/>
        <w:t>«Об утверждении типовой формы охранного обязательства по недвижимому памятнику истории и культуры в новой редак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11.12.1998 № 6392 </w:t>
        <w:br/>
        <w:t>«Об утверждении Положения об управлении муниципальным имуществом в новой редак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30.12.1998 № 6863 </w:t>
        <w:br/>
        <w:t>«Об утверждении Положения об информационной системе недвижимости (ИСН) г. Рязан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главы администрации  города Рязани от 17.03.1999 № 1171</w:t>
        <w:br/>
        <w:t xml:space="preserve"> «Об организаторе торгов объектами недвижимости и прав на них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10.12.1999 № 6725 «О проведении инвентаризации, оценки и переоценки строений, помещений, сооружений, принадлежащих гражданам на праве собственности, для целей налогообложения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01.02.1999 № 366 </w:t>
        <w:br/>
        <w:t>«О делегировании права выдачи справок, подтверждающих право собственности на домовладение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12.02.1999 № 618 «О введении в действие «Положения об учете муниципальной собственности и ведении реестра муниципальной собственности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2.01.2000 № 163 </w:t>
        <w:br/>
        <w:t xml:space="preserve">«О делегировании права подписи начальнику управления промышленности и транспорта администрации города Рязани Морозову А.Р.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9.02.2000 № 821 </w:t>
        <w:br/>
        <w:t>«Об утверждении перечня водопроводных сетей, составляющих муниципальную собственность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главы администрации  города Рязани от 22.06.2000 № 3257 «О порядке оформления документации по признанию жилых домов отдельно стоящим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главы администрации  города Рязани от 03.02.1995 № 249 «О порядке выплаты денежной компенсации за книгоиздательскую продукцию и периодические издания педагогическим работникам муниципальных учреждений города Рязан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города Рязани от  10.02.1995 № 346 «Об изменении родительской платы в ДОУ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города Рязани от 06.09.1995 № 2472 «О повышении размера компенсационных выплат на детей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города Рязани от 13.10.1995 № 2839 «Об утверждении решения Комиссии по рассмотрению нормативов, тарифов и цен «Об утверждении с 1 сентября 1995 года цен на платные услуги населению, оказываемые муниципальными образовательными учреждениями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города Рязани от 26.06.1997 «№ 2101 О предоставлении управлению образования решение вопросов освобождения от родительской платы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 главы администрации  города Рязани от 26.12.1997 № 5897</w:t>
        <w:br/>
        <w:t>«Об учреждении стипендий главы администрации  города 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 главы администрации  города Рязани от 28.07.1997 № 2486 </w:t>
        <w:br/>
        <w:t>«Об установлении размера родительской платы за содержание детей в дошкольных образовательных учреждениях с 01.08.1997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04.02.1998 № 375 </w:t>
        <w:br/>
        <w:t xml:space="preserve">«О Координационном Совете по молодежной и детской политике при главе администрации города Рязани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12.03.1998 № 936 «О погашении задолженности по выплате компенсаций педагогическим работникам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9.04.1998 № 1841 </w:t>
        <w:br/>
        <w:t xml:space="preserve">«Об установлении размера родительской платы за содержание детей в дошкольных образовательных учреждениях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4.07.1998 № 3392 </w:t>
        <w:br/>
        <w:t xml:space="preserve">«Об установлении размера родительской платы за содержание детей в дошкольных образовательных учреждениях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02.11.1998 № 5353 </w:t>
        <w:br/>
        <w:t xml:space="preserve">«Об установлении размера родительской платы за содержание детей в дошкольных образовательных учреждениях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17.04.1998 № 1570 </w:t>
        <w:br/>
        <w:t xml:space="preserve">«Об установлении размера родительской платы за содержание детей в дошкольных образовательных учреждениях с 14 апреля 1998 года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9.01.1999 № 300 </w:t>
        <w:br/>
        <w:t xml:space="preserve">«Об установлении размера родительской платы за содержание детей в дошкольных образовательных учреждениях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8.04.1999 № 2098 </w:t>
        <w:br/>
        <w:t>«Об установлении размера родительской платы за содержание детей в дошкольных образовательных учреждениях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6.07.1999 № 3858 </w:t>
        <w:br/>
        <w:t xml:space="preserve">«Об установлении размера родительской платы за содержание детей в дошкольных образовательных учреждениях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5.10.1999 № 5560 </w:t>
        <w:br/>
        <w:t xml:space="preserve">«Об установлении размера родительской платы за содержание детей в дошкольных образовательных учреждениях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06.12.1999 № 6607 </w:t>
        <w:br/>
        <w:t xml:space="preserve">«Об утверждении Положения по выплате ежемесячных надбавок к должностным окладам руководителям муниципальных образовательных учреждений дополнительного образования детей и культуры г. Рязани, предусмотренных контрактом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 31.01.2000 № 296 </w:t>
        <w:br/>
        <w:t xml:space="preserve"> «Об установлении размера родительской платы за содержание детей в дошкольных образовательных учреждениях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главы администрации  города Рязани от 27.04.2000 № 2123                       «Об установлении размера родительской платы за содержание детей в дошкольных образовательных учреждениях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19.01.1995 № 132 </w:t>
        <w:br/>
        <w:t>«Об утверждении перечня предприятий городского хозяйства, не облагаемых налогом на имущество предприятий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мэра  города Рязани от 20.01.1995 № 136  «Об изменении тарифов на перевозку пассажиров и провоз багажа на городском транспорте (троллейбус, автобус, трамвай)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мэра  города Рязани от 26.01.1995 № 159 «Об отмене отдельных видов местных налогов и уточнении ставки налога на содержание жилищного фонда и объектов социально-культурной сферы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 города Рязани от 27.01.1995 № 199 «Об освобождении предприятий, созданных для оказания благотворительной помощи, от уплаты налога в местный бюджет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 города Рязани от 07.02.1995 № 300 «О предоставлении льгот предприятиям, находящимся в собственности общественных организаций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мэра  города Рязани от 02.03.1995 № 554 «О предоставлении налоговых льгот предприятиям народных художественных промыслов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 города Рязани от 02.03.1995 № 555  «Об освобождении от платежей за перерегистрацию самоходной техники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мэра  города Рязани от 19.04.1995 № 1048 «О порядке финансирования программы жилищных компенсаций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 города Рязани от 20.04.1995 № 1054 «О невзимании платы за пользование водой на период профилактических и ремонтных работ в жилых зданиях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 города Рязани от 26.04.1995 № 1113 «О предоставлении налоговых льгот хлебовыпекающим предприятиям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 города Рязани от 27.04.1995 № 1138  «Об утверждении решения комиссии по рассмотрению тарифов, нормативов на услуги муниципального предприятия по уборке города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 города Рязани от 16.05.1995 № 1250 «Об утверждении решения комиссии по рассмотрению тарифов, нормативов на услуги муниципального предприятия по уборке города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 города Рязани от 12.07.1995 № 1817 «Об утверждении решения Комиссии по рассмотрению нормативов, тарифов и цен о введении в действие Прейскурантов цен на услуги муниципального предприятия «Бюро по обмену и бронированию жилой площади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 города Рязани </w:t>
      </w:r>
      <w:r>
        <w:rPr>
          <w:rFonts w:cs="Times New Roman" w:ascii="Times New Roman" w:hAnsi="Times New Roman"/>
          <w:bCs/>
          <w:sz w:val="24"/>
          <w:szCs w:val="24"/>
        </w:rPr>
        <w:t>от 29.09.1995 № 2675 «Об упорядочении взимания платы за выдачу справок, расчетных книжек по квартплате и коммунальным услугам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 города Рязани от 27.10.1995 № 2967 «Об изменении тарифов на перевозку пассажиров и провоз багажа на городском транспорте (троллейбус, автобус, трамвай)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 города Рязан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01.11.1995 № 3021  «Об утверждении решения комиссии по рассмотрению тарифов, нормативов об установлении тарифа на собственную теплоэнергию РМПТС с 4 октября 1995 г.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 города Рязани </w:t>
      </w:r>
      <w:r>
        <w:rPr>
          <w:rFonts w:cs="Times New Roman" w:ascii="Times New Roman" w:hAnsi="Times New Roman"/>
          <w:bCs/>
          <w:sz w:val="24"/>
          <w:szCs w:val="24"/>
        </w:rPr>
        <w:t>от 04.11.1995 № 3034 «Об утверждении решения Комиссии по рассмотрению нормативов, тарифов и цен «Об изменении с 1 сентября 1995 г. цен на платные услуги населению, оказываемые муниципальным культурным центром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 города Рязани </w:t>
      </w:r>
      <w:r>
        <w:rPr>
          <w:rFonts w:cs="Times New Roman" w:ascii="Times New Roman" w:hAnsi="Times New Roman"/>
          <w:bCs/>
          <w:sz w:val="24"/>
          <w:szCs w:val="24"/>
        </w:rPr>
        <w:t>от 16.10.1995 № 2842 «О повышении тарифных ставок (окладов) Единой тарифной сетки по оплате труда работников бюджетной сферы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15.01.1996 № 45 «О расчетах за теплоэнергию между РМПТС и ЖСК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</w:tabs>
        <w:autoSpaceDE w:val="false"/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24.01.1996 № 142 «О продлении действия тарифов по оплате коммунальных услуг для населения с 01.01.1996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05.02.1996 № 186 «О продлении действия тарифов на услуги муниципального предприятия Бюро обмена жилой площад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/>
      </w:pPr>
      <w:r>
        <w:rPr>
          <w:szCs w:val="24"/>
        </w:rPr>
        <w:t xml:space="preserve">Постановление мэра  города Рязани </w:t>
      </w:r>
      <w:r>
        <w:rPr>
          <w:rFonts w:eastAsia="Arial"/>
          <w:bCs/>
          <w:szCs w:val="24"/>
        </w:rPr>
        <w:t>от 05.02.1996 № 187  «О перечне и размерах специальных сборов, связанных с эксплуатацией техники, регистрируемой городской инспекцией «Гостехнадзор» управления порядка на территории г.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06.02.1996 № 232  «О предоставлении льгот предприятиям, осуществляющим кооперативно-жилищное строительство для работников народного образов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29.02.1996 № 489 «Об утверждении решения Комиссии по рассмотрению нормативов, тарифов и цен «Об изменении с 1 марта 1996 года цен на платные услуги населению, оказываемые муниципальным культурным центро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20.11.1996 № 3528 «Об организации учета и экономики энергоресурсо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19.11.1996 № 3514 «О взимании платы за выдачу расчетных книжек по квартплате и коммунальным услуга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02.09.1996 № 2693  «Об утверждении размера платы за 1 куб. м заявляемой застройщиком потребности по водоснабжению и водоотведению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22.08.1996 № 2596  «Об организации выплаты денежной компенсации за наем (поднаем) жилых помещений гражданам, уволенным с военной службы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25.06.1996 № 1906 «Об утверждении цены на платный курс лечения иногороднего больного в отделении сосудистой хирургии больницы № 11 по методу Епифанов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24.06.1996 № 1903 «О распределении прибыли муниципальных предприят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20.06.1996 № 1873 «Об утверждении решения комиссии по рассмотрению тарифов, нормативов на оказание услуг департаментом городских префектур по оформлению документов на передачу жилых помещений в собственность граждан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19.06.1996 № 1828 «О материальном стимулировании работников районных судов г. Рязани и укреплении их материально-технической базы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10.06.1996 № 1728 «Об утверждении решения комиссии по рассмотрению тарифов, нормативов об установлении размеров тарифов на полив огородных участков в летний период и подключение временного водопровода в к.п. Солотч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10.06.1996 № 1727  «О мерах по предупреждению несостоятельности (банкротства) муниципальных предприят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мэра  города Рязани от 12.05.1996 № 1385 «О предоставлении гражданам льгот по оплате жилья и коммунальных услуг, предусмотренных Федеральным законом </w:t>
        <w:br/>
        <w:t>«О ветеранах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12.04.1996 № 1108 «Об утверждении решения комиссии по рассмотрению тарифов, нормативов за выдачу платных справок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11.04.1996 № 1093 «Об обязательном страховании работников налоговых и финансовых органов по городу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13.03.1996 № 688 «Об утверждении решения комиссии по рассмотрению тарифов, нормативов по тарифам на услуги муниципальных бань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13.03.1996 № 687 «Об утверждении решения Комиссии по рассмотрению нормативов, тарифов и цен о введении в действие прейскурантов цен на услуги муниципального предприятия «Бюро по обмену и бронированию жилой площад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02.04.1996 № 941  «О частично-возвратном финансировании жилищного строительств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17.05.1996 № 1488  «Об утверждении решения комиссии по рассмотрению нормативов, тарифов и цен «Об утверждении прейскурантов на платные услуги населению, оказываемые учреждениями здравоохранения города с 1 мая 1996 год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31.05.1996 № 1659 «Об утверждении решения комиссии по рассмотрению тарифов, нормативов на услуги муниципального предприятия по уборке город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29.02.1996 № 494  «Об утверждении решения комиссии по рассмотрению тарифов, нормативов об изменении размеров тарифов за пользование коллективными антеннам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03.06.1997 № 1818 «Об упорядочении системы оплаты труда работникам финансовых органов города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 главы администрации  города Рязани от 11.07.1997 № 2295  </w:t>
        <w:br/>
        <w:t>«Об утверждении Положения о финансовом управлении главы администрации города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 xml:space="preserve">Постановление  главы администрации  города Рязани от 16.07.1997 № 2341 </w:t>
        <w:br/>
        <w:t>«Об освобождении от уплаты госпошлины городской общественной организации родителей детей инвалидо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 главы администрации  города Рязани от 21.08.1997 № 2918 «О мерах по погашению задолженности по выплате заработной платы работникам бюджетной сферы город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 главы администрации  города Рязани от 06.11.1997 № 4898  «О пересчете компенсаций гражданам, имеющим право на льготы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 главы администрации  города Рязани от 01.12.1997 № 5289 «О пересчете цен и тарифов на товары и услуг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0" w:hanging="0"/>
        <w:jc w:val="both"/>
        <w:rPr>
          <w:szCs w:val="24"/>
        </w:rPr>
      </w:pPr>
      <w:r>
        <w:rPr>
          <w:szCs w:val="24"/>
        </w:rPr>
        <w:t>Постановление  главы администрации  города Рязани от 22.12.1997 № 5700 «О снижении размеров оплаты населением за техническое обслуживание и коммунальные услуги при нарушении нормативных сроков и качества оказываемых услуг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04.03.1998 № 837 </w:t>
        <w:br/>
        <w:t>«О предоставлении льгот на жилищные услуги гражданам, проживающим в ЖСК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2.06.1998 № 2792 </w:t>
        <w:br/>
        <w:t xml:space="preserve">«Об установлении уровня накладных расходов, рентабельности и фонда оплаты труда по ремонту городских дорог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3.01.1998 № 189 </w:t>
        <w:br/>
        <w:t xml:space="preserve">«Об утверждении коэффициентов к минимальному размеру оплаты труда, применяемых для определения должностных окладов, и дополнительных выплат (в расчете на год)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08.10.1998 № 4886 «О введении надбавки к должностному окладу работникам отделений социальной и медико-социальной помощи на дому территориальных отделений социальной защиты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2.07.1998 № 3320  «О выплате надбавок за выслугу лет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30.03.1999 № 1429 «О порядке оплаты расходов на содержание МУ ЖКХ «Дирекция единого заказчика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02.04.1999 № 1506 «О порядке разработки городских программ социально - экономического развития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0.07.1999 № 3753 </w:t>
        <w:br/>
        <w:t xml:space="preserve">«Об установлении норматива на содержание жилищного фонда для МУП ЖЭУ №№ 14 и 21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07.09.1999 № 4767 </w:t>
        <w:br/>
        <w:t xml:space="preserve">«Об установлении тарифа на проезд в автобусах, выполняющих рейсы в режиме полуэкспресса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01.10.1999 № 5204  «О расчетах за электрическую энергию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04.10.1999 № 5240 </w:t>
        <w:br/>
        <w:t>«Об установлении размера тарифа на техническое обслуживание переговорно-замочного устройства (домофона)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2.11.1999 № 6209 «О применении тарифа на горячее водоснабжение городских бюджетных организаций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09.12.1999 № 669 </w:t>
        <w:br/>
        <w:t xml:space="preserve">«Об установлении стоимости погрузочно-разгрузочных работ, перевозки грузов на «штрафные» площадки и хранения товарно-материальных ценностей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10.12.1999 № 6760 </w:t>
        <w:br/>
        <w:t xml:space="preserve">«Об утверждении прейскуранта цен на консультационные и информационные услуги, оказываемые муниципальным унитарным предприятием «Городская служба автомобильного сервиса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0.12.1999 № 6949 </w:t>
        <w:br/>
        <w:t xml:space="preserve">«Об утверждении стоимости ЖКУ для расчета жилищных компенсаций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8.12.1999 № 7291 «О порядке проведения реструктуризации кредиторской задолженности юридических лиц перед городским бюджетом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31.12.1999 № 7402 </w:t>
        <w:br/>
        <w:t xml:space="preserve">«О прейскуранте цен на платные услуги, оказываемые МУП ЖЭУ №№ 7, 11 и 17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1.01.1999 № 133 </w:t>
        <w:br/>
        <w:t xml:space="preserve">«Об утверждении структуры муниципальной и смешанной форм собственности города Рязани (муниципальные учреждения, предприятия, комиссии и организации)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7.04.1999 № 2025 «О повышении тарифных ставок (окладов) Единой тарифной сетки по оплате труда работников организаций бюджетной сферы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главы администрации  города Рязани от 10.12.1999 № 6713 «О размере денежного пособия на детей - сирот и детей, оставшихся без попечения родителей, находящихся под опекой и попечительством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1.01.2000 № 156                         «Об утверждении стоимости жилищно-коммунальных услуг для расчета жилищных компенсаций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17.03.2000 № 1157 </w:t>
        <w:br/>
        <w:t xml:space="preserve">«Об утверждении цены на дополнительные услуги муниципальной бани МУП ЖКУ № 22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5.04.2000 № 2008 «О списании и погашении задолженности по квартирной плате и коммунальным услугам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10.05.2000 № 2307 </w:t>
        <w:br/>
        <w:t xml:space="preserve">«О взаимоотношениях главы администрации города с МУП «Дирекция заказчика муниципальных дорог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18.05.2000 № 2496 </w:t>
        <w:br/>
        <w:t xml:space="preserve">«Об утверждении стоимости жилищно-коммунальных услуг для расчета жилищных компенсаций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19.06.2000 № 3128 </w:t>
        <w:br/>
        <w:t xml:space="preserve">«Об утверждении стоимости жилищно-коммунальных услуг для расчета жилищных компенсаций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2.06.2000 № 3254 «О порядке предоставления дотаций на содержание и эксплуатацию жилого фонда ТСЖ в г. Рязани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13.07.2000 № 3694 </w:t>
        <w:br/>
        <w:t xml:space="preserve">«Об установлении норматива на содержание жилищного фонда с 01.07.2000 для МУП ЖЭУ №№ 7, 11, 14, 17, 21 и МУП ЖКУ № 22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13.07.2000 № 3695 </w:t>
        <w:br/>
        <w:t xml:space="preserve">«Об установлении норматива на содержание жилищного фонда с 01.07.2000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  <w:tab w:val="left" w:pos="11160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01.11.2000 № 5631 </w:t>
        <w:br/>
        <w:t xml:space="preserve">«Об установлении тарифа на проезд в автобусах, выполняющих рейсы в режиме полуэкспресса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  <w:tab w:val="left" w:pos="11160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06.12.2000 № 6158 </w:t>
        <w:br/>
        <w:t xml:space="preserve">«Об установлении тарифа на захоронение твердых бытовых отходов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  <w:tab w:val="left" w:pos="11160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6.12.2000 № 6537 </w:t>
        <w:br/>
        <w:t xml:space="preserve">«Об установлении норматива на содержание жилищного фонда с 01.01.2001 для МУП ЖЭУ №№ 7, 11, 14, 17, 21 и МУП ЖКУ № 22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  <w:tab w:val="left" w:pos="11160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6.12.2000 № 6538 </w:t>
        <w:br/>
        <w:t xml:space="preserve">«Об установлении норматива на содержание жилищного фонда с 01.01.2001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  <w:tab w:val="left" w:pos="11160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26.12.2000 № 6539 </w:t>
        <w:br/>
        <w:t>«Об установлении тарифа на сбор и вывоз бытовых отходов»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19.01.1995 № 128 «О служебной жилой площади работников муниципального предприятия «Рязанские городские электрические сети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администрации  города Рязани от 25.01.1999 № 174 «О мерах по улучшению коррозионной ситуации на подземных инженерных сетях г. Рязани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17.06.1999 № 3140 «Об усилении охраны электрических сетей от повреждений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города Рязани от 19.01.2000 № 81 «О выдаче технических условий на теплоснабжение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главы администрации  города Рязани от 22.01.2000 № 166 «О расчетах за электрическую энергию»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мэра города Рязани от 25.04.1995 № 1072 </w:t>
        <w:br/>
        <w:t xml:space="preserve">«Об исключительном ресурсе муниципальной казны (собственности) города Рязани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мэра  города Рязани  от 15.05.1995 № 1243 «О материальном стимулировании работников государственных нотариальных контор и укреплении их материально-технической базы»;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мэра  города Рязани от 15.05.1995 № 1244 «О применении вексельной системы расчетов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мэра  города Рязани от 26.12.1995 № 3539  «О расширении вексельных расчетов с участием местных бюджетов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-6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15.01.1996 № 41  «О материальном стимулировании работников государственных нотариальных контор и укреплении их материально-технической базы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-6" w:hanging="0"/>
        <w:jc w:val="both"/>
        <w:rPr>
          <w:szCs w:val="24"/>
        </w:rPr>
      </w:pPr>
      <w:r>
        <w:rPr>
          <w:szCs w:val="24"/>
        </w:rPr>
        <w:t>Постановление мэра  города Рязани от 13.02.1996 № 281 «О контроле за целевым использованием бюджетных ассигнован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-6" w:hanging="0"/>
        <w:jc w:val="both"/>
        <w:rPr>
          <w:szCs w:val="24"/>
        </w:rPr>
      </w:pPr>
      <w:r>
        <w:rPr>
          <w:szCs w:val="24"/>
        </w:rPr>
        <w:t>Постановление главы администрации города Рязани от 29.01.1997 № 140 «О введении учета за полнотой и своевременностью поступления арендной платы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ы администрации города Рязани от 23.03.1998 № 1106</w:t>
        <w:br/>
        <w:t>«О дополнительной детализации бюджетной классификации Российской Федерации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главы администрации   города Рязани от 12.05.1998 № 2039 </w:t>
        <w:br/>
        <w:t>«О финансировании расходов на выплату заработной платы работникам бюджетной сферы города»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66" w:leader="none"/>
          <w:tab w:val="left" w:pos="1980" w:leader="none"/>
          <w:tab w:val="left" w:pos="2160" w:leader="none"/>
          <w:tab w:val="left" w:pos="2880" w:leader="none"/>
          <w:tab w:val="left" w:pos="4212" w:leader="none"/>
        </w:tabs>
        <w:bidi w:val="0"/>
        <w:ind w:left="18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главы администрации   города Рязани от 17.08.1998 № 3980 «О комиссии при главе администрации города по вопросам погашения просроченной задолженности по страховым взносам в Пенсионный фонд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-6" w:hanging="0"/>
        <w:jc w:val="both"/>
        <w:rPr>
          <w:szCs w:val="24"/>
        </w:rPr>
      </w:pPr>
      <w:r>
        <w:rPr>
          <w:szCs w:val="24"/>
        </w:rPr>
        <w:t>Постановление  главы администрации   города Рязани от 28.01.2000 № 254 «Об изменении бюджетной классификации г.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-6" w:hanging="0"/>
        <w:jc w:val="both"/>
        <w:rPr>
          <w:szCs w:val="24"/>
        </w:rPr>
      </w:pPr>
      <w:r>
        <w:rPr>
          <w:szCs w:val="24"/>
        </w:rPr>
        <w:t>Постановление  главы администрации   города Рязани от 20.03.2000 № 1202  «О зачислении на счет спецсредств управления земельно - строительного контроля и дальнейшем перечислении сумм штрафов за правонарушения в области строительств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-6" w:hanging="0"/>
        <w:jc w:val="both"/>
        <w:rPr>
          <w:szCs w:val="24"/>
        </w:rPr>
      </w:pPr>
      <w:r>
        <w:rPr>
          <w:szCs w:val="24"/>
        </w:rPr>
        <w:t>Постановление  главы администрации  города Рязани от 31.10.2000 № 5629 «Об отмене дополнительной детализации кодов бюджетной классифик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-6" w:hanging="0"/>
        <w:jc w:val="both"/>
        <w:rPr>
          <w:szCs w:val="24"/>
        </w:rPr>
      </w:pPr>
      <w:r>
        <w:rPr>
          <w:szCs w:val="24"/>
        </w:rPr>
        <w:t>Постановление главы администрации города Рязани от 18.01.2000 № 69 «О порядке опубликования (обнародования) и вступления в силу нормативных правовых актов администрации г. Ряз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-6" w:hanging="0"/>
        <w:jc w:val="both"/>
        <w:rPr>
          <w:szCs w:val="24"/>
        </w:rPr>
      </w:pPr>
      <w:r>
        <w:rPr>
          <w:szCs w:val="24"/>
        </w:rPr>
        <w:t xml:space="preserve">Постановление главы администрации города Рязани от 28.04.1998 № 1812  </w:t>
        <w:br/>
        <w:t>«Об упорядочении отношений между муниципальными предприятиями, выполняющими муниципальный заказ в сфере жилищно - коммунального хозяйств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-6" w:hanging="0"/>
        <w:jc w:val="both"/>
        <w:rPr>
          <w:szCs w:val="24"/>
        </w:rPr>
      </w:pPr>
      <w:r>
        <w:rPr>
          <w:szCs w:val="24"/>
        </w:rPr>
        <w:t>Постановление главы администрации города Рязани от 02.08.1999 № 3999 «О порядке финансирования МУП ЖЭУ № 14 и ЖЭУ № 21 на время проведения эксперимента по совершенствованию условий функционирования предприятий ЖКХ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-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66" w:leader="none"/>
          <w:tab w:val="left" w:pos="2160" w:leader="none"/>
          <w:tab w:val="left" w:pos="2880" w:leader="none"/>
        </w:tabs>
        <w:ind w:left="180" w:right="-6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1418" w:top="147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3:42:00Z</dcterms:created>
  <dc:creator>user</dc:creator>
  <dc:description/>
  <dc:language>en-US</dc:language>
  <cp:lastModifiedBy>ospra</cp:lastModifiedBy>
  <cp:lastPrinted>2009-09-16T12:30:00Z</cp:lastPrinted>
  <dcterms:modified xsi:type="dcterms:W3CDTF">2009-09-16T08:32:00Z</dcterms:modified>
  <cp:revision>2</cp:revision>
  <dc:subject/>
  <dc:title>Приложение к постановлению </dc:title>
</cp:coreProperties>
</file>