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4 год и на плановый период 2025 и 2026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4.12.2023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4 год и на плановый период 2025 и 2026 годов, утвержденный решением Рязанской городской  Думы от 14.12.2023  № 7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» предполагает  увеличение доходной и расходной частей бюджета в 2024 году на 645 358,9 тыс. рублей,  в том числе за счет дополнительных поступлений межбюджетных трансфертов и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ышестоящих бюджетов  - 514 425,4 тыс. рублей и за счет налоговых и неналоговых доходов – 130 933,5 тыс. рублей, из них: </w:t>
      </w:r>
      <w:r>
        <w:rPr>
          <w:bCs/>
          <w:sz w:val="28"/>
          <w:szCs w:val="28"/>
        </w:rPr>
        <w:t>прогнозируемое перепоступление налога на доходы физических лиц – 31 254,4 тыс. рублей и поступившие сверх кассового плана неналоговые доходы  – 99 679,1 тыс. 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4 год и на плановый период 2025 и 2026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С.Д. Финоге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24:00Z</dcterms:created>
  <dc:creator>РОМАНЧУК</dc:creator>
  <dc:description/>
  <dc:language>en-US</dc:language>
  <cp:lastModifiedBy>НАБИРУХИНА</cp:lastModifiedBy>
  <cp:lastPrinted>2024-09-17T17:16:00Z</cp:lastPrinted>
  <dcterms:modified xsi:type="dcterms:W3CDTF">2024-11-14T14:24:00Z</dcterms:modified>
  <cp:revision>3</cp:revision>
  <dc:subject/>
  <dc:title>Финансово-экономическое обоснование</dc:title>
</cp:coreProperties>
</file>