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hd w:fill="FFFFFF" w:val="clear"/>
        <w:suppressAutoHyphens w:val="false"/>
        <w:ind w:right="17" w:hanging="0"/>
        <w:jc w:val="center"/>
        <w:rPr/>
      </w:pPr>
      <w:r>
        <w:rPr>
          <w:u w:val="single"/>
        </w:rPr>
        <w:t xml:space="preserve">«Культура города Рязани» </w:t>
      </w:r>
      <w:r>
        <w:rPr>
          <w:u w:val="single"/>
          <w:lang w:eastAsia="ru-RU"/>
        </w:rPr>
        <w:t>за 2021 год</w:t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559"/>
        <w:gridCol w:w="1417"/>
        <w:gridCol w:w="1560"/>
        <w:gridCol w:w="1134"/>
        <w:gridCol w:w="1006"/>
        <w:gridCol w:w="2424"/>
        <w:gridCol w:w="6"/>
        <w:gridCol w:w="2188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 на 31.12.20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 на 3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-тора на 2021 г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10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7512,561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441,75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shd w:fill="FFFFFF" w:val="clear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  <w:r>
              <w:rPr>
                <w:sz w:val="22"/>
                <w:szCs w:val="22"/>
                <w:lang w:val="en-US" w:eastAsia="ru-RU"/>
              </w:rPr>
              <w:t>on</w:t>
            </w: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line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sz w:val="22"/>
                <w:szCs w:val="22"/>
                <w:lang w:eastAsia="ru-RU"/>
              </w:rPr>
              <w:t>опросам составила 90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61,34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61,34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220,98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20,9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9610,23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29609,747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9,67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7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648,5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8,5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ределах допустимых значений отклонений. Контингент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учащихся составил 6001 чел. Рост  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056,00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056,001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92,51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92,515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носительно 2020 года 30 чел.(2020 – 5971чел.)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 15,0%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(15/15*100 = 100,0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= 6001 чел.;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(с учетом МАУК «РДМ») = 5336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11337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21 год 75 574  человек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3)  11337/75574*100 =  15,0 %</w:t>
            </w:r>
          </w:p>
        </w:tc>
      </w:tr>
      <w:tr>
        <w:trPr>
          <w:trHeight w:val="2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9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0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82 педагогических работников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5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 30,5%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(30,5/21,5*100 = 141,9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вязи с уменьшением с 2016 года финансирования мероприятия показатель уменьшен с 33,3% (или 1/3 от  расчетной численности педагогических работников – 522 чел.) до 21,5</w:t>
            </w:r>
            <w:r>
              <w:rPr/>
              <w:t xml:space="preserve"> %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Фактически показатель составил 30,5%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или 159 человек.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филю педагог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82 человек прошли обучение обеспеченное финансированием по данному мероприятию,  52 человека в рамках НП «Культура», самостоятельно 25  педагогов.</w:t>
            </w:r>
          </w:p>
        </w:tc>
      </w:tr>
      <w:tr>
        <w:trPr>
          <w:trHeight w:val="29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1 учреждению дополнительного образования на выплату стипендий 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 xml:space="preserve">Значение показателя достигнуто: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4 человека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(4/4*100=100%)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Шокшуева Юлия Олеговна (программа «Искусство концертного исполнительства» (деревянные духовые инструменты, кларнет) ФГБОУ «РАМ имени Гнесиных», 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. Елисеева Софья Михайловна (класс «Скрипка») ГАПОУ «Рязанский музыкальный колледж им. Г. и А. Пироговых»,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Ермакова Анна Александровна (программа «Музыкально-инструментальное искусство», фортепиано) ФГБОУ «РАМ имени Гнесиных», 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Шевченко Юлия Витальевна (программа «Музыкально-инструментальное искусство», фортепиано) ФГБОУ «РАМ имени Гнесиных»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>
                <w:b/>
              </w:rPr>
              <w:t xml:space="preserve"> 100%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иодический медицинский осмотр проведен в полном объеме, оформлены паспорта здоровья  597 работникам</w:t>
            </w:r>
            <w:r>
              <w:rPr/>
              <w:t>.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льтурно-досуговых учрежд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8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20"/>
              <w:rPr/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участников мероприятий, проводимых культурно-досуговыми учреждениями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5 культурно-досуговым учреждениям на организацию 736 мероприятий задание выполнено в пределах допустимых 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8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690,0 тыс.чел</w:t>
            </w:r>
            <w:r>
              <w:rPr>
                <w:lang w:eastAsia="ru-RU"/>
              </w:rPr>
              <w:t>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 805,2 тыс.чел.,</w:t>
            </w:r>
            <w:r>
              <w:rPr>
                <w:sz w:val="22"/>
                <w:szCs w:val="22"/>
                <w:lang w:eastAsia="ru-RU"/>
              </w:rPr>
              <w:t xml:space="preserve"> что превышает значение планируемого значения на 115,2 тыс.чел. – в связи с действием ограничительных мер из-за распространения COVID-19 данные по показателю приведены с учетом количества просмотров на официальных сайтах.</w:t>
            </w:r>
            <w:r>
              <w:rPr/>
              <w:t xml:space="preserve">  (805,2/690*100=116,7%)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3 музеям. Муниципальное задание выполнено, отклонения от установленных значений показателей находятся в пределах установленных значений</w:t>
            </w:r>
          </w:p>
        </w:tc>
      </w:tr>
      <w:tr>
        <w:trPr>
          <w:trHeight w:val="3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78,3 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Значение показателя достигнуто </w:t>
            </w:r>
            <w:r>
              <w:rPr>
                <w:b/>
                <w:sz w:val="22"/>
                <w:szCs w:val="22"/>
                <w:u w:val="single"/>
              </w:rPr>
              <w:t>на уровне 75,1 тыс. ед.</w:t>
            </w:r>
            <w:r>
              <w:rPr>
                <w:sz w:val="22"/>
                <w:szCs w:val="22"/>
              </w:rPr>
              <w:t xml:space="preserve"> , что менее установленного значения на 3,2 тыс. ед. в связи с действием ограничительных мер из-за распространения COVID-19 (75,1/78,3*100 =95,9%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3,87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3,871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2 библиотечным системам. Муниципальное задание выполнено в пределах установленных отклонений </w:t>
            </w:r>
          </w:p>
        </w:tc>
      </w:tr>
      <w:tr>
        <w:trPr>
          <w:trHeight w:val="2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3,87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3,871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645,0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ед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составило 819,9 тыс.ед.</w:t>
            </w:r>
            <w:r>
              <w:rPr>
                <w:sz w:val="22"/>
                <w:szCs w:val="22"/>
                <w:lang w:eastAsia="ru-RU"/>
              </w:rPr>
              <w:t xml:space="preserve"> – Данные по показателю приведены с учетом количества просмотров на официальных сайтах  (819,9/645*100 =127,1%)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2,4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2,40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управлением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3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2,4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2,40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1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составило 27,8%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счет показателя включены: праздничные мероприятия: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ни Воинской Славы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асленица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онцерт к 8 Марта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ень Победы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«АрМИ-2021»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овогодние мероприятия. (27,8/21*100=132,4%)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2.5</w:t>
            </w:r>
            <w:r>
              <w:rPr>
                <w:sz w:val="22"/>
                <w:szCs w:val="22"/>
              </w:rPr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 «Управление по делам территорий города Ряз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74 мероприятий в соответствии с приказом МКУ «УДТ» (17 шт.) и за счет внебюджетных средств (57 шт.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 «Управление по делам территорий города Ряз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4,6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</w:t>
              <w:br/>
              <w:t xml:space="preserve"> 8,7 тыс.чел.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оказателя на 25,9 тыс. с действием ограничительных мер из-за распространения COVID и привлечением внебюджетных средств в объеме 47,9% от планируемого значе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тыс. 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,6 тыс.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Совет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 тыс.человек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1,1 тыс.человек  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8,7/34,6*100=25,1%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81,71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1,8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о 7 субсидий учреждениям на развитие материально-технической базы, в том числе на реализацию мероприятий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рамках НП «Культура»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14,5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5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7,8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8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09,34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9,34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,17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6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мониторинга = 4520,39 %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 xml:space="preserve">2)  Количество учреждений (объект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ценки) = 51 (библиотеки с филиалами, дворцы и школы по количеству зданий) 4520,39/51 = 88,6%  (88,6/88,6*100=100%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3.2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БУДО «Детская музыкальная школа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60,045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0,04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модернизированных муниципальных детских школ искусств по видам искусств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а  субсидия МБУДО «Детская музыкальная школа № 6» на реализацию мероприятия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рамках НП «Культура»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46,82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,8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0,61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1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,60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ернизирован-ных муниципальных детских школ искусств по видам искус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БУДО «Детская музыкальная школа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ru-RU"/>
              </w:rPr>
              <w:t xml:space="preserve">Проведен капитальный ремонт помещений муниципального бюджетного учреждения дополнительного образования «Детская музыкальная школа № 6» по адресу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5д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2, корп.1.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,41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,41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на уровне 103,7%: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) Среднее значение достижения всех индикаторов по показателям 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з = (100+141,9+ 100+100+116,7+ 95,9+ 127,1 + 132,4 +25,1+100+ 100)/11 = 103,5%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/>
            </w:pPr>
            <w:r>
              <w:rPr>
                <w:sz w:val="22"/>
                <w:szCs w:val="22"/>
                <w:lang w:eastAsia="ru-RU"/>
              </w:rPr>
              <w:t>2) Плановое значение выполнения индикатора программы 90%</w:t>
            </w:r>
          </w:p>
          <w:p>
            <w:pPr>
              <w:pStyle w:val="Normal"/>
              <w:shd w:fill="FFFFFF" w:val="clear"/>
              <w:suppressAutoHyphens w:val="false"/>
              <w:ind w:left="394" w:hanging="0"/>
              <w:rPr/>
            </w:pPr>
            <w:r>
              <w:rPr>
                <w:sz w:val="22"/>
                <w:szCs w:val="22"/>
                <w:lang w:eastAsia="ru-RU"/>
              </w:rPr>
              <w:t>103,5/90 х 100 = 115,0%</w:t>
            </w:r>
          </w:p>
        </w:tc>
      </w:tr>
    </w:tbl>
    <w:p>
      <w:pPr>
        <w:pStyle w:val="Normal"/>
        <w:shd w:fill="FFFFFF" w:val="clear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03:00Z</dcterms:created>
  <dc:creator>юристы</dc:creator>
  <dc:description/>
  <cp:keywords/>
  <dc:language>en-US</dc:language>
  <cp:lastModifiedBy>Пользователь Windows</cp:lastModifiedBy>
  <cp:lastPrinted>2021-02-17T10:19:00Z</cp:lastPrinted>
  <dcterms:modified xsi:type="dcterms:W3CDTF">2022-02-10T14:41:00Z</dcterms:modified>
  <cp:revision>4</cp:revision>
  <dc:subject/>
  <dc:title>Таблица 8</dc:title>
</cp:coreProperties>
</file>