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sz w:val="28"/>
          <w:szCs w:val="28"/>
        </w:rPr>
        <w:t>Субъект правотворческой инициативы – и.о. главы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становлении размера арендной платы по договору аренды с обществом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</w:rPr>
              <w:t>с ограниченной ответственностью «Скопы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eastAsia="Arial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и.о. главы администрации города Рязани (от ______          № ______), руководствуясь Федеральным законом от 06.10.2003 № 131-ФЗ             «Об общих принципах организации местного самоуправления в Российской Федерации»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Установить обществу с ограниченной ответственностью «Скопы» арендную плату за пользование нежилым помещением, общей площадью 93,8 кв.м., расположенным по адресу: г. Рязань, Октябрьский городок, д. 22, менее суммы, указанной в отчете независимого оценщика об оценке объекта оценки, в размере 4300 (Четыре тысячи триста) руб. 50 коп. в месяц без учета НДС, для осуществления уставной деятельности по эксплуатации жилищного фонда с 01.06.2013, сроком       на 1 год.</w:t>
      </w:r>
      <w:r>
        <w:rPr>
          <w:vanish/>
          <w:sz w:val="27"/>
          <w:szCs w:val="27"/>
        </w:rPr>
        <w:t xml:space="preserve"> 8666                       нной организации "</w:t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uppressAutoHyphens w:val="true"/>
        <w:ind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председатель Рязанской городской Думы                                            </w:t>
        <w:tab/>
        <w:t xml:space="preserve">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cp:keywords/>
  <dc:language>en-US</dc:language>
  <cp:lastModifiedBy>***</cp:lastModifiedBy>
  <cp:lastPrinted>2013-11-13T10:57:00Z</cp:lastPrinted>
  <dcterms:modified xsi:type="dcterms:W3CDTF">2013-12-30T11:52:00Z</dcterms:modified>
  <cp:revision>65</cp:revision>
  <dc:subject/>
  <dc:title>Субъект правотворческой инициативы – глава администрации города Рязани</dc:title>
</cp:coreProperties>
</file>