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 Е Ш Е Н И Е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036" w:hRule="atLeast"/>
        </w:trPr>
        <w:tc>
          <w:tcPr>
            <w:tcW w:w="478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внесении изменения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  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06.10.2003 № 131-ФЗ     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нести изменение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, утвержденный решением Рязанской городской Думы от 23.04.2009 № 240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 изложив его в редакции согласно приложению к настоящему решению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стоящее решение вступает в силу со дня его принятия и подлежит официальному опубликованию в газете «Рязанские ведомости»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решения возложить на комитет                     по муниципальной собственности и экологии Рязанской городской Думы (Варгин В.М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  СОГЛАСОВАНИЯ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__________ 2011 № _______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«О внесении изменения в перечень муниципального имуществ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Рязани, свободного от прав третьих лиц (за исключением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имущественных прав субъектов малого и среднего предпринимательства)»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В.Е. Артем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А.А. Посельск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Управляющий делами по правовому сопровождению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деятельности Рязанской городской Думы                                      И.Н. Пришвин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Ю.А. Суслова         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5-86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____»___________2011г.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города Рязани, свободного от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их лиц (за исключением имущественных прав субъектов мал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в зд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Бирюзова, д.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Касимовское шоссе, д.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8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Керамзавода, д.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4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Космонавтов, д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97,5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Крупской, д.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Островского, д.48/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6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Предзаводская ул., д.2/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Пугачева, д.7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Свободы, д.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Старореченская ул., д.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Телевизионная ул., д.7, корп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6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Мюнстерская ул., 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земельных ресур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А. Су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-86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11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10:00Z</dcterms:created>
  <dc:creator>DmitrySh</dc:creator>
  <dc:description/>
  <cp:keywords/>
  <dc:language>en-US</dc:language>
  <cp:lastModifiedBy>user</cp:lastModifiedBy>
  <cp:lastPrinted>2011-11-09T10:56:00Z</cp:lastPrinted>
  <dcterms:modified xsi:type="dcterms:W3CDTF">2011-11-09T09:10:00Z</dcterms:modified>
  <cp:revision>8</cp:revision>
  <dc:subject/>
  <dc:title>Субъект правотворческой инициативы – глава администрации города Рязани</dc:title>
</cp:coreProperties>
</file>