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проекту решения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перечень муниципального имущества города Рязани, свободного от 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Решением Рязанской городской Думы от 23.04.2009 № 24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твержден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. В данный перечень включено нежилое подвальное помещение общей площадью 355,0 кв.м., расположенное по адресу: г. Рязань, Октябрьская ул., 2а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анное нежилое помещение находится в подвале отдельно стоящего нежилого здания, требует проведения капитального ремонта. Из-за удаленности от центра города и неудовлетворительного технического состояния подвал не был обременен договорными отношениями. Многочисленные попытки администрации города закрепить данный объект муниципальной собственности на правах аренды за субъектами малого и среднего предпринимательства не принесли результатов, заявок о передаче данного объекта в аренду или иное пользование не поступало.   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изложенным, администрация города Рязани считает возможным рассмотреть вопрос об исключении нежилого подвального помещения общей площадью 355,0 кв.м., расположенного по адресу: г. Рязань, Октябрьская ул., 2а, из Перечня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Рязанской городской Думы, подлежащих отмен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знанию утратившими силу), приостановлению, изменению, дополнению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принятию в связи с принятием данного проекта решени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Ю.А. Суслова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25-86-37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09.11.2011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tabs>
        <w:tab w:val="clear" w:pos="708"/>
        <w:tab w:val="left" w:pos="9355" w:leader="none"/>
      </w:tabs>
      <w:suppressAutoHyphens w:val="true"/>
      <w:ind w:right="-1" w:hanging="0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88" w:leader="none"/>
      </w:tabs>
      <w:suppressAutoHyphens w:val="true"/>
      <w:ind w:left="567" w:firstLine="284"/>
      <w:jc w:val="both"/>
    </w:pPr>
    <w:rPr>
      <w:sz w:val="24"/>
      <w:szCs w:val="22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31:00Z</dcterms:created>
  <dc:creator>Шлегель В.П.</dc:creator>
  <dc:description/>
  <cp:keywords/>
  <dc:language>en-US</dc:language>
  <cp:lastModifiedBy>user</cp:lastModifiedBy>
  <cp:lastPrinted>2011-08-26T17:07:00Z</cp:lastPrinted>
  <dcterms:modified xsi:type="dcterms:W3CDTF">2011-11-09T08:47:00Z</dcterms:modified>
  <cp:revision>8</cp:revision>
  <dc:subject/>
  <dc:title> </dc:title>
</cp:coreProperties>
</file>