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6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 xml:space="preserve">03 октября 2011 г.                                                                                                    </w:t>
        <w:tab/>
        <w:t>№4264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ведомственную целевую программу развития «Ремонт дворовых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й многоквартирных домов, проездов к дворовым территория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ногоквартирных домов на 2011 год», утвержденную постановл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 от 10.03.2011 № 9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вязи с проведением открытых аукционов в электронной форме на выполнение работ по ремонту дворовых территорий многоквартирных домов, проездов к дворовым территориям многоквартирных домов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ведомственную целевую программу развития «Ремонт дворовых территорий многоквартирных домов, проездов к дворовым территориям многоквартирных домов на 2011 год», утвержденную постановлением администрации города Рязани от 10.03.2011 № 965 «Об утверждении ведомственной целевой программы развития «Ремонт дворовых территорий многоквартирных домов, проездов к дворовым территориям многоквартирных домов на 2011 год» (в редакции постановления администрации города Рязани от 27.06.2011 № 2821)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Строку 5 Паспорта программы изложить в новой редакции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1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Строку 11 Паспорта программы изложить в новой редакции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Раздел 4 «Целевые индикаторы Программы» изложить в новой редакции согласно Приложению </w:t>
      </w:r>
      <w:r>
        <w:rPr>
          <w:sz w:val="24"/>
          <w:szCs w:val="24"/>
          <w:lang w:val="en-US"/>
        </w:rPr>
        <w:t xml:space="preserve">№ 3 к </w:t>
      </w:r>
      <w:r>
        <w:rPr>
          <w:sz w:val="24"/>
          <w:szCs w:val="24"/>
        </w:rPr>
        <w:t>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7 «Ресурсное обеспечение Программы: кадровое, техническое, организационное и финансовое» изложить в новой редакции согласно Приложению № 4 к настоящему постановлению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5. Раздел 10 «Ожидаемые конечные результаты реализации Программы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10. Ожидаемые конечные результаты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еализация данной Программы позволит выполнить комплекс работ по ремонту 663 дворовых территорий многоквартирных домов и 67 проездов к дворовым территориям многоквартирных домов общей площадью </w:t>
      </w:r>
      <w:r>
        <w:rPr>
          <w:rFonts w:cs="Times New Roman"/>
          <w:sz w:val="24"/>
          <w:szCs w:val="24"/>
        </w:rPr>
        <w:t>296296</w:t>
      </w:r>
      <w:r>
        <w:rPr>
          <w:sz w:val="24"/>
          <w:szCs w:val="24"/>
        </w:rPr>
        <w:t xml:space="preserve"> м² и улучшить их транспортно-эксплуатационное состояние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.6. Приложение «</w:t>
      </w:r>
      <w:r>
        <w:rPr>
          <w:color w:val="000000"/>
          <w:sz w:val="24"/>
          <w:szCs w:val="24"/>
        </w:rPr>
        <w:t>Перечень объектов по капитальному ремонту и ремонту дворовых территорий многоквартирных домов, проездов к дворовым территориям многоквартирных домов города Рязани, финансируемому за счет субсидий из федерального бюджета в 2011 году»</w:t>
      </w:r>
      <w:r>
        <w:rPr>
          <w:sz w:val="24"/>
          <w:szCs w:val="24"/>
        </w:rPr>
        <w:t xml:space="preserve"> изложить в новой редакции согласно Приложению № 5 к настоящему постановлению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35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</w:rPr>
        <w:t>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7245</wp:posOffset>
            </wp:positionH>
            <wp:positionV relativeFrom="paragraph">
              <wp:posOffset>19812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В.Е.Артемов</w:t>
      </w:r>
    </w:p>
    <w:p>
      <w:pPr>
        <w:pStyle w:val="Heading3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/>
      </w:pPr>
      <w:r>
        <w:rPr/>
        <w:t>от 03 октября 2011 г. №42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93"/>
      </w:tblGrid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459" w:leader="none"/>
              </w:tabs>
              <w:snapToGrid w:val="false"/>
              <w:ind w:left="459" w:hanging="283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Целевые индикаторы Программы и их значения на 2011 год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0" w:name="__DdeLink__897_899852028"/>
            <w:r>
              <w:rPr>
                <w:sz w:val="24"/>
                <w:szCs w:val="24"/>
              </w:rPr>
              <w:t xml:space="preserve">Капитальный ремонт и ремонт 663 дворовых территорий многоквартирных домов и 67 проездов к дворовым территориям многоквартирных домов общей площадью </w:t>
            </w:r>
            <w:r>
              <w:rPr>
                <w:rFonts w:cs="Times New Roman"/>
                <w:sz w:val="24"/>
                <w:szCs w:val="24"/>
              </w:rPr>
              <w:t>296296</w:t>
            </w:r>
            <w:r>
              <w:rPr>
                <w:sz w:val="24"/>
                <w:szCs w:val="24"/>
              </w:rPr>
              <w:t xml:space="preserve"> м²</w:t>
            </w:r>
            <w:bookmarkEnd w:id="0"/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5" w:gutter="0" w:header="0" w:top="1005" w:footer="0" w:bottom="35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Приложение № 2 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03 октября 2011 г. №4264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93"/>
      </w:tblGrid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382" w:leader="none"/>
              </w:tabs>
              <w:snapToGrid w:val="false"/>
              <w:ind w:left="382" w:right="127" w:hanging="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Программы</w:t>
            </w:r>
            <w:r>
              <w:rPr>
                <w:sz w:val="24"/>
                <w:szCs w:val="24"/>
                <w:lang w:val="zxx"/>
              </w:rPr>
              <w:t xml:space="preserve"> </w:t>
            </w:r>
            <w:r>
              <w:rPr>
                <w:sz w:val="24"/>
                <w:szCs w:val="24"/>
              </w:rPr>
              <w:t>позволит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/>
            </w:pPr>
            <w:r>
              <w:rPr/>
              <w:t xml:space="preserve">- выполнить комплекс работ по ремонту </w:t>
            </w:r>
            <w:r>
              <w:rPr>
                <w:szCs w:val="24"/>
              </w:rPr>
              <w:t xml:space="preserve">663 дворовых территорий многоквартирных домов и 67 проездов к дворовым территориям многоквартирных домов общей площадью </w:t>
            </w:r>
            <w:r>
              <w:rPr>
                <w:rFonts w:cs="Times New Roman"/>
                <w:szCs w:val="24"/>
              </w:rPr>
              <w:t>296296</w:t>
            </w:r>
            <w:r>
              <w:rPr/>
              <w:t xml:space="preserve"> м² и улучшить их транспортно-эксплуатационное состояние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3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03 октября 2011 г. №4264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4.  Целевые индикаторы Программ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1605"/>
        <w:gridCol w:w="1215"/>
        <w:gridCol w:w="1470"/>
      </w:tblGrid>
      <w:tr>
        <w:trPr/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Целевой индикатор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Единица измерения индикатор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Значение показателя (индикатора)</w:t>
            </w:r>
          </w:p>
        </w:tc>
      </w:tr>
      <w:tr>
        <w:trPr/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и ремонт 663 дворовых территорий многоквартирных домов и 67 проездов к дворовым территориям многоквартирных домов общей площадью </w:t>
            </w:r>
            <w:r>
              <w:rPr>
                <w:rFonts w:cs="Times New Roman"/>
                <w:sz w:val="24"/>
                <w:szCs w:val="24"/>
              </w:rPr>
              <w:t>296296</w:t>
            </w:r>
            <w:r>
              <w:rPr>
                <w:sz w:val="24"/>
                <w:szCs w:val="24"/>
              </w:rPr>
              <w:t xml:space="preserve"> м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left="0" w:righ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4,645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6,296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4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bCs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rStyle w:val="Style8"/>
          <w:b w:val="false"/>
          <w:b w:val="false"/>
          <w:bCs w:val="false"/>
          <w:color w:val="000000"/>
          <w:szCs w:val="24"/>
        </w:rPr>
      </w:pPr>
      <w:r>
        <w:rPr>
          <w:rStyle w:val="Style8"/>
          <w:b w:val="false"/>
          <w:bCs w:val="false"/>
          <w:color w:val="000000"/>
          <w:szCs w:val="24"/>
        </w:rPr>
        <w:t>от 03 октября 2011 г. №4264</w:t>
      </w:r>
    </w:p>
    <w:p>
      <w:pPr>
        <w:pStyle w:val="Normal"/>
        <w:jc w:val="right"/>
        <w:rPr>
          <w:rStyle w:val="Style8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рограммы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дровое, техническое, организационное и финансово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рограммы - 283789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а Рязани - 2000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- 26378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м обеспечением Программы являются сотрудники управления благоустройства города и дорожн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м обеспечением является подача заявок на проведение открытых аукционов для определения подрядных организаций для разработки проектно-сметной документации и выполнения ремонт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: отчетные документы по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1485"/>
        <w:gridCol w:w="1695"/>
        <w:gridCol w:w="1380"/>
        <w:gridCol w:w="2272"/>
      </w:tblGrid>
      <w:tr>
        <w:trPr/>
        <w:tc>
          <w:tcPr>
            <w:tcW w:w="3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, мероприятия</w:t>
            </w:r>
          </w:p>
        </w:tc>
        <w:tc>
          <w:tcPr>
            <w:tcW w:w="4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2011 г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Рязан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лагоустройства дворовых территорий и территорий кварталов в городе Рязан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 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роектно-сметной документ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39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391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Капитальный ремонт и ремонт дворовых территорий многоквартирных домов и проездов к дворовым территориям многоквартирных домов общей площадью </w:t>
            </w:r>
            <w:r>
              <w:rPr>
                <w:rFonts w:cs="Times New Roman"/>
                <w:sz w:val="24"/>
                <w:szCs w:val="24"/>
              </w:rPr>
              <w:t>296296 м2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асфальтобетонного покрытия внутриквартальных дорог, проездов и тротуаров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09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8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86,609</w:t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8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9</w:t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"/>
        <w:ind w:firstLine="525"/>
        <w:jc w:val="both"/>
        <w:rPr/>
      </w:pPr>
      <w:r>
        <w:rPr>
          <w:rStyle w:val="Style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спределение объемов финансирования по объектам, планируемым к ремонту дворовых территорий многоквартирных домов, проездов к дворовым территориям многоквартирных домов на 2011 год, представлено в приложении к Программе.</w:t>
      </w:r>
    </w:p>
    <w:p>
      <w:pPr>
        <w:pStyle w:val="Normal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709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5029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7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6:00Z</dcterms:created>
  <dc:creator/>
  <dc:description/>
  <cp:keywords/>
  <dc:language>en-US</dc:language>
  <cp:lastModifiedBy>VladimirL</cp:lastModifiedBy>
  <cp:lastPrinted>2011-09-27T16:36:00Z</cp:lastPrinted>
  <dcterms:modified xsi:type="dcterms:W3CDTF">2011-10-13T12:08:00Z</dcterms:modified>
  <cp:revision>21</cp:revision>
  <dc:subject/>
  <dc:title> </dc:title>
</cp:coreProperties>
</file>