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382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3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 заключению о результатах публичных слушаний</w:t>
      </w:r>
    </w:p>
    <w:p>
      <w:pPr>
        <w:pStyle w:val="Normal"/>
        <w:ind w:left="4820" w:hanging="3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 проекту бюджета города Рязани</w:t>
      </w:r>
    </w:p>
    <w:p>
      <w:pPr>
        <w:pStyle w:val="Normal"/>
        <w:ind w:left="4820" w:hanging="382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едложения</w:t>
              <w:b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финансовые средства по округу № 8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Ремонт асфальтового покрыт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Тимакова, за домом № 1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) ремонт части дорожки, проходящей через плотину между двумя прудами от дома № 21А по ул. Новоселов до дома № 15/23 по ул. Тимак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) ул. Новоселов, за домом № 35 корп. 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) ул. Новоселов, дом № 21 у 2, 3, 4, подъез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5) ул. Касимовское шоссе дома №№ 40 и 40 корп. 2 - проезд между домам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) ул. Тимакова, дом № 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) ул. Тимакова, дом № 16 (контейнерная площадк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) заасфальтировать территорию остановки на ул. Больш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сстановление освещ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) проезд от дома № 11 по ул. Тимакова до дома № 31А по ул. Новосе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) ул. Старое Село от дома № 82 до ул. Больш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) пешеходный мост ул. Старое Село до ул. Сережина г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лагоустройство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) территория  дома № 19 со стороны проезжей части по ул. Новосел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уличных скаме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сфальтового покры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) ремонт лестницы к 48 почтовому отделению связ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) ремонт лестницы от дома № 3 по ул. Тимакова до ул. Касимовское шос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финансовые средства по округу № 6 н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Ремонт кровли в МБОУ «Школа № 71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емонт дорог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) обустройство пешеходной дорожки от дома № 56 корп.1 по ул. Новоселов до дома № 31 корп. 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) ремонт «картами» проезда к домам №№ 29 корп. 1, 30, 31, 31А (дом </w:t>
              <w:br/>
              <w:t>№ 31А по ул. Зубковой со стороны 1-го подъезда и со стороны 5-го, 6-го, 7-го подъездов (земля муниципальная)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) капитальный ремонт автомобильной дороги и тротуара на ул. Загородная (съезд с восточно-окружной дороги до магазина «Лесок» - ул. Загородная, дом № 1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) ремонт автомобильной дороги по ул. Соколовская (от здания почты до торца дома № 1 корп. 2 по ул. Соколовска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) проезд от дома № 5 корп. 1 по ул. Соколовская с поднятием уровня, вдоль хоккейной коробки, до торца дома № 1 корп. 2 по ул. Соколовск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) ремонт дороги по ул. ст. Лесок (от остановки общественного транспорта до дома № 2 по ул. ст. Лесок) в поселке Соколов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) ремонт дороги ул. Мира в поселке Соколов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) ремонт дороги ул. Ленпоселок в поселке Соколов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) ремонт участка дороги от дома № 33 до дома № 58 по ул. Полевая в поселке Соколов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) ремонт участка дороги у дома № 44 и дома № 46 по ул. Попова в поселке Соколовка у перехода к филиалу МБОУ «Школа № 38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) ул. 1-ый Лесной тупик в поселке Мирны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) ул. 2-ой Лесной Тупик в поселке Мирны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) ул. Громовой в поселке Мирны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14) ул. 3-ий проезд Добролюбова от дома № 30/7 до пересечения с </w:t>
              <w:br/>
              <w:t>ул. Тюленина в поселке Мирны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) благоустройство пешеходной дорожки в поселке Карцево.</w:t>
            </w:r>
          </w:p>
          <w:p>
            <w:pPr>
              <w:pStyle w:val="Normal"/>
              <w:tabs>
                <w:tab w:val="clear" w:pos="720"/>
                <w:tab w:val="left" w:pos="5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вещение:</w:t>
            </w:r>
          </w:p>
          <w:p>
            <w:pPr>
              <w:pStyle w:val="Normal"/>
              <w:tabs>
                <w:tab w:val="clear" w:pos="720"/>
                <w:tab w:val="left" w:pos="5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) ремонт уличного освещения в поселке Карцево у домов №№ 30, 32,76;</w:t>
            </w:r>
          </w:p>
          <w:p>
            <w:pPr>
              <w:pStyle w:val="Normal"/>
              <w:tabs>
                <w:tab w:val="clear" w:pos="720"/>
                <w:tab w:val="left" w:pos="5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) ремонт уличного освещения в поселке Мирный: ул. Дорожная, дом № 34Б; ул. Лесная, дома №№ 67, 71, 86, 87;</w:t>
            </w:r>
          </w:p>
          <w:p>
            <w:pPr>
              <w:pStyle w:val="Normal"/>
              <w:tabs>
                <w:tab w:val="clear" w:pos="720"/>
                <w:tab w:val="left" w:pos="5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) ремонт уличного освещения в поселке Соколовка: ул. Озерная дома №№ 2, 16, 20;</w:t>
            </w:r>
          </w:p>
          <w:p>
            <w:pPr>
              <w:pStyle w:val="Normal"/>
              <w:tabs>
                <w:tab w:val="clear" w:pos="720"/>
                <w:tab w:val="left" w:pos="52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3.4) ремонт уличного освещения на ул. Новоселов, дом № 58, </w:t>
              <w:br/>
              <w:t>корп. 6 (у детской площадки).</w:t>
            </w:r>
          </w:p>
          <w:p>
            <w:pPr>
              <w:pStyle w:val="Normal"/>
              <w:tabs>
                <w:tab w:val="clear" w:pos="720"/>
                <w:tab w:val="left" w:pos="5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чистку площадки на ул. Чехова в поселке Мирный, вдоль пруда (спилить и выкорчевать старые деревья, вырубить старый кустарник, выровнять площадку (после этого ТОС «Мирный» будет  участвовать в программе «Местные инициативы» и наполнять ее детским и спортивным оборудованием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финансовые средства по округу № 7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Капитальный ремонт межквартальной дороги, идущей от МДОУ «Детский сад № 25» по ул. Тимакова вдоль ограждения ГБУ РО «Городская клиническая больница № 11» до дома  № 20 корп. 7 по ул. Зубковой (до отделения гемодиализа) с обустройством  пешеходного тротуар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 Второй этап благоустройства территории у пруда «Серая шей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монт асфальтового покрыт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) пешеходный тротуар от дома № 20 корп. 7 по ул. Зубковой к МБОУ «Школа № 51 «Центр образования» и МБОУ «Школа № 68» вдоль ГБУ РО «Городская клиническая больница № 11» и далее через овраг до территорий вышеуказанных  шко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2) ул. Зубковой, дом № 26 корп. 1, с 1-ого по 5-ый подъезды (внутридворовая территория);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3) ул. Новосёлов, дом  № 22 (внутридворовая территория);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4) ул. Новосёлов, дом № 20 (внутридворовая территор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5) ул. Новосёлов, дом № 24 (внутридворовая территор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6) ул. Зубковой, дом № 25 корп. 2 (внутридворовая территор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7) ул. Зубковой, дом № 25 корп. 3 (внутридворовая территор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8) ул. Новосёлов, дом № 40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 Благоустройство дворовой территории (установка детского и спортивного оборудования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1) ул. Зубковой, дом № 22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2) ул. Новосёлов, дом № 24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) ул. Тимакова, дом № 2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финансовые средства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Организацию по ул. Птицеводов на отремонтированной дороге пешеходного перехода (знаки имеются), ведущего к МБОУ «Школа № 60/61 имени Героя Российской Федерации Д.О. Миронова», с необходимыми объектами для обеспечения безопасности: искусственные неровности, предупреждающие сигналы, дорожная размет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Ремонт пешеходной дороги по ул. Птицеводов от дома № 3 до пересечения с ул. Костычева,  организацию дополнительного водоотве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Ремонт асфальтового покрытия второй школьной дорожки, ведущей к МБОУ «Школа № 60/61 имени Героя Российской Федерации Д.О. Миронова» со стороны дома № 19/1 по ул. Новато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Капитальный ремонт всей улицы Новаторов, а так же ее дубле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Ремонт асфальтового покрытия дороги - дублера улицы  Костычева. От пересечения с ул. Новаторов до выезда на основную часть ул. Костычева. На данном участке дороги располагаются важные социальные объекты такие, как два корпуса ГБУ РО «Городская детская поликлиника № 6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Установку объектов малого благоустройства вдоль корпусов ГБУ РО «Городская детская поликлиника № 6»: лавочек, мусорных контейне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Ремонт пешеходной дорожки, ведущей вдоль ул. Московск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Ремонт асфальтового покрытия на протяжении всей ул. Заводской проез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 Обустройство освещения территории дома № 6А по ул. Заводской проезд </w:t>
              <w:br/>
              <w:t>и обустройство освещения на подходе к нем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. Ремонт асфальтового покрытия дворов на всей протяженности </w:t>
              <w:br/>
              <w:t>ул. Вокзальная по муниципальной программе «Формирование современной городской среды города Рязани», а так же на организацию современной детской площад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) дом № 10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) дома №№ 97, 9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Ремонт дворовой территории дома № 28 по ул. Вокзальная: асфальтовое покрытие, детская площадка, освещение дворовой территории, демонтаж аварийных конструкц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усмотреть финансовые средства </w:t>
            </w:r>
            <w:r>
              <w:rPr>
                <w:sz w:val="28"/>
                <w:szCs w:val="28"/>
                <w:lang w:eastAsia="en-US"/>
              </w:rPr>
              <w:t xml:space="preserve">по </w:t>
            </w:r>
            <w:r>
              <w:rPr>
                <w:sz w:val="28"/>
                <w:szCs w:val="28"/>
              </w:rPr>
              <w:t>округу № 1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 МБОУ «Школа № 64»: капитальный ремонт кровли над  спортивным залом в месте выхода ливневки; восстановление вентиляции в спортивном зале; освещение территории стадиона школ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 МБОУ «Школа № 19(25) имени вице-адмирала В.М. Головнина»: замена деревянных старых оконных блоков на пластиковые, ремонт кровли корпуса </w:t>
              <w:br/>
              <w:t>№ 1 и актового за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Ремонт кровли МБДОУ «Детский сад № 143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 Освещение территории входа в группы МБДОУ «Детский сад № 87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 Восстановление освещения дорог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1) вдоль фасада и подхода к МБОУ «Школа № 37» со стороны </w:t>
              <w:br/>
              <w:t>ул. Островского до ул. Гогол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) подхода к МБУ «СШОР «Анте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усмотреть финансовые средства  на  ремонт дорожного  покрытия  проезжей части ул. Семчинская  от  пересечения ул. Колхозная до конечной остановки общественного транспорта  (протяженность 156 метров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смотреть финансовые средства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 Замену перегоревших светильников и установку новых на  имеющиеся опоры в микрорайоне Недостоево по ул. Сельских строите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 Ремонт асфальтового покрытия проезжей части дворовых территорий   округа № 15  по следующим адрес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) ул. Сельских строителей, дом № 3 корп. 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) ул. Интернациональная, дома №№ 4 корп. 1, 5 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) ул. Бирюзова, дома №№ 2 корп. 1, 3 корп. 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финансовые средства н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 Капитальный ремонт асфальтового покрытия автомобильных дорог и  придворовых территорий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) автомобильная дорога от дома № 13 по ул. Забайкальской до дома № 26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) автомобильная дорога от остановки общественного транспорта  «Дягилевский городок» до дома № 1А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) автомобильная дорога от дома № 1А до дома № 30А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4) автомобильная дорога от дома № 30 до дома № 31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5) автомобильная дорога от дома № 7А до дома № 19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6) автомобильная дорога от дома № 30 по ул. Белякова, идущая через гаражный кооператив «Ветеран» до гаражного кооператива «Полет-7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7) автомобильная дорога от гаражного кооператива «Полет-7» до гаражного кооператива «Надежда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8) автомобильная дорога от гаражного кооператива «Надежда» до гаражного кооператива «Взлет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9) автомобильная дорога от гаражного кооператива «Взлет» до дома № 31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.10) придворовые территории домов №№ 34, 30А, 33, 26, 23, 22 по </w:t>
              <w:br/>
              <w:t>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.11) придворовые территории домов №№ 20, 21, 15 к. 1, 15 к. 2, 16, 14 по </w:t>
              <w:br/>
              <w:t>ул. Забайкальско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2) автомобильная дорога от М5 - «Урал» до ул. Коняева (через заправку Роснефть, от ж/д переезда до ул. Коняева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) автомобильная дорога по ул. Коняе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.14) автомобильная дорога по от дома № 54/64 до дома № 78 по </w:t>
              <w:br/>
              <w:t>ул. Дягиле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5) автомобильная дорога по ул. Усадеб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6) автомобильная дорога по ул. Животноводче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7) автомобильная дорога по ул. Хирин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8) автомобильная дорога по Животноводческому проезд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19) автомобильная дорога по Хиринскому  проезд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0) автомобильная дорога по ул. Почтов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1) автомобильная дорога по 1-ому и 2-ому Почтовому проезд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2) автомобильная дорога по ул. Березняко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3) автомобильная дорога по ул. Шапо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4) автомобильная дорога по ул. Дашко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5) автомобильная дорога по ул. Мушковато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6) автомобильная дорога по ул. Элеватор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7) автомобильная дорога по ул. Элеваторный заулок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8) автомобильная дорога по ул. Московский заулок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9) автомобильная дорога по ул. Централь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0) автомобильная дорога по 1, 2, 3-ему Центральным проездам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1) автомобильная дорога по 1, 2-ому проездам Коняев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2) автомобильная дорога по ул. Дягилевская от дома № 54/64 до дома </w:t>
              <w:br/>
              <w:t>№ 85/1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3) автомобильная дорога по ул. ул. Базар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4) автомобильная дорога по 1,2-ому Базарным проезда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5) автомобильная дорога по ул. Дет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6) автомобильная дорога по 1, 2, 3, 4, 5, 6, 7, 8-ому Дягилевским проезда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7) автомобильная дорога по ул. Урожай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8) автомобильная дорога по ул. Овраж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9) автомобильная дорога по ул. Парков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40) автомобильная дорога по ул. Аллейна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1) автомобильная дорога по 1-8-ому Аллейным проезда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42) автомобильная дорога по ул. Ясенев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43) автомобильная дорога по ул. Крайня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44) автомобильная дорога по ул. 1-й Крайний проезд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45) автомобильная дорога п. Элеватор от дома № 2 до № 10 (почтовое отделение № 20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46) автомобильная дорога по ул. Магистрально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47) автомобильная дорога по ул. Энгельс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48) заезд к филиалу Сбербанка России и дорога около него по ул. Бронной, дом № 12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.49) асфальтовое покрытие придомовых территорий домов  №№ 28, 35/7 по </w:t>
              <w:br/>
              <w:t>ул. Энгельс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50) асфальтовое покрытие придомовых территорий домов  №№ 2, 2 к. 1, 4  по ул. Бронно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.51) ремонт асфальтового покрытия  придомовых территорий домов </w:t>
              <w:br/>
              <w:t>№№ 48/16, 54, 58, 58 к. 1, 60 по ул. Октябрьска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2) асфальтовое покрытие проезда между домами №№ 13, 13 к. 3, 13 к. 2 по ул. Магистральная и ул. Бронная дома №№ 2 к. 1, 4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Капитальный ремонт пешеходных дорожек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) вдоль домов №№ 22-26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) от остановки общественного транспорта «Дягилевский городок» до школы № 21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) от дома № 1 до дома № 3 по ул. Белякова, в т.ч. подходы к домам № 1, 2, 3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4) от дома № 1 до дома № 6 по ул. Белякова, в т.ч. подход к МБДОУ «Детский сад № 5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5) от дома № 6 до дома № 4 по ул. Белякова, в т.ч. подходы к домам № 4, 5, 6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6) от дома № 4 до аллеи (перекрытый пешеходный участок ул. Авиационная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7) от МБУДО «Детская школа искусств № 9» (ул. Белякова, дом № 7А) до стадиона «Сокол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8) от дома № 27 до д/с № 31 по ул. Белякова (тропинка через парк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9) от дома № 10 (со стороны левого торца) до дома № 32Б по ул. Беляков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) от дома № 32Б до дома № 26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1) ул. Коняе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2) от дома № 1 по улице Коняева до ТРЦ «М5 Молл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3) от остановки общественного транспорта «Дягилевский городок» до дома</w:t>
              <w:br/>
              <w:t>№ 203 по ул. Коняе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.14) от остановки общественного транспорта «Улица Забайкальская» до дома </w:t>
              <w:br/>
              <w:t>№ 26А (МБДОУ «Детский сад № 31») и далее до дома № 25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5) ул. Усадеб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6) ул. Животноводче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7) ул. Хирин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8) Животноводческий проезд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19) Хиринский проезд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) от остановки общественного транспорта «Школа № 30» до МБОУ «Школа № 30» (наискосок с правой стороны от остановки общественного транспорта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1) ул. Почтов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2) 1-й и 2-й Почтовые проезд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3) ул. Березняко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4) ул. Шапо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5) ул. Дашковска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) ул. Мушковато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7) ул. Элеватор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8) Элеваторный заулок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29) Московский заулок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0) ул. Централь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1) 1, 2, 3-й Центральные проезд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2) 1, 2-й Проезды Коняе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3) ул. Дягилев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4) ул. Базарна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) 1, 2-й Базарные проезд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6) ул. Дет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7) 1, 2, 3, 4, 5, 6, 7, 8-й Дягилевские проезд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8) ул. Урожай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39) ул. Овражн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40) ул. Парков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41) ул. Ясенев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42) ул. Крайня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3) 1-й Крайний проезд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4) от пересечения ул. Бронная и ул. Октябрьская мимо Почтового</w:t>
              <w:br/>
              <w:t>отделения - 10 до ул. Энгельс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5) от пересечения 1-Индустриального проезда и ул. Октябрьской до дома </w:t>
              <w:br/>
              <w:t>№ 35/7 ул. Энгельс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 Строительство новых и восстановление неработающих сетей освещения по следующим адрес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1) пешеходная дорожка вдоль домов №№ 22, 23, 24, 25, 26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2) пешеходная дорожка от остановки общественного транспорта «Забайкальская улица» до МБДОУ «Детский сад № 31» и далее до дома № 25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3) от МБДОУ «Детский сад № 31»  и до дома № 27 по улице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4) пешеходная зона ул. Авиационная (аллея в военном городке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5) во дворах домов №№ 30, 31, 32, 33, 1, 2, 3, 4, 5, 6, 7, 8, 9, 10, 20, 21, 22 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6) во дворах домов №№ 18, 19, 20, 21, 10, 9, 2 по ул. Забайкальско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7) ул. Березняковская (дома №№ 10, 24, 26, 40, 46, 60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8) ул. Дашковская (дома №№ 5, 13, 15Б, 28, 44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9) ул. Почтовая (дома №№ 11/2, 10А, 17, 18, 19, 24, 28, 58, 59, 61, 57 - детская площадка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10) ул. Хиринская (дома №№ 12, 14, 20, 21, 40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11) ул. Шаповская (дома №№ 62, 68, 70, 72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12) 2-й Почтовый проезд, дом № 5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13) ул. Животноводческая (дома №№ 20, 24, 46А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) Животноводческий пр. (дома №№ 2, 3, 4, 11, 16, 18, 20, 38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) 5-ый Аллейный проезд полностью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16) ул. Октябрьская, дом № 58 к. 1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17) ул. Октябрьская, дом № 62 (около стоматологии № 2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18) ул. Магистральная, дом № 14 к. 1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) ул. Бронная, дом № 4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 Прочистку дренажных систем по следующим адресам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1) вдоль торцов домов №№ 17, 18, 19, 20 по ул. Забайкальска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2) от дома № 16 до дома № 22 по ул. Забайкальская (вдоль бетонного забора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3) от дома № 22 по ул. Белякова до дома № 31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4) от дома № 31 по ул. Белякова до дома № 30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5) от дома № 20 по ул. Белякова до дома № 22 по ул. 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6) от дома № 19 по ул. Белякова (вдоль домов №№ 7, 1, 6) до дома № 30А по ул. Беляков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) от дома № 1 по ул. Белякова (вдоль МБОУ «Школа № 21») до остановки общественного транспорта «Дягилевский городок», в обоих направлениях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8) вдоль пешеходной аллеи ул. Авиационная, проходящей вдоль домов </w:t>
              <w:br/>
              <w:t>№№ 1, 2, 3, 7, 8, 9 по ул. Беляко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4.9) проведение работ по строительству ливневой канализации на въезде с </w:t>
              <w:br/>
              <w:t xml:space="preserve">ул. Октябрьская, у дома № 56 путем врезки в ливневую канализацию по </w:t>
              <w:br/>
              <w:t xml:space="preserve">ул. Новикова-Прибоя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10) за зданием ГБУ РО «Стоматологическая поликлиника № 1» (стоматологическое отделение № 2 по ул. Октябрьская, д. 62) решить вопрос с водоотведение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финансовые средства на процедуры аккредитации эколого-аналитической лаборатории МКУ «Управление по делам ГО и ЧС г. Рязани», укомплектование ее состава и выплату сотрудникам достойной заработной платы, учитывающей выезды в ночное время, выходные и праздничные дн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финансовые средства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 Капитальный ремонт авто-пешеходной части (дублера) дороги по </w:t>
              <w:br/>
              <w:t>ул. Интернациональной от дома № 10а до дома № 16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 Ремонт дворовой территории (укладка асфальтобетонного покрытия с заменой бордюрного камня и оборудованием парковочных мест) по адресу: </w:t>
              <w:br/>
              <w:t>ул. Станкозаводская, д. 2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нутридворовое освещение по следующим адрес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)  ул. Бирюзова дом № 29 корп.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) ул. Интернациональная дом № 27 корп. 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) ул. Бирюзова дом № 1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бустройство нормативного покрытия на детской площадке во дворе дома № 32 по ул. Станкозаводствая с установкой нового игрово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Установку игрового оборудования по следующим адрес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) ул. Интернациональная дом № 27 корп. 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) ул. Бирюзова дом № 3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3) ул. Бирюзова дом № 22 корп. 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4) ул. Бирюзова дом № 21 корп. 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Установку  двух «лежачих полицейских» в месте расположения знака «пешеходный переход» через ул. Семчинская, напротив ГБУ РО «Областной клинический перинатальный центр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становку знака «пешеходный переход» и нанесение дорожной разметки «зебра» на участке дороги между ТЦ «Кит» (ул. Станкозаводская, 30) и ТЦ «Квартал» (ул. Станкозаводская, 31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финансовые средства на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Ремонт дорожного полотн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.1) внутри дворовой территории домов №№ 250 корп. 2 и 240 корп. 1 по </w:t>
              <w:br/>
              <w:t>ул. Михайловское шоссе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2) по ул. Кирпичный завод полностью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3) по ул. Октябрьский городок вдоль сквера «Гвардейский» с устройством тротуар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. Обустройство «островка безопасности» с остановочным комплексом на разворотном кругу троллейбуса № 2 Октябрьский городок (движение в сторону железнодорожного переезда)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Очистку дорожного полотна проезда от Михайловского шоссе к производственной территории Рязанского кирпичного завода (от проходной Музея автомобильной техники ВДВ вдоль забора ОАО «Евраз») от многолетних  наносов земли и песка и оборудование пешеходного перехода с целью создания условий для более безопасного движения пешеход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4. Ликвидацию засорения и загрязнения (расчистка) русла реки Паника в </w:t>
              <w:br/>
              <w:t>г. Рязани, протяженностью не менее 0,3 к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5. Устройство искусственной неровности для ограничения скорости проезда («лежачий полицейский») по ул. Керамзавод напротив МБОУ «Школа № 22»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Проведение следующих видов работ при капитальном ремонте МБОУ «Школа № 22»: ремонт наружного освещения территории школы; благоустройство территории (обустройство ограждения периметра школы); ремонт асфальтового покрытия, обустройство пешеходных дорожек на территории; обустройство контейнерной площадки для сбора мусора; опиловка аварийных деревьев; оснащение школы видеонаблюдением и охранной сигнализацией; монтаж кабельных линий телефонии и сети Интернет; оснащение спортивным оборудованием стадиона или обустройство спортивной (игровой площадки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усмотреть финансовые средства н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 Р</w:t>
            </w:r>
            <w:r>
              <w:rPr>
                <w:sz w:val="28"/>
                <w:szCs w:val="28"/>
              </w:rPr>
              <w:t>емонт дорог, находящихся в муниципальной собственности, а именно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) участок дороги от спуска к дому № 33/9 по ул. Щорс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) дорога, идущая к НОЧУ «Рязанский Свободный лицей», расположенная по адресу: ул. Проезд Гоголя, д. 5 (начало дороги – ул. Проезд Гоголя, между домами №№ 7 и 9; конец дороги – ул. Гоголя, между домами №№ 52 и 52 к. 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) ул. Стройкова, д. 6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) ул. Ленинского Комсомола д. 95 корп.1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 В рамках программы «Безопасные и качественные дороги» на капитальный ремон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) ул. Островско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) участка ул. Корнилова от дома № 64 до пересечения с ул. Щор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тановку знаков «Дворовая территория» и «Ограничение скорости», а также ограничителей скорости типа «Лежачий полицейский» по ул. Корнилова в районе домов №№ 17 – 2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сфальтировку и ремонт пешеходных дорожек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1) между забором МБДОУ «Детский сад № 145» и домом № 32, корп. 2 по </w:t>
              <w:br/>
              <w:t>ул. Черновицк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2) от палатки «Ледяной домик» вдоль торца дома № 36 по </w:t>
              <w:br/>
              <w:t>ул. Черновицк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) оборудовать ступенями и поручнями спуск с пешеходной дорожки от остановки общественного транспорта к дому № 33/9 по ул. Щорс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 Освещение тротуаров, пешеходных зон и дворовых территорий по </w:t>
              <w:br/>
              <w:t>ул. Черновицк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) в районе дома № 36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) в районе дома № 38, корп.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3) в районе дома № 38, корп. 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4) в районе дома № 38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6.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раждение бордюрным камнем и укрепление колодца ливневой канализации на территории ОГБПОУ «Рязанский педагогический колледж» по адресу, г. Рязань, ул. 9 линия, дом № 18 корп. 2, со стороны, граничащей с жилыми домами по ул. Новопавловская, т.к. во время сильных дождей потоки воды, идущие в этот колодец частично устремляются на участки жителе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7.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пиловку деревье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1) вдоль теплотрассы в районе домов №№ 38 корп. 1 и 38 корп. 2 по </w:t>
              <w:br/>
              <w:t>ул. Черновицкая, с наружной стороны дома № 3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2) с торца дома № 37 по ул. 10 ли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смотреть финансовые средства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Капитальный ремонт дороги от ул. Декабристов до ул. Никуличинск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Капитальный ремонт дороги от дома № 4 по ул. Поселковая до дома № 5 по ул. Дружная (СК «Химик»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Ремонт дороги от Славянского проспекта до ул. Телевизионн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Чистку прудов в поселках Качево-Мордасово, Никуличи, Голенчи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 Строительство сетей наружного освещения по следующим адресам: </w:t>
              <w:br/>
              <w:t>5.1) ул. Качевская дом № 15, корп. 2, дом № 34 корп. 5, дом № 36 корп. 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) ул. Декабристов, ул. Никуличинская, ул. Рязанская дом № 47/118, </w:t>
              <w:br/>
              <w:t>ул. 3-Нефтезаводской проезд дом №  9, ул. Куйбышевское шоссе дом № 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) ул. Голенчинское шоссе дом № 85-9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 Снос построек (бывших мусоросборников), находящихся в аварийном состоянии по адресам: ул. Горького дом № 18 корп. 1; ул. Колхозная дом </w:t>
              <w:br/>
              <w:t>№ 1/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Включение тротуаров в титульные списки уборки по ул. Рязанской, от остановки «Л. Чайкиной» до железнодорожного перехода «203 км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 Уборку территорий, построенных по программе поддержка местных инициатив по адресам: пр. Машиностроителей дом № 6, корп. 1 (Агитплощадка), ул. Куйбышевское шоссе д. 14/1 (Сквер), ул. Качевская дом №  6 (Красная Полян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смотреть финансовые средства на установку спортивного городка с благоустройством хоккейной площадки на территории ул. 2-е Бутырки, между домами №№ 5 и 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смотреть финансовые средства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еление аварийного жиль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 Капитальный ремонт школ в части не решенных вопросов по благоустройству школьных территорий (оснащение системой видеонаблюдения и охранной сигнализацией, оснащение спортивным оборудованием стадионов или благоустройство спортивных площадок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Решение проблемы освещения ул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Содержание и ремонт детских площадок на муниципальной зем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Приобретение транспорта для МУП «УР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Приобретение оборудования и заключение контрактов по уборке города от снега и опиловке деревье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Приобретение техники для нужд МБУ «Дирекция благоустройства города», в том числе для проведения ямочного ремонта дорог в зимнее врем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смотреть финансовые средства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монт дворовых территор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 Благоустройство (водоснабжение, водоотведение, освещение, строительство дорог) поселков, входящих в черту города Рязан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смотреть финансовые средства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Установку цифрового информационного табло на остановку общественного транспорта «ТРК Полетаевский», со стороны торгово-развлекательного комплекс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 Асфальтировку участка тротуара в месте у пешеходного перехода через </w:t>
              <w:br/>
              <w:t>ул. Островского, в районе дома № 53/98 по ул. Островского, а также обустройство спуска на этот переход для маломобильных групп населения, путем установки низкого бордюрного камня около перехо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финансовые средства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Увеличение расходов бюджета на приведение в нормативное состояние уличного освещения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Увеличение расходов бюджета на ремонт дворовых террито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Увеличение расходов бюджета на содержание и капитальный ремонт ливневой канализации, выделение средств на строительство ливневой  канализации на дорогах, где она отсутству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величение расходов бюджета на приведение в нормативное состояние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 Увеличение ассигнования (в рамках муниципальной программы «Обеспечение социальной поддержкой, гарантиями и выплатами отдельных категорий граждан») на обеспечение дополнительными мерами социальной поддержки и социальной помощи отдельных категорий граждан по полному или частичному освобождению пассажиров автомобильными и наземным электрическим транспортом общего пользования города Рязани от платы за услуги по перевозке, так как их уменьшение почти на 30% по сравнению с фактически предоставленным объемом в текущем году, заложенное в предложенном администрацией г. Рязан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екте бюджета города Рязани на 2022 год, в негативном плане затронет значительное число жителей г. Рязани, являющихся пассажирами льготных категорий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проекту бюджета города Рязан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Рекомендовать администрации города Рязани принять меры к повышению эффективности бюджетирования расходов муниципального образования, как за счет роста доходов, так и за счет снижения неэффективных расходов, откорректировать целевые критерии программ и внести необходимые изменения в бюджет и в структуру администрации применительно к программно-целевому бюджетиров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Увеличить расходы бюджета на содержание и капитальный ремонт ливневой канализации до нормативных размеров. Выделить средства на строительство ливневой канализации на дорогах, где она отсутствует, а также на объекты строительства новых дорог в 2022-2024 год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Предусмотреть в бюджете на 2022 год и на плановый период 2023-2024 годов системное благоустройство городских окраин, включая строительство дорог, тротуаров и уличного освещ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редусмотреть в бюджете средства для реализации депутатских запросов по обращениям граждан в 2020-2021 годах, на которые администрация дала положительные ответ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1) капитальный ремонт автодорожного полотна и тротуаров по </w:t>
              <w:br/>
              <w:t>ул. Интернациональн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) капитальный ремонт автодорожного полотна по ул. Мещерской, включая участок у домов № 16 корп. 1 и корп. 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3) очистку озера Монастырско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4) очистку от валежника и мусора городских лесов пос. Солотч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5) ремонт дороги по ул. Порядок (дублер) пос. Солотч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м источником доходов для реализации данных предложений может стать более эффективное взимание долгов по налоговым и неналоговым платежам в городской бюджет в размере до 200-300 млн. рублей ежегодно, а также сокращения избыточных административных расход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2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смотреть финансовые средства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Организацию освещения на ярмарках выходного дня в осеннее-зимне-весенний период, когда утром еще темно, так как среди покупателей много людей пожилого возра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Асфальтирование зоны подходов к пешеходным переходам: Куйбышевское шоссе, около дома № 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Санитарную расчистку и благоустройство защитной лесополосы НИТИ-Соколовки, организацию зоны пешеходных и  велопрогул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роектирование и строительство набережных на водных объектах в черте города Ряза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Проектирование оригинального туристического объекта в месте впадения реки Лыбедь в Трубеж, как исторически достоверного места рождения города Рязани и расчистку русла реки Лыбедь и Трубеж вблизи Рязанского Крем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Строительство поликлиники в новых микрорайонах Дашково-Песоч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Реконструкцию кинотеатра «Октябрь» для создания на его базе современного мультифункционального культурного центра (так как во всей быстрорастущей Дашково-Песочне такого не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чало модернизации парка муниципального общественного транспорта – приобретение современных моделей автобусов, троллейбу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Выделение пособий ко Дню Победы для «детей войны», проживающих в городе Рязани в размере 1095 рублей (символичное «Рязанское» пособие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 Проектирование и реализацию проекта он-лайн мониторинга состояния окружающей среды в городе Рязани (на наличие опасных веществ в воздухе и в водоемах в черте города Рязани), с отображением на общедоступных ресурсах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851" w:gutter="0" w:header="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ap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bullet2gif">
    <w:name w:val="msonormalbullet2.gif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17:00Z</dcterms:created>
  <dc:creator>Яковлев</dc:creator>
  <dc:description/>
  <dc:language>en-US</dc:language>
  <cp:lastModifiedBy>НАБИРУХИНА</cp:lastModifiedBy>
  <cp:lastPrinted>2021-12-13T12:02:00Z</cp:lastPrinted>
  <dcterms:modified xsi:type="dcterms:W3CDTF">2021-12-16T09:17:00Z</dcterms:modified>
  <cp:revision>2</cp:revision>
  <dc:subject/>
  <dc:title>ИТОГОВЫЙ ДОКУМЕНТ ПУБЛИЧНЫХ СЛУШАНИЙ</dc:title>
</cp:coreProperties>
</file>