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280"/>
        <w:ind w:left="4956" w:right="-102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Рязанскую городскую Думу</w:t>
      </w:r>
    </w:p>
    <w:p>
      <w:pPr>
        <w:pStyle w:val="Normal"/>
        <w:ind w:right="-102" w:hanging="0"/>
        <w:jc w:val="center"/>
        <w:rPr/>
      </w:pPr>
      <w:r>
        <w:rPr>
          <w:b/>
          <w:sz w:val="28"/>
          <w:szCs w:val="28"/>
        </w:rPr>
        <w:t>Заключение по результатам публичных</w:t>
        <w:br/>
        <w:t>слушаний по проекту бюджета города Рязани на 2022 год</w:t>
      </w:r>
    </w:p>
    <w:p>
      <w:pPr>
        <w:pStyle w:val="Normal"/>
        <w:ind w:right="-102" w:hanging="0"/>
        <w:jc w:val="center"/>
        <w:rPr/>
      </w:pPr>
      <w:r>
        <w:rPr>
          <w:b/>
          <w:sz w:val="28"/>
          <w:szCs w:val="28"/>
        </w:rPr>
        <w:t>и на плановый период 2023 и 2024 г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убличные слушания состоялись 29 ноября 2021 года, назначены постановлением главы муниципального образования, председателя Рязанской городской Думы от 16.11.2021 № 68 «О назначении публичных слушаний                   по проекту бюджета города Рязани на 2022 год и на плановый период 2023 и 2024 годов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итоговый документ публичных слушаний включено 20 предложений, указанных в таблице согласно приложению к настоящему заключению (далее - приложение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ения с учетом сроков реализации и результатов их рассмотрения подразделены </w:t>
      </w:r>
      <w:r>
        <w:rPr>
          <w:color w:val="000000"/>
          <w:sz w:val="28"/>
          <w:szCs w:val="28"/>
        </w:rPr>
        <w:t xml:space="preserve">комиссией по организации проведения публичных слушаний для обсуждения проекта бюджета города на Рязани на 2022 год и на плановый период 2023 и 2024 годов (далее также - комиссия по организации проведения публичных слушаний) </w:t>
      </w:r>
      <w:r>
        <w:rPr>
          <w:sz w:val="28"/>
          <w:szCs w:val="28"/>
        </w:rPr>
        <w:t>на следующие групп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> </w:t>
      </w:r>
      <w:r>
        <w:rPr>
          <w:b/>
          <w:sz w:val="28"/>
          <w:szCs w:val="28"/>
        </w:rPr>
        <w:t>Предложения, работы по которым выполнены (либо будут выполнены) в 2021 году.</w:t>
      </w:r>
    </w:p>
    <w:p>
      <w:pPr>
        <w:pStyle w:val="Normal"/>
        <w:snapToGrid w:val="false"/>
        <w:ind w:firstLine="708"/>
        <w:jc w:val="both"/>
        <w:rPr/>
      </w:pPr>
      <w:r>
        <w:rPr>
          <w:sz w:val="28"/>
          <w:szCs w:val="28"/>
        </w:rPr>
        <w:t xml:space="preserve">В 2021 году в рамках муниципальной программы «Дорожное хозяйство </w:t>
        <w:br/>
        <w:t>и развитие транспортной системы в городе Рязани», утвержденной постановлением администрации города Рязани от 29.09.2015 № 4552, выполнены следующие виды работ:</w:t>
      </w:r>
    </w:p>
    <w:p>
      <w:pPr>
        <w:pStyle w:val="Normal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ремонт участка автомобильной дороги от М5 - «Урал» до ул. Коняева (подпункт 1.12 пункта 8 приложения). Стоимость работ составила 3 947,6 тыс. рублей;</w:t>
      </w:r>
    </w:p>
    <w:p>
      <w:pPr>
        <w:pStyle w:val="Normal"/>
        <w:snapToGrid w:val="false"/>
        <w:ind w:firstLine="708"/>
        <w:jc w:val="both"/>
        <w:rPr/>
      </w:pPr>
      <w:r>
        <w:rPr>
          <w:sz w:val="28"/>
          <w:szCs w:val="28"/>
        </w:rPr>
        <w:t>- ремонт ул. Коняева (подпункт 1.13 пункта 8 приложения), в том числе капитальный ремонт пешеходных дорожек по ул. Коняева (подпункт 2.11 пункта 8 приложения), в рамках заключенного в 2020 году двухлетнего муниципального контракта. Стоимость работ составила 51 134,1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21 году будет произведена закупка техники для уборки города, в том числе от снега, за счет субсидий, выделенных муниципальному бюджетному учреждению «Дирекция благоустройства города» в рамках реализации муниципальной программы «Благоустройство города Рязани», утвержденной постановлением администрации города Рязани от 29.09.2015 № 4553 (подпункт 6 пункта 15 приложе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 Предложения, предусмотренные и (или) планируемые к реализации                  в 2022 году.</w:t>
      </w:r>
    </w:p>
    <w:p>
      <w:pPr>
        <w:pStyle w:val="Normal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реализации муниципальной программы «Развитие образования </w:t>
        <w:br/>
        <w:t xml:space="preserve">в городе Рязани», утвержденной постановлением администрации города Рязани </w:t>
        <w:br/>
        <w:t>от 30.09.2021 № 4224:</w:t>
      </w:r>
    </w:p>
    <w:p>
      <w:pPr>
        <w:pStyle w:val="Normal"/>
        <w:snapToGrid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- в проекте бюджета города Рязани на 2022 год предусмотрены денежные средства на проведение работ, указанных в подпункте 6 пункта 11 приложения, </w:t>
        <w:br/>
        <w:t xml:space="preserve">а также на </w:t>
      </w:r>
      <w:r>
        <w:rPr>
          <w:rFonts w:eastAsia="Calibri"/>
          <w:sz w:val="28"/>
          <w:szCs w:val="28"/>
          <w:lang w:eastAsia="en-US"/>
        </w:rPr>
        <w:t>проведение работ по благоустройству территорий школ №№ 33, 47, 62 (подпункт 2 пункта 15 приложения);</w:t>
      </w:r>
    </w:p>
    <w:p>
      <w:pPr>
        <w:pStyle w:val="Normal"/>
        <w:snapToGrid w:val="false"/>
        <w:ind w:firstLine="708"/>
        <w:jc w:val="both"/>
        <w:rPr/>
      </w:pPr>
      <w:r>
        <w:rPr>
          <w:sz w:val="28"/>
          <w:szCs w:val="28"/>
        </w:rPr>
        <w:t>- в 2022 году будут выполнены работы по восстановлению освещения территории МБОУ «Школа № 37» по периметру здания (подпункт 5.1 пункта 5 приложения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в ходе исполнения бюджета города Рязани в 2022 году будет рассмотрен вопрос выделения средств на выполнение работ, указанных в подпункте 1 пункта 2; подпунктах 1 - 4 пункта 5 приложения, с учетом перераспределения средств экономии от проведения закупочных процедур.</w:t>
      </w:r>
    </w:p>
    <w:p>
      <w:pPr>
        <w:pStyle w:val="Normal"/>
        <w:snapToGrid w:val="false"/>
        <w:ind w:firstLine="708"/>
        <w:jc w:val="both"/>
        <w:rPr/>
      </w:pPr>
      <w:r>
        <w:rPr>
          <w:sz w:val="28"/>
          <w:szCs w:val="28"/>
        </w:rPr>
        <w:t xml:space="preserve">В настоящее время разработана проектно-сметная документация </w:t>
        <w:br/>
        <w:t xml:space="preserve">на капитальный ремонт ул. Новаторов (подпункт 4 пункта 4 приложения), реализация мероприятия запланирована на 2022 год в рамках муниципальной программы «Дорожное хозяйство и развитие улично-дорожной  сети в городе Рязани», утвержденной постановлением администрации города Рязани </w:t>
        <w:br/>
        <w:t>от 30.09.2021 № 4234.</w:t>
      </w:r>
    </w:p>
    <w:p>
      <w:pPr>
        <w:pStyle w:val="Normal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новка детского и спортивного оборудования (подпункт 5 пункта 10 приложения) возможна в рамках реализации муниципальной программы «Развитие жилищно-коммунального комплекса и энергосбережение в городе Рязани», утвержденной постановлением администрации города Рязани от 30.09.2021                   № 4232. В случае выделения финансирования заявки будут приниматься управлением энергетики и жилищно-коммунального хозяйства администрации города Рязани в 2022 год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Благоустройство дворовых территорий по предложениям, указанным </w:t>
        <w:br/>
        <w:t>в подпункте 3.2 пункта 3; подпунктах 10.1, 11 пункта 4; подпунктах 2, 3.1 пункта 10; подпунктах 5.1 - 5.3 пункта 12; подпункте 5.1 пункта 13 приложения, земельные участки которых сформированы и поставлены на государственный кадастровый учет, возможно выполнить в рамках муниципальной программы «Формирование современной городской среды города Рязани», утвержденной постановлением администрации города Рязани от 30.09.2021 № 4237. Данная программа предусматривает комплексное благоустройство дворовой территории с ремонтом дворовых проездов, обеспечением освещения дворовой территории, оборудованием детских и спортивных площадок, озеленением и носит заявительный характер. В случае выделения финансирования заявки будут приниматься управлением энергетики и жилищно-коммунального хозяйства администрации города Рязани в 2022 год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можность выполнения работ по благоустройству поселков, входящих </w:t>
        <w:br/>
        <w:t>в черту города Рязани (подпункт 2 пункта 16; подпункт  3 пункта 19 приложения), будет рассмотрена в рамках действующих муниципальных программ при условии выделения финансирования на указанные цели.</w:t>
      </w:r>
    </w:p>
    <w:p>
      <w:pPr>
        <w:pStyle w:val="Normal"/>
        <w:ind w:firstLine="708"/>
        <w:jc w:val="both"/>
        <w:rPr>
          <w:rStyle w:val="FontStyle17"/>
          <w:rFonts w:eastAsia="Times New Roman CYR" w:cs="Times New Roman CYR"/>
          <w:color w:val="000000"/>
          <w:kern w:val="2"/>
          <w:sz w:val="28"/>
          <w:szCs w:val="28"/>
        </w:rPr>
      </w:pPr>
      <w:r>
        <w:rPr>
          <w:sz w:val="28"/>
          <w:szCs w:val="28"/>
        </w:rPr>
        <w:t xml:space="preserve">Вопрос увеличения ассигнований на реализацию мероприятий, указанных </w:t>
        <w:br/>
        <w:t xml:space="preserve">в подпунктах 1, 3 пункта 18; подпункте 2 пункта 19 приложения, может быть рассмотрен в ходе исполнения бюджета в рамках реализации муниципальной программы «Благоустройство города Рязани», утвержденной постановлением администрации города Рязани от 30.09.2021 № 4233, при наличии источников финансирования. По предложениям, изложенным в подпункте 3 пункта 18; подпункте 2 пункта 19 приложения, </w:t>
      </w:r>
      <w:r>
        <w:rPr>
          <w:rStyle w:val="FontStyle17"/>
          <w:rFonts w:eastAsia="Times New Roman CYR" w:cs="Times New Roman CYR"/>
          <w:color w:val="000000"/>
          <w:kern w:val="2"/>
          <w:sz w:val="28"/>
          <w:szCs w:val="28"/>
        </w:rPr>
        <w:t>комиссия по организации проведения публичных слушаний дополнительно сообщает, что проектная документация на строительство автомобильных дорог разрабатывается с учетом строительства ливневой канализ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 счет привлечения межбюджетных трансфертов из вышестоящих бюджетов может быть рассмотрена возможность увеличения ассигнований н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ремонт дворовых территорий (подпункт 2 пункта 18; подпункт 1 пункта 16 приложения) в рамках реализации муниципальной программы «Формирование современной городской среды города Рязани», утвержденной постановлением администрации города Рязани от 30.09.2021 № 4237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приведение в нормативное состояние автомобильных дорог общего пользования местного значения (подпункт 4 пункта 18 приложения) в рамках реализации муниципальной программы «Дорожное хозяйство и развитие улично-дорожной сети города Рязани», утвержденной постановлением администрации города Рязани от 30.09.2021 № 4234.</w:t>
      </w:r>
    </w:p>
    <w:p>
      <w:pPr>
        <w:pStyle w:val="Normal"/>
        <w:ind w:firstLine="708"/>
        <w:jc w:val="both"/>
        <w:rPr/>
      </w:pPr>
      <w:r>
        <w:rPr>
          <w:rStyle w:val="FontStyle17"/>
          <w:rFonts w:eastAsia="Times New Roman CYR" w:cs="Times New Roman CYR"/>
          <w:color w:val="000000"/>
          <w:kern w:val="2"/>
          <w:sz w:val="28"/>
          <w:szCs w:val="28"/>
        </w:rPr>
        <w:t>По предложению, изложенному в подпункте 5 пункта 18 приложения, в</w:t>
      </w:r>
      <w:r>
        <w:rPr>
          <w:sz w:val="28"/>
          <w:szCs w:val="28"/>
        </w:rPr>
        <w:t xml:space="preserve"> адрес муниципального казенного учреждения города Рязани «Центр сопровождения» направлена заявка потребности в средствах бюджета на 2022 год. Прогнозная потребность на 2022 год составляет 193 281,5 тыс. рублей. </w:t>
      </w:r>
      <w:r>
        <w:rPr>
          <w:rFonts w:eastAsia="Calibri"/>
          <w:sz w:val="28"/>
          <w:szCs w:val="28"/>
          <w:lang w:eastAsia="en-US"/>
        </w:rPr>
        <w:t>Вопрос увеличения ассигнований на обеспечение дополнительными мерами социальной поддержки отдельных категорий граждан по освобождению от платы за проезд в городском пассажирском транспорте в рамках реализации муниципальной программы «Обеспечение социальной поддержкой, гарантиями и выплатами отдельных категорий граждан», утвержденной постановлением администрации города Рязани от 24.09.2021 № 4103, будет рассмотрен в ходе исполнения бюджета с учетом фактического количества перевезенных пассажиров.</w:t>
      </w:r>
    </w:p>
    <w:p>
      <w:pPr>
        <w:pStyle w:val="Normal"/>
        <w:snapToGrid w:val="false"/>
        <w:ind w:firstLine="708"/>
        <w:jc w:val="both"/>
        <w:rPr/>
      </w:pPr>
      <w:r>
        <w:rPr>
          <w:sz w:val="28"/>
          <w:szCs w:val="28"/>
        </w:rPr>
        <w:t>Решение вопроса с освещением улиц в городе (подпункт 3 пункта 15 приложения) планируется выполнить в 2022-2024 годах в рамках реализации муниципальной программы «Благоустройство города Рязани», утвержденной постановлением администрации города Рязани от 30.09.2021 № 4233, при условии выделения финансирования на указанные цели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 вопросу расселения аварийного жилья (подпункт 1 пункта 15 приложения) </w:t>
      </w:r>
      <w:r>
        <w:rPr>
          <w:rStyle w:val="FontStyle17"/>
          <w:rFonts w:eastAsia="Times New Roman CYR" w:cs="Times New Roman CYR"/>
          <w:color w:val="000000"/>
          <w:kern w:val="2"/>
          <w:sz w:val="28"/>
          <w:szCs w:val="28"/>
        </w:rPr>
        <w:t>комиссия по организации проведения публичных слушаний сообщает, что</w:t>
      </w:r>
      <w:r>
        <w:rPr>
          <w:rFonts w:eastAsia="Calibri"/>
          <w:sz w:val="28"/>
          <w:szCs w:val="28"/>
          <w:lang w:eastAsia="en-US"/>
        </w:rPr>
        <w:t xml:space="preserve"> в</w:t>
      </w:r>
      <w:r>
        <w:rPr>
          <w:sz w:val="28"/>
          <w:szCs w:val="28"/>
        </w:rPr>
        <w:t xml:space="preserve"> соответствии с информацией Министерства строительного комплекса  Рязанской области в рамках ускоренной реализации «Адресной программы Рязанской области по переселению граждан из аварийного жилищного фонда на 2019-2025 годы» городу Рязани будут выделены в 2022 году денежные средства </w:t>
        <w:br/>
        <w:t xml:space="preserve">на расселение 4 аварийных домов (3-й Новопавловский пр-д, дом № 14, </w:t>
        <w:br/>
        <w:t>ул. Введенская, дом № 143, Михайловское шоссе, дом № 234, Цветной бульвар, дом № 5), включенных в действующую муниципальную программу «Переселение граждан из аварийного жилищного фонда» на 2019-2025 годы, утвержденную постановлением администрации города Рязани от 06.05.2019  № 1549.</w:t>
      </w:r>
    </w:p>
    <w:p>
      <w:pPr>
        <w:pStyle w:val="Normal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предложению, изложенному в пункте 9 приложения,</w:t>
      </w:r>
      <w:r>
        <w:rPr>
          <w:rStyle w:val="FontStyle17"/>
          <w:rFonts w:eastAsia="Times New Roman CYR" w:cs="Times New Roman CYR"/>
          <w:color w:val="000000"/>
          <w:kern w:val="2"/>
          <w:sz w:val="28"/>
          <w:szCs w:val="28"/>
        </w:rPr>
        <w:t xml:space="preserve"> комиссия </w:t>
        <w:br/>
        <w:t>по организации проведения публичных слушаний сообщает, что в</w:t>
      </w:r>
      <w:r>
        <w:rPr>
          <w:sz w:val="28"/>
          <w:szCs w:val="28"/>
        </w:rPr>
        <w:t xml:space="preserve"> 2022 году планируется провести следующие мероприятия, связанные с подготовкой                        к процедуре аккредитации эколого-аналитической лаборатории муниципального казенного учреждения «Управление по делам гражданской обороны </w:t>
        <w:br/>
        <w:t>и чрезвычайным ситуациям города Рязани»:</w:t>
      </w:r>
    </w:p>
    <w:p>
      <w:pPr>
        <w:pStyle w:val="Normal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верка хроматогрофа;</w:t>
      </w:r>
    </w:p>
    <w:p>
      <w:pPr>
        <w:pStyle w:val="Normal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выполнение предпроверочной подготовки, организации поверки измерительного комплекса лаборатории;</w:t>
      </w:r>
    </w:p>
    <w:p>
      <w:pPr>
        <w:pStyle w:val="Normal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ремонтных работ измерительного комплекса лаборатории;</w:t>
      </w:r>
    </w:p>
    <w:p>
      <w:pPr>
        <w:pStyle w:val="Normal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валификации работников лаборатории;</w:t>
      </w:r>
    </w:p>
    <w:p>
      <w:pPr>
        <w:pStyle w:val="Normal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ноутбука;</w:t>
      </w:r>
    </w:p>
    <w:p>
      <w:pPr>
        <w:pStyle w:val="Normal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поставка расходных материалов для измерительного комплекса лаборатории;</w:t>
      </w:r>
    </w:p>
    <w:p>
      <w:pPr>
        <w:pStyle w:val="Normal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диагностика и регламентное обслуживание оборудования лаборатории.</w:t>
      </w:r>
    </w:p>
    <w:p>
      <w:pPr>
        <w:pStyle w:val="Normal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лата труда работников отдела эколого-аналитической лаборатории </w:t>
        <w:br/>
        <w:t xml:space="preserve">в ночное время, выходные и праздничные дни осуществляется в соответствии </w:t>
        <w:br/>
        <w:t xml:space="preserve">с трудовым законодательством и положением об оплате труда работников муниципального казенного учреждения «Управление по делам гражданской обороны и чрезвычайным ситуациям города Рязани». Объем финансовых выплат </w:t>
        <w:br/>
        <w:t>по данному виду закладывается ежегодно в бюджет учреждения на очередной финансовый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редложениям, изложенным в  подпункте 7 пункта 12 приложения, </w:t>
        <w:br/>
        <w:t>по результатам</w:t>
      </w:r>
      <w:r>
        <w:rPr/>
        <w:t xml:space="preserve"> </w:t>
      </w:r>
      <w:r>
        <w:rPr>
          <w:sz w:val="28"/>
          <w:szCs w:val="28"/>
        </w:rPr>
        <w:t xml:space="preserve">комиссионного обследования будут определены зеленые насаждения, произрастающие на муниципальных территориях вдоль теплотрассы </w:t>
        <w:br/>
        <w:t xml:space="preserve">в районе домов №№ 38 корп. 1 и 38 корп. 2 по ул. Черновицкой, </w:t>
        <w:br/>
        <w:t xml:space="preserve">а также у дома 37 по ул. 10-я Линия, подлежащие вырубке либо обрезке, оформлено разрешение на право их вырубки (обрезки), а также определен исполнитель работ. Возможность выполнения работ за счет средств бюджета города Рязани будет рассмотрена в 2022 году. В соответствии с пунктом 4.6 Правил благоустройства территории муниципального образования - город Рязань, утвержденных решением Рязанской городской Думы от 28.11.2019 </w:t>
        <w:br/>
        <w:t>№ 90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, правовые основания для выполнения работ за счет средств бюджета города Рязани по обрезке зеленых насаждений на земельных участках, находящихся в общей долевой собственности собственников помещений </w:t>
        <w:br/>
        <w:t>в многоквартирных домах, отсутствую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Кроме того, при наличии дополнительных источников финансирования </w:t>
        <w:br/>
        <w:t>в 2022 год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будет рассмотрена возможность выполнения ряда работ </w:t>
        <w:br/>
        <w:t>в рамках реализа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 муниципальной программы «Дорожное хозяйство и развитие улично-дорожной сети в городе Рязани», утвержденной постановлением администрации города Рязани от 30.09.2021 № 4234 (подпункт 1.1 пункта 1;  пункт 6 приложения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 муниципальной программы «Формирование современной городской среды города Рязани», утвержденной постановлением администрации города Рязани </w:t>
        <w:br/>
        <w:t>от 30.09.2021 № 4237 (подпункт 1.4 пункта 1; подпункты 3.3, 3.4 пункта 3;  подпункт 10.2 пункта 4; подпункт 2 пункта 7 приложени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едложения, предусмотренные и (или) планируемые к реализации               в плановом периоде 2023-2024 годов.</w:t>
      </w:r>
    </w:p>
    <w:p>
      <w:pPr>
        <w:pStyle w:val="Normal"/>
        <w:snapToGrid w:val="false"/>
        <w:ind w:firstLine="708"/>
        <w:jc w:val="both"/>
        <w:rPr/>
      </w:pPr>
      <w:r>
        <w:rPr>
          <w:sz w:val="28"/>
          <w:szCs w:val="28"/>
        </w:rPr>
        <w:t xml:space="preserve">Сети уличного освещения, находящиеся в муниципальной собственности, </w:t>
        <w:br/>
        <w:t xml:space="preserve">по адресам, указанным в подпункте 2.2 пункта 1; подпункте 3.2 пункта 2; подпункте 9 пункта 4 приложения, отсутствуют. Требуется строительство. Возможность выполнения работ будет рассмотрена в плановом периоде 2023                      и 2024 годов в рамках реализации муниципальной программы «Благоустройство города Рязани», утвержденной постановлением администрации города Рязани </w:t>
        <w:br/>
        <w:t>от 30.09.2021 № 4233.</w:t>
      </w:r>
    </w:p>
    <w:p>
      <w:pPr>
        <w:pStyle w:val="Normal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редложению, изложенному в подпункте 5.2 пункта 5 приложения, комиссия по организации проведения публичных слушаний отмечает, что сети уличного освещения по ул. Толстого на участке от ул. Островского до ул. Гоголя работают в штатном режиме. Для устройства освещения подхода к МБУ «СШОР «Антей» со стороны пр. Островского необходимо разработать проектную документацию и выполнить работы по строительству сетей уличного освещения. Возможность выполнения работ будет рассмотрена в плановом периоде 2023 </w:t>
        <w:br/>
        <w:t xml:space="preserve">и 2024 годов в рамках реализации муниципальной программы «Благоустройство города Рязани», утвержденной постановлением администрации города Рязани </w:t>
        <w:br/>
        <w:t>от 30.09.2021 № 4233.</w:t>
      </w:r>
    </w:p>
    <w:p>
      <w:pPr>
        <w:pStyle w:val="Normal"/>
        <w:snapToGrid w:val="false"/>
        <w:ind w:firstLine="708"/>
        <w:jc w:val="both"/>
        <w:rPr/>
      </w:pPr>
      <w:r>
        <w:rPr>
          <w:sz w:val="28"/>
          <w:szCs w:val="28"/>
        </w:rPr>
        <w:t>Возможность выполнения работ по сносу построек (бывших мусоросборников), указанных в подпункте 6 пункта 13 приложения, будет рассмотрена в плановом периоде 2023 и 2024 годов после определения источника финансирования и ответственного исполнителя.</w:t>
      </w:r>
    </w:p>
    <w:p>
      <w:pPr>
        <w:pStyle w:val="Normal"/>
        <w:snapToGrid w:val="false"/>
        <w:ind w:firstLine="708"/>
        <w:jc w:val="both"/>
        <w:rPr/>
      </w:pPr>
      <w:r>
        <w:rPr>
          <w:sz w:val="28"/>
          <w:szCs w:val="28"/>
        </w:rPr>
        <w:t>Кроме того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наличии дополнительных источников финансирования </w:t>
        <w:br/>
        <w:t>в плановом периоде 2023 и 2024 годов будет рассмотрена возможность выполнения работ в рамках реализа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 муниципальной программы «Дорожное хозяйство и развитие улично-дорожной сети в городе Рязани», утвержденной постановлением администрации города Рязани от 30.09.2021 № 4234 (подпункты 1.2, 1.3 пункта 1; подпункты 2.1 -2.4, 2.6 - 2.15  пункта 2;  подпунктах 1, 3.1 пункта 3; подпункты 1, 2, 5, 7, 8 пункта 4; подпункт 1.32 пункта 8; подпункты 1, 6, 7 пункта 10; подпункты 1.2, 1.3, 2, 5 пункта 11; подпункты 1.2, 2, 4 пункта 12; подпункты 1 - 3 пункта 13; пункт 17; подпункты 4.1, 4.2, 4.5 пункта 19 приложения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 муниципальной программы «Формирование современной городской среды города Рязани», утвержденной постановлением администрации города Рязани </w:t>
        <w:br/>
        <w:t>от 30.09.2021 № 4237 (подпункты 1.5 - 1.7 пункта 1; подпункты 2.5 пункта 2;  подпункты 3.5 - 3.8  пункта 3; подпункт 6 пункта 4; подпункт 1.1 пункта 11; подпункты 1.1, 1.3, 1.4 пункта 12 приложения);</w:t>
      </w:r>
    </w:p>
    <w:p>
      <w:pPr>
        <w:pStyle w:val="Normal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муниципальной программы «Благоустройство города Рязани», утвержденной постановлением администрации города Рязани </w:t>
        <w:br/>
        <w:t>от 30.09.2021 № 4233 (подпункты 2.1, 3.2, 3.3 пункта 1; подпункты 3.1, 3.3, 3.4 пункта 2; подпункт 1 пункта 7; подпункты 3.18, 3.19, 4.3 пункта 8; подпункты 3.2, 3.3 пункта 10; подпункт 3 пункта 11; подпункт 5.4 пункта 12; подпункты 5.2, 5.3 пункта 13; подпункт 7 пункта 15; подпункт 4.4 пункта 19 приложения);</w:t>
      </w:r>
    </w:p>
    <w:p>
      <w:pPr>
        <w:pStyle w:val="Normal"/>
        <w:snapToGrid w:val="false"/>
        <w:ind w:firstLine="708"/>
        <w:jc w:val="both"/>
        <w:rPr/>
      </w:pPr>
      <w:r>
        <w:rPr>
          <w:sz w:val="28"/>
          <w:szCs w:val="28"/>
        </w:rPr>
        <w:t>- муниципальной программы «Охрана окружающей среды в городе Рязани», утвержденной постановлением администрации города Рязани от 30.09.2021 № 4235 (подпункт 2 пункта 3; подпункт 4 пункта 13 приложения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 отдельным предложениям комиссия по организации проведения публичных слушаний отмечает следующее.</w:t>
      </w:r>
    </w:p>
    <w:p>
      <w:pPr>
        <w:pStyle w:val="Normal"/>
        <w:snapToGrid w:val="false"/>
        <w:ind w:firstLine="708"/>
        <w:jc w:val="both"/>
        <w:rPr/>
      </w:pPr>
      <w:r>
        <w:rPr>
          <w:sz w:val="28"/>
          <w:szCs w:val="28"/>
        </w:rPr>
        <w:t xml:space="preserve">По предложениям, изложенным в подпункте 3.1 пункта 1; подпункте 4 пункта 2; подпункте 4 пункта 3; подпункте 4 пункта 10; пункте 14 приложения, комиссия по организации проведения публичных слушаний отмечает, что работы могут быть выполнены в рамках программы поддержки местных инициатив </w:t>
        <w:br/>
        <w:t xml:space="preserve">и муниципальной программы «Формирование современной городской среды города Рязани», утвержденной постановлением администрации города Рязани </w:t>
        <w:br/>
        <w:t>от 30.09.2021 № 4237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Calibri"/>
          <w:sz w:val="28"/>
          <w:szCs w:val="28"/>
          <w:lang w:eastAsia="en-US"/>
        </w:rPr>
        <w:tab/>
        <w:t xml:space="preserve">Работы по предложениям, изложенным в подпунктах 7, 8 пункта 13; подпункте 4 пункта 15 приложения, могут быть выполнены по разовой заявке </w:t>
        <w:br/>
        <w:t xml:space="preserve">силами муниципального бюджетного учреждения «Дирекция благоустройства города» в рамках реализации муниципальной программы </w:t>
      </w:r>
      <w:r>
        <w:rPr>
          <w:sz w:val="28"/>
          <w:szCs w:val="28"/>
        </w:rPr>
        <w:t xml:space="preserve">«Благоустройство города Рязани», утвержденной постановлением администрации города Рязани </w:t>
        <w:br/>
        <w:t xml:space="preserve">от 30.09.2021 № 4233 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вопросу модернизации парка муниципального общественного транспорта в городе Рязани и приобретения транспорта для муниципального унитарного предприятия города Рязани «Управление Рязанского троллейбуса» (подпункт 5 пункта 15; подпункт 8 пункта 20 приложения) отмечаем, что в настоящее время 90% подвижного состава предприятия нуждается в обновлении. Необходимая потребность составляет 192 единицы техники, из них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68 низкопольных троллейбусов большого класса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124 низкопольных автобуса большого класса, работающих на газомоторном топливе. Средняя рыночная стоимость 1 единицы троллейбуса - 22 млн. рублей, автобуса - 12,5 млн. рублей. При условии выделения финансирования указанные мероприятия возможно реализовать в рамках муниципальной программы «Общественный транспорт в городе Рязани», утвержденной постановлением администрации города Рязани от 30.09.2021 № 4238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 предложению, изложенному в подпункте 1 пункта 19 приложения, комиссия по организации проведения публичных слушаний сообщает, что</w:t>
      </w:r>
      <w:r>
        <w:rPr>
          <w:rFonts w:eastAsia="Calibri"/>
          <w:sz w:val="28"/>
          <w:szCs w:val="28"/>
        </w:rPr>
        <w:t xml:space="preserve"> н</w:t>
      </w:r>
      <w:r>
        <w:rPr>
          <w:sz w:val="28"/>
          <w:szCs w:val="28"/>
        </w:rPr>
        <w:t xml:space="preserve">алоговые и неналоговые доходы бюджета города Рязани на 2022-2024 годы определены по расчетам главных администраторов доходов бюджета </w:t>
        <w:br/>
        <w:t xml:space="preserve">в соответствии с методиками, учитывающими, в числе прочего, меры </w:t>
        <w:br/>
        <w:t>по сокращению задолженности. Таким образом, сформированный объем доходной части бюджета является реалистичным с точки зрения привлечения дополнительных ресурсов в виде взыскания недоимки. Предусмотреть дополнительные поступления по данному основанию не представляется возможным в действующих условиях. Формирование расходной части бюджета города Рязани в силу требований статей 15, 65 и 86 Бюджетного кодекса Российской Федерации осуществляется в строгом соответствии с расходными обяза</w:t>
      </w:r>
      <w:bookmarkStart w:id="0" w:name="_GoBack"/>
      <w:bookmarkEnd w:id="0"/>
      <w:r>
        <w:rPr>
          <w:sz w:val="28"/>
          <w:szCs w:val="28"/>
        </w:rPr>
        <w:t xml:space="preserve">тельствами муниципального образования, которые производны от вопросов местного значения, закрепленных за городским округом федеральным законодательством. Программный формат городского бюджета является инструментом реализации расходных обязательств муниципального образования. </w:t>
        <w:br/>
        <w:t xml:space="preserve">В 2021 году  в соответствии со Стратегией социально-экономического развития города Рязани до 2030 года приняты новые редакции  муниципальных программ,  которые в полной мере позволяют реализовать полномочия администрации города Рязани, закрепленные за ней  статьей 39 Устава города Рязани. Таким образом, проект бюджета города Рязани сформирован в строгом соответствии </w:t>
        <w:br/>
        <w:t>с требованиями федерального законодательства. Доходная часть бюджета города основана на данных главных администраторов доходов, расходная часть бюджета базируется на расходных обязательствах муниципального образ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униципальное образование город Рязань вправе устанавливать дополнительные меры социальной поддержки при наличии финансовой возможности. Администрация города Рязани в настоящее время реализует ряд дополнительных мер социальной поддержки, утвержденных решением Рязанского городского Совета от 27.11.2007 № 950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Об установлении дополнительных мер социальной поддержки и социальной помощи для отдельных категорий граждан»,  решениями Рязанской городской Думы от 14.10.2010 </w:t>
      </w:r>
      <w:hyperlink r:id="rId2">
        <w:r>
          <w:rPr>
            <w:rStyle w:val="InternetLink"/>
            <w:sz w:val="28"/>
            <w:szCs w:val="28"/>
          </w:rPr>
          <w:t>№ 523-I</w:t>
        </w:r>
      </w:hyperlink>
      <w:r>
        <w:rPr>
          <w:sz w:val="28"/>
          <w:szCs w:val="28"/>
        </w:rPr>
        <w:t xml:space="preserve"> «Об установлении дополнительной меры социальной поддержки и социальной помощи </w:t>
        <w:br/>
        <w:t xml:space="preserve">по обеспечению бесплатным питанием детей первого - второго года жизни </w:t>
        <w:br/>
        <w:t xml:space="preserve">из малообеспеченных семей города Рязани», от 28.04.2011 </w:t>
      </w:r>
      <w:hyperlink r:id="rId3">
        <w:r>
          <w:rPr>
            <w:rStyle w:val="InternetLink"/>
            <w:sz w:val="28"/>
            <w:szCs w:val="28"/>
          </w:rPr>
          <w:t>№ 97-I</w:t>
        </w:r>
      </w:hyperlink>
      <w:r>
        <w:rPr>
          <w:sz w:val="28"/>
          <w:szCs w:val="28"/>
        </w:rPr>
        <w:t xml:space="preserve"> </w:t>
        <w:br/>
        <w:t>«Об установлении дополнительной меры социальной поддержки и социальной помощи участникам, инвалидам, вдовам участников и инвалидов Великой Отечественной войны 1941 - 1945 годов по оказанию единовременной материальной помощи на ремонт жилого помещения». Выплата пособий ко Дню Победы для «детей войны» (подпункт 9 пункта 20) решениями Рязанской городской Думы не установле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редложениям, изложенным в пункте 8 (за исключением подпунктов 1.12, 1.13, 1.32, 2.11, 3.18, 3.19, 4.3); подпунктах 1-5, 7 пункта 20 приложения, комиссия по организации проведения публичных слушаний сообщает следующее. Указанные предложения в предыдущие годы уже направлялись при проведении публичных слушаний по проекту бюджета города Рязани. Решением комитета по бюджету </w:t>
        <w:br/>
        <w:t xml:space="preserve">и налоговой политике Рязанской городской Думы от 26.01.2021 № 2 «О контроле </w:t>
        <w:br/>
        <w:t xml:space="preserve">за исполнением предложений, поступивших в ходе проведения публичных слушаний по проекту бюджета города Рязани» был сформирован перечень нереализованных предложений, поступивших в ходе проведения публичных слушаний по проекту бюджета города Рязани в 2018, 2019, 2020 годах, в котором содержатся эти предложения. Вопрос находится на контроле, в соответствии </w:t>
        <w:br/>
        <w:t>с решением комитета администрация города Рязани ежеквартально представляет информацию о реализации поступивших предложений. В связи с изложенным комиссия по организации проведения публичных слушаний считает, что повторное включение данных предложений нецелесообразно.</w:t>
      </w:r>
    </w:p>
    <w:p>
      <w:pPr>
        <w:pStyle w:val="Normal"/>
        <w:ind w:firstLine="708"/>
        <w:jc w:val="both"/>
        <w:rPr>
          <w:rStyle w:val="FontStyle17"/>
          <w:rFonts w:eastAsia="Arial" w:cs="Arial"/>
          <w:color w:val="000000"/>
          <w:kern w:val="2"/>
          <w:sz w:val="28"/>
          <w:szCs w:val="28"/>
        </w:rPr>
      </w:pPr>
      <w:r>
        <w:rPr>
          <w:rStyle w:val="FontStyle17"/>
          <w:rFonts w:eastAsia="Calibri"/>
          <w:color w:val="000000"/>
          <w:kern w:val="2"/>
          <w:sz w:val="28"/>
          <w:szCs w:val="28"/>
        </w:rPr>
        <w:t xml:space="preserve">В соответствии пунктами 6.1, 6.2 ГОСТ Р 52605-2006 «Технические средства организации дорожного движения. Искусственные неровности. Общие технические требования. Правила применения» искусственные неровности </w:t>
      </w:r>
      <w:r>
        <w:rPr>
          <w:rStyle w:val="FontStyle17"/>
          <w:rFonts w:eastAsia="Arial" w:cs="Arial" w:ascii="Arial" w:hAnsi="Arial"/>
          <w:color w:val="000000"/>
          <w:kern w:val="2"/>
          <w:sz w:val="28"/>
          <w:szCs w:val="28"/>
        </w:rPr>
        <w:t xml:space="preserve"> </w:t>
      </w:r>
      <w:r>
        <w:rPr>
          <w:rStyle w:val="FontStyle17"/>
          <w:rFonts w:eastAsia="Arial" w:cs="Arial"/>
          <w:color w:val="000000"/>
          <w:kern w:val="2"/>
          <w:sz w:val="28"/>
          <w:szCs w:val="28"/>
        </w:rPr>
        <w:t>устраивают на дорогах с асфальтобетонными и цементобетонными покрытиями   за 10 - 15 метров до наземных нерегулируемых пешеходных переходов у детских и юношеских учебно-воспитательных учреждений. Данные условия</w:t>
      </w:r>
      <w:r>
        <w:rPr>
          <w:rStyle w:val="FontStyle17"/>
          <w:rFonts w:eastAsia="Calibri"/>
          <w:kern w:val="2"/>
          <w:sz w:val="28"/>
          <w:szCs w:val="28"/>
        </w:rPr>
        <w:t xml:space="preserve"> не выполняются в месте, указанном в </w:t>
      </w:r>
      <w:r>
        <w:rPr>
          <w:rStyle w:val="FontStyle17"/>
          <w:rFonts w:eastAsia="Calibri"/>
          <w:color w:val="000000"/>
          <w:kern w:val="2"/>
          <w:sz w:val="28"/>
          <w:szCs w:val="28"/>
        </w:rPr>
        <w:t>подпункте 3 пункта 12 приложения</w:t>
      </w:r>
      <w:r>
        <w:rPr>
          <w:rStyle w:val="FontStyle17"/>
          <w:rFonts w:eastAsia="Arial" w:cs="Arial"/>
          <w:color w:val="000000"/>
          <w:kern w:val="2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емельный участок по адресу: г. Рязань, ул. 9-я Линия, д. 18, корп. 2 сформирован и поставлен на кадастровый учет и находится в собственности ОГБПОУ «Рязанский педагогический колледж», в связи с чем у администрации города Рязани отсутствуют законные основания выполнять какие-либо виды работ на данной территории (подпункт 6 пункта 12 приложени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ыполнение работ по ремонту асфальтового покрытия дорожки, ведущей </w:t>
        <w:br/>
        <w:t xml:space="preserve">к МБОУ «Школа № 60/61 имени Героя Российской Федерации Д.О. Миронова», </w:t>
        <w:br/>
        <w:t xml:space="preserve">не представляется возможным в связи с тем, что земельный участок оформлен </w:t>
        <w:br/>
        <w:t xml:space="preserve">и поставлен на государственный кадастровый учет. </w:t>
      </w:r>
      <w:r>
        <w:rPr>
          <w:kern w:val="2"/>
          <w:sz w:val="28"/>
          <w:szCs w:val="28"/>
        </w:rPr>
        <w:t xml:space="preserve">Согласно статье 210 </w:t>
      </w:r>
      <w:r>
        <w:rPr>
          <w:color w:val="000000"/>
          <w:kern w:val="2"/>
          <w:sz w:val="28"/>
          <w:szCs w:val="28"/>
        </w:rPr>
        <w:t>Гражданского кодекса Российской Федерации с</w:t>
      </w:r>
      <w:r>
        <w:rPr>
          <w:sz w:val="28"/>
          <w:szCs w:val="28"/>
        </w:rPr>
        <w:t>обственник несет бремя содержания принадлежащего ему имущества, если иное не предусмотрено законом или договором (подпункт 3 пункта 4 приложени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вопросу восстановления освещения на пешеходном мосту по ул. Старое Село до ул. Сережина гора, изложенному в подпункте 2.3 пункта 1 приложения, комиссия по организации проведения публичных слушаний отмечает, что сети уличного освещения, находящиеся в муниципальной собственности </w:t>
        <w:br/>
        <w:t>на данной территории отсутствуют. Проведение работ не представляется возможны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5. Предложения, реализация которых не относится к полномочиям органов местного самоуправ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опрос о реализации предложения, изложенного в подпункте 1.8 пункта 1  приложения, не может быть исполнен в связи с тем, что указанная территория находится в собственности Рязанской области.</w:t>
      </w:r>
    </w:p>
    <w:p>
      <w:pPr>
        <w:pStyle w:val="Normal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предложению, изложенному в подпункте 10 пункта 20 приложения, комиссия по организации проведения публичных слушаний отмечает, что органы местного самоуправления не наделены полномочиями по проведению мониторинга атмосферного воздух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вопросов организации оказания медицинской помощи населению                  не относится к вопросам местного значения городского округа в соответствии                   с Федеральным законом от 06.10.2003 № 131-ФЗ «Об общих принципах организации местного самоуправления в Российской Федерации» (подпункт 6 пункта 20 приложе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 вопросу расчистки озера Монастырского (подпункт 4.3 пункта 19 приложения) и русла реки Паника в г. Рязани (подпункт 4 пункта 11 приложения) комиссия по организации проведения публичных слушаний отмечает, что озеро Монастырское, а также ручьи, водотоки являются федеральными водными объектами, проведение мероприятий по охране таких объектов относится </w:t>
        <w:br/>
        <w:t xml:space="preserve">к полномочиям министерства природопользования Рязанской области, в связи </w:t>
        <w:br/>
        <w:t xml:space="preserve">с чем  расходование средств бюджета города Рязани на проведение  работ </w:t>
        <w:br/>
        <w:t>по расчистке федеральных водоемов не представляется возможным, так как будет являться нецелевым использованием 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основании изложенного, руководствуясь абзацем 6 пункта 32 Положения о публичных слушаниях в городе Рязани, утвержденного решением Рязанской городской Думы от 10.04.2008 № 48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комиссия по организации проведения публичных слушаний рекомендует утвердить опубликованный проект бюджета города Рязани на 2022 год и на плановый период 2023 и 2024 годов без изменений (дополнений), изложенных в итоговом документе публичных слушаний. </w:t>
      </w:r>
    </w:p>
    <w:p>
      <w:pPr>
        <w:pStyle w:val="Normal"/>
        <w:ind w:right="-1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2" w:hanging="0"/>
        <w:jc w:val="both"/>
        <w:rPr/>
      </w:pPr>
      <w:r>
        <w:rPr>
          <w:sz w:val="28"/>
          <w:szCs w:val="28"/>
        </w:rPr>
        <w:t>Председатель комиссии по организации</w:t>
        <w:tab/>
        <w:br/>
        <w:t>проведения публичных слушаний                                                              Г.В. Трушина</w:t>
      </w:r>
    </w:p>
    <w:sectPr>
      <w:footerReference w:type="default" r:id="rId4"/>
      <w:footerReference w:type="first" r:id="rId5"/>
      <w:type w:val="nextPage"/>
      <w:pgSz w:w="11906" w:h="16838"/>
      <w:pgMar w:left="1077" w:right="746" w:gutter="0" w:header="0" w:top="719" w:footer="68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lang w:val="ru-RU" w:bidi="ar-SA"/>
    </w:rPr>
  </w:style>
  <w:style w:type="character" w:styleId="FontStyle17">
    <w:name w:val="Font Style17"/>
    <w:qFormat/>
    <w:rPr>
      <w:rFonts w:ascii="Times New Roman" w:hAnsi="Times New Roman" w:eastAsia="Times New Roman" w:cs="Times New Roman"/>
      <w:sz w:val="22"/>
      <w:szCs w:val="22"/>
    </w:rPr>
  </w:style>
  <w:style w:type="character" w:styleId="FontStyle16">
    <w:name w:val="Font Style16"/>
    <w:qFormat/>
    <w:rPr>
      <w:rFonts w:ascii="Times New Roman" w:hAnsi="Times New Roman" w:eastAsia="Times New Roman" w:cs="Times New Roman"/>
      <w:sz w:val="22"/>
      <w:szCs w:val="22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AB80D5B2F2B6DE7E26204107E6D33F0929B8E0AF2F09E003EA4CF3FAF356A0CBB73E99DA21A1D124AA91F17A8768504D4FDFE308F189E219F3A9975m506H" TargetMode="External"/><Relationship Id="rId3" Type="http://schemas.openxmlformats.org/officeDocument/2006/relationships/hyperlink" Target="consultantplus://offline/ref=7AB80D5B2F2B6DE7E26204107E6D33F0929B8E0AF2F09E003EA0CF3FAF356A0CBB73E99DA21A1D124AA91F16A8768504D4FDFE308F189E219F3A9975m506H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9:17:00Z</dcterms:created>
  <dc:creator>OlgaF</dc:creator>
  <dc:description/>
  <dc:language>en-US</dc:language>
  <cp:lastModifiedBy>НАБИРУХИНА</cp:lastModifiedBy>
  <cp:lastPrinted>2021-12-13T15:29:00Z</cp:lastPrinted>
  <dcterms:modified xsi:type="dcterms:W3CDTF">2021-12-16T09:17:00Z</dcterms:modified>
  <cp:revision>2</cp:revision>
  <dc:subject/>
  <dc:title>1</dc:title>
</cp:coreProperties>
</file>