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Normal"/>
        <w:spacing w:lineRule="auto" w:line="240" w:before="0" w:after="0"/>
        <w:ind w:right="-19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епени выполнения основных мероприятий и достижения целевых (индикат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 «Жилище»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управление капитального строительства администрации города Ряза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276"/>
        <w:gridCol w:w="1134"/>
        <w:gridCol w:w="992"/>
        <w:gridCol w:w="1378"/>
        <w:gridCol w:w="2085"/>
        <w:gridCol w:w="2072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й, целевого индикато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* 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ind w:left="-90"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, %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Жилище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4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комплексного освоения территорий массовой застройки путем обеспечения объектами инженерной и социальной инфраструктуры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 Реализация проектов в рамках комплексного освоения и развития территорий, предусматривающих обеспечение земельных участко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 инженерной, социальной и транспортной инфраструктурой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и областного бюджетов в 2021 году на строительство объектов не выделялись.</w:t>
            </w:r>
          </w:p>
        </w:tc>
      </w:tr>
      <w:tr>
        <w:trPr>
          <w:trHeight w:val="82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92"/>
        <w:gridCol w:w="1843"/>
        <w:gridCol w:w="1417"/>
        <w:gridCol w:w="1134"/>
        <w:gridCol w:w="1134"/>
        <w:gridCol w:w="1134"/>
        <w:gridCol w:w="1344"/>
        <w:gridCol w:w="2122"/>
        <w:gridCol w:w="207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й, социальной и транспортной инфраструктур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Разработка градостроительной и проек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градостроительной политики, создание условий для увеличения объёмов строительства жиль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21 год фактически введено 384,6 тыс. кв. метров жиль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задания, выдача исходных данных, проверка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и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-ров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3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417"/>
        <w:gridCol w:w="1134"/>
        <w:gridCol w:w="1134"/>
        <w:gridCol w:w="1134"/>
        <w:gridCol w:w="1341"/>
        <w:gridCol w:w="2136"/>
        <w:gridCol w:w="205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ирования разработки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15 прое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           в Правила землепользования и застройки в городе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оектов изменений в Правила землепользования и застройки в городе Ряза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в Генеральный план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оектов изменений в Генеральный план города Ряза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нженерные коммуникации до границ земельных участков под строительство жилья для многодетных семей в с. Букрино Ряз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проектная документация на строительство сетей газоснаб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нженерные коммуникации до границ земельных участков под строительство жилья для многодетных семей в с. Пальные Рыбновского района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проектная документация на строительство сетей газоснабж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4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701"/>
        <w:gridCol w:w="1417"/>
        <w:gridCol w:w="1134"/>
        <w:gridCol w:w="1134"/>
        <w:gridCol w:w="1134"/>
        <w:gridCol w:w="1341"/>
        <w:gridCol w:w="2136"/>
        <w:gridCol w:w="205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Arial CYR" w:cs="Arial CYR"/>
                <w:lang w:eastAsia="zxx" w:bidi="zxx"/>
              </w:rPr>
              <w:t>Инженерные коммуникации до границ земельных участков под строительство жилья для многодетных семей в Рязанской области,                в районе поселков Храпово и Божат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проектная документация на строительство сетей водоснаб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тельной и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 Разработка топографических планов масштаба 1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градостроитель-ных планов земельных участков в рамках оказания муниципальной услуги «Выдача градостроитель- ных планов земельных участков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казания муниципальной услуги «Выдача градостроитель-ных планов земельных участков» сотрудники УГиА пользуются справочными материалами отдела специальной документации аппарата администр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5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701"/>
        <w:gridCol w:w="1417"/>
        <w:gridCol w:w="1134"/>
        <w:gridCol w:w="1134"/>
        <w:gridCol w:w="1134"/>
        <w:gridCol w:w="1341"/>
        <w:gridCol w:w="2160"/>
        <w:gridCol w:w="20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топографических планов масштаба 1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Государственная поддержка решения жилищной проблемы молодых семей города Рязани, признанных в установленном порядке нуждающимися в жилых помещениях 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Предоставление молодым семьям социальных выплат на приобретение жилья или строительство жилого дома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молодых семей улучшили жилищные условия с использованием средств социальных выплат на приобретение жилья или строительство жилого дома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 Признание молодых семей нуждающимися в жилых помещениях в соответствии с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уждаемости молодых семей в улучшении жилищных условий в соответствии с жилищным законодатель-ством и выдача справки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молодые семьи признаны нуждающимися в улучшении жилищных условий в соответствии             с жилищным законодатель-ство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6</w:t>
      </w:r>
    </w:p>
    <w:tbl>
      <w:tblPr>
        <w:tblW w:w="15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843"/>
        <w:gridCol w:w="1417"/>
        <w:gridCol w:w="1134"/>
        <w:gridCol w:w="1134"/>
        <w:gridCol w:w="1134"/>
        <w:gridCol w:w="1341"/>
        <w:gridCol w:w="2160"/>
        <w:gridCol w:w="20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 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на приобретение жилья или строительство  жилого дома предоставлены 15 молодым семья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3.</w:t>
            </w:r>
          </w:p>
          <w:p>
            <w:pPr>
              <w:pStyle w:val="Normal"/>
              <w:spacing w:lineRule="auto" w:line="240" w:before="0" w:after="0"/>
              <w:ind w:left="-57"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ых социальных выплат при рождении (усыновлении) 1 ребенк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выплата при рождении (усыновлении) ребенка не предоставлялась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4. Привлечение средств кредитных организаций и собственных средств молодых семей на приобретение жилья или строительств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молодой семьи необходимых денежных средств на приобретение жилья или строительство жилого дом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ы собственные                   и заемные средства молодых семей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341"/>
        <w:gridCol w:w="2160"/>
        <w:gridCol w:w="198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Муниципальная поддержка решения жилищной проблемы отдельных категорий граждан </w:t>
            </w:r>
          </w:p>
        </w:tc>
      </w:tr>
      <w:tr>
        <w:trPr>
          <w:trHeight w:val="556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 Льготное ипотечное кредит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оциально слабо-защищенной частью населения жилых помещений для улучшения жилищных усло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граждан, состоящих на учете в качестве нуждающихся в улучшении жилищ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жилищного строительства вследствие увеличения спроса на жилье и привлечения                 в строительство бюджетных                    и внебюджетных денежных средст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 1 льготный ипотечный займ. Приобретено жилье общей площадью 63,4 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действия программ улучшили жилищные условия 3945 человек.</w:t>
            </w:r>
          </w:p>
        </w:tc>
      </w:tr>
      <w:tr>
        <w:trPr>
          <w:trHeight w:val="85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341"/>
        <w:gridCol w:w="2160"/>
        <w:gridCol w:w="198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1. Предоставление льготного ипотечного займа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1 договор ипотечного займа.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консультации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еловек, андеррайтинг 18 заемщиков.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заявлений на участие в мероприятии от 6 граждан. Проведена аккредитация 10 агентств недвижимости         и 3 организаций-застройщиков. Привлечено внебюджетных средств на сумму  2 975,0 тыс. руб.</w:t>
            </w:r>
          </w:p>
        </w:tc>
      </w:tr>
      <w:tr>
        <w:trPr>
          <w:trHeight w:val="84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2. Обслуживание заемщиков-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цевых счетов и кредитных историй 1315 граждан-заемщиков.</w:t>
            </w:r>
          </w:p>
          <w:p>
            <w:pPr>
              <w:pStyle w:val="Normal"/>
              <w:spacing w:lineRule="auto" w:line="240" w:before="0" w:after="0"/>
              <w:ind w:left="-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обязательств по 270 договорам займ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7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9"/>
        <w:gridCol w:w="1843"/>
        <w:gridCol w:w="1417"/>
        <w:gridCol w:w="1134"/>
        <w:gridCol w:w="1134"/>
        <w:gridCol w:w="1134"/>
        <w:gridCol w:w="1276"/>
        <w:gridCol w:w="2210"/>
        <w:gridCol w:w="201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льготного ипотечного займа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>
          <w:trHeight w:val="56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 Субсидирование процентной ставки по банковскому креди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оциально слабозащищенной частью населения жилых помещений для улучшения жилищных условий. Сокращение числа граждан, состоящих на учете в качестве нуждающихся в улучшении жилищных условий. Увеличение объема жилищного строительства вследствие увеличения спроса на жилье и привлечения в строительство бюджетных и внебюджетных денежных средств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15 договоров о субсид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жилье общей площадью 829,24 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действия программ улучшили  жилищные условия 2301 чел.</w:t>
            </w:r>
          </w:p>
        </w:tc>
      </w:tr>
      <w:tr>
        <w:trPr>
          <w:trHeight w:val="83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653"/>
        <w:gridCol w:w="1843"/>
        <w:gridCol w:w="1417"/>
        <w:gridCol w:w="1134"/>
        <w:gridCol w:w="1134"/>
        <w:gridCol w:w="1134"/>
        <w:gridCol w:w="1280"/>
        <w:gridCol w:w="2214"/>
        <w:gridCol w:w="6"/>
        <w:gridCol w:w="2009"/>
        <w:gridCol w:w="1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1. Предоставление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right="-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консультации 90 человек. Принято заявлений на участие в мероприятии от 30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15 договоров о субсидировании. Проведена аккредитация 10 агентств недвижимости, 3 организаций-застройщиков, 6 кредитных организаций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86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2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лучателей субсидий – 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редитных историй 767 се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а субсидий и перечисление на лицевые счета получателей субсидий. Выполнение обязательств по 224 договорам о субсидирован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1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2"/>
        <w:gridCol w:w="1843"/>
        <w:gridCol w:w="1417"/>
        <w:gridCol w:w="1134"/>
        <w:gridCol w:w="1134"/>
        <w:gridCol w:w="1134"/>
        <w:gridCol w:w="1280"/>
        <w:gridCol w:w="2221"/>
        <w:gridCol w:w="203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 Развитие застроенных территорий города Рязани </w:t>
            </w:r>
          </w:p>
        </w:tc>
      </w:tr>
      <w:tr>
        <w:trPr>
          <w:trHeight w:val="19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. Обеспечение реализации мероприятий по развитию застроенных территорий в городе Рязан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говоров о развитии застроенных территорий по площадкам перспективного строительства в городе Рязан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ы по площадкам перспективного строительства в городе Рязани МАП не проводились</w:t>
            </w:r>
          </w:p>
        </w:tc>
      </w:tr>
      <w:tr>
        <w:trPr>
          <w:trHeight w:val="5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.1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нформации с целью подготовки проведения аукционов на право заключить договоры о развитии застроенных территорий по площадкам перспективного строительства муниципаль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 информации с целью проведения аукционов на право заключить договоры о развитии застроенных территорий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</w:t>
            </w:r>
          </w:p>
          <w:p>
            <w:pPr>
              <w:pStyle w:val="Normal"/>
              <w:spacing w:lineRule="auto" w:line="240" w:before="0" w:after="0"/>
              <w:ind w:left="-34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с целью</w:t>
            </w:r>
          </w:p>
          <w:p>
            <w:pPr>
              <w:pStyle w:val="Normal"/>
              <w:spacing w:lineRule="auto" w:line="240" w:before="0" w:after="0"/>
              <w:ind w:left="-34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я аукционов не осуществлялся в связи с внесением изменений в Градостроитель-ный кодекс РФ, вступивших в силу с 01.01.2021,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2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653"/>
        <w:gridCol w:w="1843"/>
        <w:gridCol w:w="1417"/>
        <w:gridCol w:w="1134"/>
        <w:gridCol w:w="1134"/>
        <w:gridCol w:w="1134"/>
        <w:gridCol w:w="1280"/>
        <w:gridCol w:w="2125"/>
        <w:gridCol w:w="1985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й программы «Развитие застроенных территорий в городе Рязани на 2018-2022 годы» (далее – М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исключения деятельности по развитию застроенных территорий, за исключением завершения реализации ранее заключенных договоров</w:t>
            </w:r>
          </w:p>
        </w:tc>
      </w:tr>
      <w:tr>
        <w:trPr>
          <w:trHeight w:val="60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.2. Определение начальной цены предмета аукциона на право заключить договор о развитии застроенной территории по площадкам перспективного строительства МАП с применением экспертного мет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начальной цены предмета аукциона на право заключить договор о развитии застроенной территории по  площадкам перспективного стро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ы с независимыми оценщиками на определение начальной цены предмета аукциона не заключались в связи с внесением изменений в Градостроитель-ный кодекс РФ, вступивших в силу с 01.01.2021, в части исключения деятельности по развитию застроенных территорий, за исключением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3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652"/>
        <w:gridCol w:w="1843"/>
        <w:gridCol w:w="1417"/>
        <w:gridCol w:w="1134"/>
        <w:gridCol w:w="1134"/>
        <w:gridCol w:w="1134"/>
        <w:gridCol w:w="1280"/>
        <w:gridCol w:w="2125"/>
        <w:gridCol w:w="1985"/>
      </w:tblGrid>
      <w:tr>
        <w:trPr>
          <w:trHeight w:val="28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я реализации ранее заключенных договоров</w:t>
            </w:r>
          </w:p>
        </w:tc>
      </w:tr>
      <w:tr>
        <w:trPr>
          <w:trHeight w:val="60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.3. Материально-техническое обеспечение реализации мероприятий по развитию застроенных территорий в городе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технических возможностей при реализации договоров о развитии застро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1 договор на поставку средств вычислительной техники и оргтехники для повышения технических возможностей при осуществлении сопровождения и контроля за 18 ранее заключенными договорами о разв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енных территор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4</w:t>
      </w:r>
    </w:p>
    <w:tbl>
      <w:tblPr>
        <w:tblW w:w="15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80"/>
        <w:gridCol w:w="2221"/>
        <w:gridCol w:w="199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количество проведенных аукционов по площадкам перспективного строительства в городе Рязани М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Определение местонахождения объекта адресации в целях присвоения и аннулирования адреса объекту адресации</w:t>
            </w:r>
          </w:p>
        </w:tc>
      </w:tr>
      <w:tr>
        <w:trPr>
          <w:trHeight w:val="164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 Осмотр местонахождения объекта адресации на территории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смотров местонахождения объектов адрес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осмотр местонахождения 90 объектов адресации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смотров местонахождения объектов адрес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Обеспечение условий для реализации муниципальной программы</w:t>
            </w:r>
          </w:p>
        </w:tc>
      </w:tr>
      <w:tr>
        <w:trPr>
          <w:trHeight w:val="16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1. 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начений целевых индикаторов муниципальной програм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выполнен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5</w:t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80"/>
        <w:gridCol w:w="4201"/>
      </w:tblGrid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в соответствии с Бюджетом города Рязани на 2021 год и на плановый период 2022 и 2023 годов, утвержденным решением Рязанской городской Думы от 17.12.2020 № 239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в ред. решений Рязанской городской Думы от 29.04.2021 № 81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1.06.2021 № 105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                         от 28.10.2021 № 179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3.12.2021 № 237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, муниципальной программой «Жилище», утвержденной постановлением администрации города Рязани  от  29.09.2015  №  4549  (в ред. постановлений администрации города Рязани от 01.02.2016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48, от 19.02.2016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28,                    от 19.04.2016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602, от 14.06.2016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54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27.07.2016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№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404, от 01.11.2016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4754, от 27.12.2016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880, от 30.12.2016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063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09.02.2017 № 425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04.2017 № 1397, от 07.09.2017 № 3985, от 06.12.2017 № 5376, от 29.12.2017 № 5943, от 07.02.2018 № 463,                         от 13.03.2018 № 910, от 09.07.2018 № 2635, от 20.08.2018 № 3244, от 14.09.2018 № 3628, от 03.12.2018 № 4708, от 29.12.2018 № 5154,                      от 18.02.2019 № 488, от 29.03.2019 № 1096, от 30.05.2019 № 1880, от 17.06.2019 № 2099, от 26.06.2019 № 2235, от 09.08.2019 № 3045,                      от 29.10.2019 № 4475, от 30.12.2019 № 5660, от 25.02.2020 № 734, от 11.03.2020 № 991, от 08.05.2020 № 1609, от 28.05.2020 № 1762,                        от 26.06.2020 № 2084, от 06.08.2020 № 2707, от 22.10.2020 № 3985, от 15.12.2020 № 4737, от 22.12.2020 № 4881, от 31.12.2020 № 5148,                      от 31.12.2020 № 5152, от 15.03.2021 № 871, от 28.05.2021 № 1970, от 19.07.2021 № 2840, от 24.11.2021 № 5031, от 30.12.2021 № 5757); планом реализации муниципальной программы на 2021 год от 30 декабря 2021 года.</w:t>
      </w:r>
    </w:p>
    <w:sectPr>
      <w:type w:val="nextPage"/>
      <w:pgSz w:orient="landscape" w:w="16838" w:h="11906"/>
      <w:pgMar w:left="1134" w:right="1134" w:gutter="0" w:header="0" w:top="851" w:footer="0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E5BBCEC49B30FF45B84D6B98B6662FA1D4A30057839FFA18878446501E450355BCE1D456FB215EA53B81EFdDXFG" TargetMode="External"/><Relationship Id="rId3" Type="http://schemas.openxmlformats.org/officeDocument/2006/relationships/hyperlink" Target="consultantplus://offline/ref=3EE5BBCEC49B30FF45B84D6B98B6662FA1D4A30057829CFE1F858446501E450355BCE1D456FB215EA53B81EFdDXFG" TargetMode="External"/><Relationship Id="rId4" Type="http://schemas.openxmlformats.org/officeDocument/2006/relationships/hyperlink" Target="consultantplus://offline/ref=3EE5BBCEC49B30FF45B84D6B98B6662FA1D4A300578290F81B868446501E450355BCE1D456FB215EA53B81EFdDXFG" TargetMode="External"/><Relationship Id="rId5" Type="http://schemas.openxmlformats.org/officeDocument/2006/relationships/hyperlink" Target="consultantplus://offline/ref=3EE5BBCEC49B30FF45B84D6B98B6662FA1D4A30057809DFA1B8D8446501E450355BCE1D456FB215EA53B81EFdDXFG" TargetMode="External"/><Relationship Id="rId6" Type="http://schemas.openxmlformats.org/officeDocument/2006/relationships/hyperlink" Target="consultantplus://offline/ref=3EE5BBCEC49B30FF45B84D6B98B6662FA1D4A30057809CF911848446501E450355BCE1D456FB215EA53B81EFdDXFG" TargetMode="External"/><Relationship Id="rId7" Type="http://schemas.openxmlformats.org/officeDocument/2006/relationships/hyperlink" Target="consultantplus://offline/ref=3EE5BBCEC49B30FF45B84D6B98B6662FA1D4A300578090F41F8C8446501E450355BCE1D456FB215EA53B81EFdDXFG" TargetMode="External"/><Relationship Id="rId8" Type="http://schemas.openxmlformats.org/officeDocument/2006/relationships/hyperlink" Target="consultantplus://offline/ref=3EE5BBCEC49B30FF45B84D6B98B6662FA1D4A300578F9DFB198C8446501E450355BCE1D456FB215EA53B81EFdDXCG" TargetMode="External"/><Relationship Id="rId9" Type="http://schemas.openxmlformats.org/officeDocument/2006/relationships/hyperlink" Target="consultantplus://offline/ref=3EE5BBCEC49B30FF45B84D6B98B6662FA1D4A300578F91F41B868446501E450355BCE1D456FB215EA53B81EFdDXF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7:00Z</dcterms:created>
  <dc:creator>Наталья Александровна Котова</dc:creator>
  <dc:description/>
  <cp:keywords/>
  <dc:language>en-US</dc:language>
  <cp:lastModifiedBy>Наталья Александровна Котова</cp:lastModifiedBy>
  <cp:lastPrinted>2022-02-17T13:00:00Z</cp:lastPrinted>
  <dcterms:modified xsi:type="dcterms:W3CDTF">2022-02-17T10:03:00Z</dcterms:modified>
  <cp:revision>6</cp:revision>
  <dc:subject/>
  <dc:title/>
</cp:coreProperties>
</file>