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 Е Ш Е Н И Е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1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036" w:hRule="atLeast"/>
        </w:trPr>
        <w:tc>
          <w:tcPr>
            <w:tcW w:w="4788" w:type="dxa"/>
            <w:tcBorders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нежилого помещения Н1 лит.А, расположенного по адресу: г. Рязань, ул. Ленина, д.49, в аренду РЕАП «Человек» 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Положением о порядке управления и распоряжения имуществом, находящимся в собственности муниципального образования —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I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330" w:leader="none"/>
        </w:tabs>
        <w:ind w:left="0" w:right="28" w:firstLine="72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общественной организации Рязанской единой городской ассоциации защиты прав потребителей «Человек» нежилое помещение Н1 лит.А общей площадью 53,7 кв.м. (поз.1,2 на поэтажном плане первого этажа от 08.08.2006; поз.1-4 на поэтажном плане второго этажа от 08.08.2006), расположенное по адресу: г. Рязань, ул. Ленина, д.49, для размещения общественной приемной для малоимущих, пенсионеров и инвалидов сроком на 11 месяцев.</w:t>
      </w:r>
      <w:r>
        <w:rPr>
          <w:vanish/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Style15"/>
        <w:suppressAutoHyphens w:val="true"/>
        <w:ind w:left="0" w:right="2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5"/>
        <w:suppressAutoHyphens w:val="true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Начальник управления земельных ресурсов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и имущественных отношений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Ю.А. Суслова                                               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25-86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.03.2011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Inden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Рязанской городской Думы</w:t>
      </w:r>
    </w:p>
    <w:p>
      <w:pPr>
        <w:pStyle w:val="TextBodyInden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 ___________ 2011 № _________</w:t>
      </w:r>
    </w:p>
    <w:p>
      <w:pPr>
        <w:pStyle w:val="TextBodyInden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нежилого помещения Н1 лит.А, расположенного по адресу:</w:t>
      </w:r>
    </w:p>
    <w:p>
      <w:pPr>
        <w:pStyle w:val="TextBodyInden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.Рязань, ул. Ленина, д. 49, в аренду РЕАП «Человек»</w:t>
      </w:r>
    </w:p>
    <w:p>
      <w:pPr>
        <w:pStyle w:val="TextBodyInden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В.Е. Артем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и правового обеспечения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А.А. Посельский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Управляющий делами Рязанской городской Думы                      И.Н. Пришвина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Начальник управления земельных ресурсов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и имущественных отношений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Ю.А. Суслова                                               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25-86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.03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2:00Z</dcterms:created>
  <dc:creator>DmitrySh</dc:creator>
  <dc:description/>
  <dc:language>en-US</dc:language>
  <cp:lastModifiedBy>LadaI</cp:lastModifiedBy>
  <cp:lastPrinted>2011-03-03T12:51:00Z</cp:lastPrinted>
  <dcterms:modified xsi:type="dcterms:W3CDTF">2011-03-03T10:23:00Z</dcterms:modified>
  <cp:revision>5</cp:revision>
  <dc:subject/>
  <dc:title>Субъект правотворческой инициативы – глава администрации города Рязани</dc:title>
</cp:coreProperties>
</file>