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Рязанской городской Думы «О внесении </w:t>
      </w:r>
    </w:p>
    <w:p>
      <w:pPr>
        <w:pStyle w:val="Normal"/>
        <w:spacing w:lineRule="exact" w:line="310"/>
        <w:jc w:val="center"/>
        <w:rPr/>
      </w:pPr>
      <w:r>
        <w:rPr>
          <w:bCs/>
          <w:sz w:val="28"/>
          <w:szCs w:val="28"/>
        </w:rPr>
        <w:t>изменений и дополнений в бюджет города Рязани на 2020 год и на плановый период 2021 и 2022 годов, утвержденный решением Рязанской городской Думы от 12.12.2019 № 387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В    представленном     проекте  решения    Рязанской   городской   Думы      «О   внесении    изменений   и   дополнений   в бюджет города Рязани на 2020 год и на плановый период 2021 и 2022 годов, утвержденный решением Рязанской городской Думы от 12.12.2019 № 387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», в связи с необходимостью реализации национальных проектов предлагается  внести в статью 11</w:t>
      </w:r>
      <w:r>
        <w:rPr>
          <w:sz w:val="28"/>
          <w:szCs w:val="28"/>
        </w:rPr>
        <w:t xml:space="preserve"> «Особенности исполнения бюджета города в 2020 году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«1) Абзац второй </w:t>
      </w:r>
      <w:r>
        <w:rPr>
          <w:sz w:val="28"/>
          <w:szCs w:val="28"/>
          <w:lang w:eastAsia="ru-RU"/>
        </w:rPr>
        <w:t>пункта 1.1 изложить в новой редакции:</w:t>
      </w:r>
    </w:p>
    <w:p>
      <w:pPr>
        <w:pStyle w:val="Normal"/>
        <w:suppressAutoHyphens w:val="false"/>
        <w:autoSpaceDE w:val="false"/>
        <w:spacing w:lineRule="auto" w:line="25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- реализацию мероприятий, софинансируемых из вышестоящих бюджетов;»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1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25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2. Лимиты бюджетных обязательств на первый и второй годы планового периода по расходам на обслуживание муниципального долга доводятся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азмере и в порядке, установленном финансово-казначейским управлением администрации города Рязани в соответствии с требованиями Бюджетного Кодекса Российской Федерации.  Лимиты бюджетных обязательств на второй год планового периода доводятся в случаях, указанных в абзаце втором пункта 1.1 настоящей статьи.»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ельного финансового обеспечения за счет средств бюджета города Рязани указанные изменения не требуют. 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310"/>
        <w:jc w:val="both"/>
        <w:rPr/>
      </w:pPr>
      <w:r>
        <w:rPr>
          <w:sz w:val="28"/>
          <w:szCs w:val="28"/>
        </w:rPr>
        <w:t>управления                                                                                            С.Д. Финогенова</w:t>
      </w:r>
    </w:p>
    <w:p>
      <w:pPr>
        <w:pStyle w:val="Normal"/>
        <w:tabs>
          <w:tab w:val="clear" w:pos="708"/>
          <w:tab w:val="left" w:pos="0" w:leader="none"/>
        </w:tabs>
        <w:spacing w:lineRule="exact" w:line="3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0"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0" w:firstLine="54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36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-357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b/>
      <w:bCs/>
      <w:sz w:val="52"/>
    </w:rPr>
  </w:style>
  <w:style w:type="paragraph" w:styleId="31">
    <w:name w:val="Основной текст с отступом 31"/>
    <w:basedOn w:val="Normal"/>
    <w:qFormat/>
    <w:pPr>
      <w:ind w:left="-540" w:right="0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7:00Z</dcterms:created>
  <dc:creator>--------------------</dc:creator>
  <dc:description/>
  <cp:keywords/>
  <dc:language>en-US</dc:language>
  <cp:lastModifiedBy>НАБИРУХИНА</cp:lastModifiedBy>
  <cp:lastPrinted>2019-09-17T16:02:00Z</cp:lastPrinted>
  <dcterms:modified xsi:type="dcterms:W3CDTF">2020-02-11T08:03:00Z</dcterms:modified>
  <cp:revision>32</cp:revision>
  <dc:subject/>
  <dc:title>Переписка с управлением экономики</dc:title>
</cp:coreProperties>
</file>