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городской Думы от 22.10.2009 № 571-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имерного положения об оплате тру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общеобразов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города Рязан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от 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, в соответствии с Федеральным законом от 06.10.2003 № 131-ФЗ     «Об общих принципах организации местного самоуправления в Российской Федерации», статьей 144 Трудового кодекса Российской Федерации, руководствуясь Уставом муниципального образования - городской округ город Рязань Рязанской области, Рязанская городская Дума р е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мерное положение об оплате труда работников муниципальных общеобразовательных учреждений города Рязани, утвержденное решением Рязанской городской Думы от 22.10.2009 № 57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менения, изложив подпункт 2.8.6.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8.6. Стимулирующая выплата за качество выполняемых работ включает в себя следующие выпла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в размере 25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й, имеющим ученую степень доктора наук по профилю учреждения или педагогической деятельности (преподаваемых дисциплин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в размере 20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й, имеющим ученую степень кандидата наук по профилю  учреждения или педагогической деятельности (преподаваемых дисциплин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и специалистам учреждений, имеющим почетные звания  «Заслуженный учитель» и «Заслуженный преподаватель» СССР, Российской Федерации и союзных республик, входивших в состав СССР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 размере 500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учреждений, имеющим другие почетные звания: «Заслуженный работник физической культуры», «Заслуженный работник культуры» и другие почетны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 «Народный» (за исключением «Народный учитель Российской Федерации»), «Заслуженный», при условии соответствия почетного звания профилю учреждения, а педагогических работников учреждений – при соответствии почетного звания профилю педагогической деятельности или преподаваемых дисципл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в размере 5000 руб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ящим работникам и специалистам учреждений, имеющим почетное звание «Народный учитель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никам учреждения, имеющим почетное звание и ученую степень, выплаты за качество выполняемых работ производятся по каждому основанию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2. 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 Контроль за исполнением настоящего решения возложить на комитет по бюджету, налогам и инвестициям (А.Н. Барулин), комитет по образованию, науке и молодежной политики  (В.С. Гур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Л.И. Максим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В.Е. Артем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А. 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Рязанской городской Думы                                                         А.Г. Пашев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                                    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18"/>
      <w:szCs w:val="1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36:00Z</dcterms:created>
  <dc:creator>Качина В.А.</dc:creator>
  <dc:description/>
  <dc:language>en-US</dc:language>
  <cp:lastModifiedBy>Room05-05</cp:lastModifiedBy>
  <cp:lastPrinted>2012-09-12T15:58:00Z</cp:lastPrinted>
  <dcterms:modified xsi:type="dcterms:W3CDTF">2013-02-13T13:52:00Z</dcterms:modified>
  <cp:revision>318</cp:revision>
  <dc:subject/>
  <dc:title/>
</cp:coreProperties>
</file>