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сдел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предприят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доканал города Рязани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(от______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</w:t>
      </w:r>
      <w:r>
        <w:rPr/>
        <w:t xml:space="preserve"> </w:t>
      </w:r>
      <w:r>
        <w:rPr>
          <w:sz w:val="28"/>
          <w:szCs w:val="28"/>
        </w:rPr>
        <w:t>решением Рязанской городской Думы от 11.12.2008 № 923-I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Согласовать муниципальному предприятию «Водоканал города Рязани» совершение сделки по заключению соглашения  о переводе долга с  по договору предоставления услуг № 14/10 от 01.01.2010, заключенному между муниципальным предприятием города Рязани «Жилищно – коммунальное Управление № 22» и МУП ЖКХ «Быт», на сумму не превышающую 1 281 468 (Один миллион двести восемьдесят одна тысяча четыреста шестьдесят восемь) рублей 29 копеек, без НДС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 xml:space="preserve">                                       Л.И.Максимова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val="en-US" w:eastAsia="zxx" w:bidi="zxx"/>
        </w:rPr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6">
    <w:name w:val="верх"/>
    <w:basedOn w:val="Normal"/>
    <w:qFormat/>
    <w:pPr>
      <w:suppressAutoHyphens w:val="false"/>
      <w:ind w:right="4253" w:hanging="0"/>
      <w:jc w:val="both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36:00Z</dcterms:created>
  <dc:creator>Администратор</dc:creator>
  <dc:description/>
  <cp:keywords/>
  <dc:language>en-US</dc:language>
  <cp:lastModifiedBy>***</cp:lastModifiedBy>
  <cp:lastPrinted>2012-12-20T09:53:00Z</cp:lastPrinted>
  <dcterms:modified xsi:type="dcterms:W3CDTF">2012-12-28T08:39:00Z</dcterms:modified>
  <cp:revision>27</cp:revision>
  <dc:subject/>
  <dc:title>Субъект законодательной инициативы – глава администрации города</dc:title>
</cp:coreProperties>
</file>