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"/>
        <w:gridCol w:w="7696"/>
        <w:gridCol w:w="976"/>
        <w:gridCol w:w="1754"/>
        <w:gridCol w:w="4597"/>
      </w:tblGrid>
      <w:tr>
        <w:trPr>
          <w:trHeight w:val="315" w:hRule="atLeast"/>
        </w:trPr>
        <w:tc>
          <w:tcPr>
            <w:tcW w:w="15150" w:type="dxa"/>
            <w:gridSpan w:val="5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 № 3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5"/>
            <w:tcBorders/>
            <w:vAlign w:val="bottom"/>
          </w:tcPr>
          <w:p>
            <w:pPr>
              <w:pStyle w:val="Normal"/>
              <w:ind w:right="23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5"/>
            <w:tcBorders/>
            <w:vAlign w:val="bottom"/>
          </w:tcPr>
          <w:p>
            <w:pPr>
              <w:pStyle w:val="Normal"/>
              <w:ind w:right="236" w:hanging="0"/>
              <w:jc w:val="right"/>
              <w:rPr/>
            </w:pPr>
            <w:r>
              <w:rPr>
                <w:sz w:val="28"/>
                <w:szCs w:val="28"/>
              </w:rPr>
              <w:t>от _____________ 2024 года  № ______</w:t>
            </w:r>
          </w:p>
        </w:tc>
      </w:tr>
      <w:tr>
        <w:trPr>
          <w:trHeight w:val="23" w:hRule="atLeast"/>
        </w:trPr>
        <w:tc>
          <w:tcPr>
            <w:tcW w:w="78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полнение  бюджета города Рязани за 2023 год </w:t>
            </w:r>
          </w:p>
        </w:tc>
      </w:tr>
      <w:tr>
        <w:trPr>
          <w:trHeight w:val="2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целевым статьям и видам расходов ведомственной</w:t>
            </w:r>
          </w:p>
        </w:tc>
      </w:tr>
      <w:tr>
        <w:trPr>
          <w:trHeight w:val="2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руктуры расходов бюджета </w:t>
            </w:r>
          </w:p>
        </w:tc>
      </w:tr>
    </w:tbl>
    <w:p>
      <w:pPr>
        <w:pStyle w:val="Normal"/>
        <w:ind w:right="-454" w:hanging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color w:val="000000"/>
          <w:sz w:val="28"/>
          <w:szCs w:val="28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3"/>
        <w:gridCol w:w="978"/>
        <w:gridCol w:w="1815"/>
        <w:gridCol w:w="838"/>
        <w:gridCol w:w="2097"/>
        <w:gridCol w:w="2032"/>
      </w:tblGrid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ЦС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3 г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а 2023 год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язанская городская Ду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812 391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329 452,3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812 391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 329 452,3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028 491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665 667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76 567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20 250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76 567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20 250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76 567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20 250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674 628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559 984,8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896 628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563 270,2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896 628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563 270,2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76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96 714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76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96 714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28 300,9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05 611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28 300,9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05 611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28 300,9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905 611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и депутатов представительного органа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48 994,8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79 820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48 994,8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79 820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48 994,8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79 820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униципального 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83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63 784,7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83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63 784,7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1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1 180,7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1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61 180,7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 60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 60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17 618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06 686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417 618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406 686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417 618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406 686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79 722,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670 044,8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54 122,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51 661,2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54 122,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51 661,2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2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7 363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2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7 363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19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19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7 895,8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6 641,1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7 895,8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6 641,1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2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7 895,8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36 641,1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апитального строительства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89 538 288,9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56 744 237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 766 461,5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 766 461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мест в общеобразовательных учрежден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6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азработка проектной документации общеобразовате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6405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6405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6405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Современная школа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56 461,5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56 461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153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56 461,5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56 461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153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56 461,5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56 461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153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56 461,5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656 461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Жилье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F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0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 0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фраструктурных проектов за счет бюджетных креди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F19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F19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F19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фраструктурных проектов за счет бюджетных кредитов на условиях софинансирования из вышестоящих бюдже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F1S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F1S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F1S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физической культуры и спорта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91 792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0 550,3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реконструкция) объектов физической культуры и спорта, в том числе: разработка проектной документ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91 792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760 550,3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реконструкция) объектов, разработка проектной документ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844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38 812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22 521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844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38 812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22 521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844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38 812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22 521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93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93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93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реконструкция) объектов, разработка проектной документации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Я44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8 886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028,5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Я44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8 886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028,5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8Я44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38 886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8 028,5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Культура города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04 446,4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404 446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(капитальный ремонт, реконструкция) муниципальных детских школ искусств по видам искусст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31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31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3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31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31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3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31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31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3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31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31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Культурная среда в Рязанской област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93 136,4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93 136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ы, в том числе модернизация муниципальных детских школ искусств по видам искусств путем их реконструкции и (или) капитального ремон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51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93 136,4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93 136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51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93 136,4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93 136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51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93 136,4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93 136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жилищно-коммунального комплекса и энергосбережение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 244 111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 065 329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оммунальной инфраструктуры в городе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86 685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37 358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 (модернизация) объектов водоотвед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40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86 685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37 358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40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86 685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37 358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406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86 685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37 358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Жилье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F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357 42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 227 971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фраструктурных проектов за счет бюджетных креди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F19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 48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 374 705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F19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 48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 374 705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F19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 48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 374 705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фраструктурных проектов за счет бюджетных кредитов на условиях софинансирования из вышестоящих бюдже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F1S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74 82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3 266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F1S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74 82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3 266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F1S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74 82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3 266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Жилище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014 222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 859 294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достроительной и проектной документ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45 387,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65 474,8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45 387,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65 474,8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45 387,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65 474,8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45 387,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65 474,8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ное ипотечное кредитов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5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5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5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5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рование процентной ставки по банковскому кредит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6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2 274,3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2 274,3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2 274,3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2 274,3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местонахождения объекта адресации на территор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206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206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206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206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капитального строитель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233 534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042 906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244 909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055 192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8 350,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20 332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8 350,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20 332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4 859,9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4 859,9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4 859,9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4 859,9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88 6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87 714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88 6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87 714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767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767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9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5 857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4 947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Жилье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F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 5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823 431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фраструктурных проектов за счет бюджетных креди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F19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 458 843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F19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 458 843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F19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 458 843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фраструктурных проектов за счет бюджетных кредитов на условиях софинансирования из вышестоящих бюдже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F1S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64 588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F1S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64 588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F1S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64 588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85,5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85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85,5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85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85,5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85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85,5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85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85,5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285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ереселение граждан из аварийного жилищного фонд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224 172,5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618 730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илых помещений для переселения граждан из аварийного жилищного фон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92 055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92 055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1006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92 055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92 055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1006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92 055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92 055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1006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92 055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92 055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аварийных жилых дом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9 7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9 7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9 7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9 7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Обеспечение устойчивого сокращения непригодного для проживания жилищного фонда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852 117,0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246 950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за счет средств, поступивших от публично-правовой компании «Фонд развития территорий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624 464,4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14 890,6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197 492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38 485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197 492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938 485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971,5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 405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 971,5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 405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за счет средств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4 880,8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5 456,9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 689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5 893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2 689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15 893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91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63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91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63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ление граждан из аварийного жилищного фонда за счет средств городск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 771,8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603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03,8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573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603,8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 573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7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9,6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F36748S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7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9,6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целевые программы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685 755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243 703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Адресная инвестиционная программа города Рязан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685 755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243 703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685 755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243 703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685 755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243 703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685 755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243 703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65 040,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3 435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в производственной сфер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 598,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объектов капитального строитель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0006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 598,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0006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 598,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0006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 598,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9 993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9 993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9 993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9 993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энергетики и жилищно-коммунального хозяйства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0 336 624,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 577 737,1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жилищно-коммунального комплекса и энергосбережение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 747 737,4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 361 774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муниципального жилищного фонда в городе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71 236,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92 043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маневренного жилищного фон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 3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 3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 3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 3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 3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7 3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помещений, оборудования, инженерных коммуникаций в маневренном жилищном фонд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0 995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0 995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0 995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0 995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0 995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60 995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и текущий ремонт муниципальных жилых помещ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0 991,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0 991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0 991,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0 991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0 991,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90 991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аварийного газового оборудования в муниципальном жилищном фонд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 707,0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 707,0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401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 707,0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управления МКД в городе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240 388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 187 382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 на капитальный ремонт общего имущества в многоквартирном дом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35 195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35 195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35 195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35 195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35 195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35 195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щего имущества многоквартирных домов в доле помещений муниципальной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03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03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03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03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03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503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ликвидация дефектов строительных конструкций на технических этажах жилых крупнопанельных домов серии 111-83 в жилищном фонде, расположенном на территор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9 001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9 001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9 001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9 001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9 001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79 001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разницы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653 184,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648 838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18 740,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14 394,1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18 740,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14 394,1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444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444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444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444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площадь жилых помещений или жилую площадь в 1,5 раза и боле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0 021,4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0 021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0 021,4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0 021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0 021,4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0 021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ожений Жилищного кодекса РФ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444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444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444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444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444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 444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(возмещение) затрат по благоустройству придомовой территории многоквартирных домов в части ремонта и оборудования  детских игровых и спортивных площадок, мест отдыха, ограждений и иного оборуд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71 682,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23 02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71 682,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23 02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40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71 682,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923 02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детских игровых площадок в рамках решения вопросов местного значения по благоустройству территории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818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38 037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38 037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818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38 037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38 037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818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38 037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538 037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детских игровых площадок в рамках решения вопросов местного значения по благоустройству территории муниципального образования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Я18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317,7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317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Я18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317,7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317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Я18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317,7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8 317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оммунальной инфраструктуры в городе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 959 515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 330 302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(возмещение) затрат по обслуживанию кредитов (займов) в части возврата суммы кредита (займа) и уплаты процентов за пользование кредитами (займами) при проведении мероприятий по строительству, реконструкции (модернизации), капитальному ремонту объектов коммунальной инфраструк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407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81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85 206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407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81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85 206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407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81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85 206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линейных объектов коммунальной инфраструктуры – объектов теплоснабж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G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23 8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23 8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G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23 8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23 8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G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23 8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023 8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тепловых сет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940 973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940 973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940 973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940 973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940 973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 940 973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анспортных средств для коммунального хозяйства и содержания доро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5 93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5 93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5 93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5 93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5 93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5 93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модернизация объектов теплоснабжения (выполнение проектных и изыскательных, а также строительно-монтажных работ единственным поставщиком «под ключ»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У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356 2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У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356 2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У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356 2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модернизация объектов водоотведения (выполнение проектных и изыскательных, а также строительно-монтажных работ единственным поставщиком «под ключ»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Ф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77 1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Ф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77 1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19Ф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877 1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холодному водоснабжению по адресу: г. Рязань, Мервино, ул. Библиотеч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661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661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8661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холодному водоснабжению по адресу:  г. Рязань, Мервино, ул. Библиотечная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N661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N661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N661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линейных объектов коммунальной инфраструктуры – объектов теплоснабжения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G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G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G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тепловых сетей на условиях софинансирования из 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28 472,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28 472,2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28 472,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28 472,2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28 472,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28 472,2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анспортных средств для коммунального хозяйства и содержания дорог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0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07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0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07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0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 07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холодному водоснабжению по адресу: г. Рязань, Мервино, ул. Библиотечная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661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661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Я661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замена, поверка индивидуальных приборов учета в муниципальном жилищном фонд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5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58,8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58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5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58,8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58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5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58,8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58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5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58,8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 758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казания банных услуг в городе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25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25 56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740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25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25 56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740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25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25 56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740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25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625 56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энергетики и жилищно-коммунального хозяйства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216 238,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696 727,0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459 977,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953 705,9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198 977,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23 145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198 977,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823 145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1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0 560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1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0 560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 261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 021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 3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 08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 3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 08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941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941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9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941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941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подведомственными предприятиями и жилищно-эксплуатационными организациями по вопросам функционирования систем коммунальной инфраструк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снащение в целях осуществления взаимодействия с ведомствами, аварийными, диспетчерскими службами организаций и предприя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040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040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040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892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892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892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892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892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892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892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892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892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 892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Формирование современной городской среды города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11 460,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209 109,3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ых территорий города и проездов к ни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662 460,6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 860 109,6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ых территор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818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215 260,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453 506,3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818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215 260,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453 506,3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818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 215 260,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453 506,3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9 028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8 5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9 028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8 5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9 028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98 5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ых территорий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Я18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48 171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8 079,2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Я18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48 171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8 079,2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Я18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48 171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08 079,2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348 999,6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348 999,6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лагоустройство общественных территорий (набережные, центральные площади, парки и др.) и иных мероприятий, предусмотренных государственными (муниципальными) программами формирования современной городской среды (поддержка муниципальных программ формирования современной городской среды, в том числе направленных на благоустройство дворовых территор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555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348 999,6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348 999,6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555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348 999,6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348 999,6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555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348 999,6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348 999,6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беспечение социальной поддержкой, гарантиями и выплатами отдельных категорий граждан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324 375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669 638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в сфере обеспечения льготных категорий граждан жилыми помещения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 234 375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676 020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16.08.2007 № 105-ОЗ «О наделении органов местного самоуправления отдельными государственными полномочиями Рязанской област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 642 488,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 089 463,4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 790,0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 754,0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 790,0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1 754,0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798,0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798,0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693 900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195 709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693 900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 195 709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07.12.2011 № 112-ОЗ «О наделении органов местного самоуправления отдельными государственными полномочиями по постановке на учет и учету граждан, имеющих право на получение жилищных субсидий в соответствии  с  Федеральным законом от 25 октября 2002 года № 125-ФЗ «О жилищных субсидиях гражданам, выезжающим из районов Крайнего Севера и приравненных к ним местностей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55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25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55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25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89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455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25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, осуществляемое на условиях софинансирования из федераль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R08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64 431,8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64 431,8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R08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64 431,8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64 431,8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6R08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64 431,8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64 431,8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3 618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0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3 618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0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3 618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0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93 618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ереселение граждан из аварийного жилищного фонд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0 223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74 710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еление аварийных домов, не соответствующих требованиям Федерального закона № 185-ФЗ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0 223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74 710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0 223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74 710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0 223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74 710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00 223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74 710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648 934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58 610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834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834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834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834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834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834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834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 834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44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53 776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44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53 776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44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53 776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44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53 776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благоустройства города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11 258 419,4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97 725 160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тимулирование развития экономики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4 903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4 903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Развитие туристической инфраструктур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4 903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4 903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егиональных программ по проектированию туристского кода центр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4 903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4 903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4 903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4 903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4 903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4 903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Благоустройство города Рязани»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8 702 629,6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7 598 337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зеленение территории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 160 124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 160 124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автомобильных дорог, площадей города, инженерных сооружений, ликвидация несанкционированных свал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406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567 781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567 781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406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567 781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567 781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406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567 781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 567 781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лагоустройства и озелен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406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266 173,7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266 173,7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406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266 173,7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266 173,7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406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266 173,7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 266 173,7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ая очистка территории города (подбор и утилизация трупов животных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406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406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406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анспортных средств для коммунального хозяйства и содержания доро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8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8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8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22 902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22 902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22 902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22 902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22 902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22 902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анспортных средств для коммунального хозяйства и содержания дорог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Я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3 266,6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3 266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Я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3 266,6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3 266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1Я19Л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3 266,6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03 266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свещения на территории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674 210,5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 674 210,5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истем наружного освещ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818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818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818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633 647,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633 647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633 647,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633 647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633 647,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633 647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систем наружного освещения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Я18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40 563,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40 563,2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Я18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40 563,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40 563,2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2Я18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40 563,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40 563,2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116 586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980 112,6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600 174,4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563 717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600 174,4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563 717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600 174,4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563 717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«Увековечение памяти погибших при защите Отечества на 2019 - 2024 годы» (субсидии бюджетам муниципальных образований Рязанской области на восстановление (ремонт, реставрацию, благоустройство) воинских захоронений, находящихся на территории муниципальных образова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L29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 256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014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L29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 256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014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L29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 256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014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«Увековечение памяти погибших при защите Отечества на 2019 - 2024 годы» (субсидии бюджетам муниципальных образований Рязанской области на установку мемориальных знаков на воинских захоронениях, находящихся на территории муниципальных образова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L29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155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380,5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L29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155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380,5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3L29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155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380,5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капитальный ремонт сетей ливневой канализации, в том числе разработка ПС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 647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 647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 647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 647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 647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 647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 647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7 647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Б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299 846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520 796,1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246 594,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467 544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7 294,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206 022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67 294,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206 022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0 522,1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0 522,1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53 251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53 251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53 251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53 251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6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53 251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53 251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содержание мест (площадок) накопления твердых коммунальных отход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 215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447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 215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447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 215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447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4 215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447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Дорожное хозяйство и развитие улично-дорожной сети в городе Рязан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6 748 446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5 839 943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, направленных на улучшение состояния улично-дорожной сет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 052 138,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 858 485,7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, капитальный ремонт, ремонт и содержание социально значимых объектов - автомобильных дорог общего пользования местного значения и искусственных сооружений на них во исполнение правовых актов и поручений Президента Российской Федерации, Правительства Российской Федерации, Губернатора Рязанской области и Правительства Рязанской области, содержащих указание на их реализац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865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 237 687,2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 155 561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865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 237 687,2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 155 561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865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 237 687,2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 155 561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791 163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 683 968,6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596 378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489 183,6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596 378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489 183,6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 88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 88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 88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 88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243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243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243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 243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, капитальный ремонт, ремонт и содержание социально значимых объектов - автомобильных дорог общего пользования местного значения и искусственных сооружений на них во исполнение правовых актов и поручений Президента Российской Федерации, Правительства Российской Федерации, Губернатора Рязанской области и Правительства Рязанской области, содержащих указание на их реализацию,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Я65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23 287,6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18 956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Я65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23 287,6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18 956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Я65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23 287,6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18 956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7 805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8 955,1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адаптации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829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0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4 719,3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829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0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4 719,3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829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0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4 719,3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84,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84,1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84,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84,1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84,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584,1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адаптации остановочных пунктов общественного транспорта и подходов к остановочным пунктам для обеспечения доступности инвалидам и другим маломобильным группам населения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Я29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121,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651,6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Я29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121,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651,6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2Я29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 121,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651,6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, направленных на повышение безопасности дорожного движ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152 550,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776 052,2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73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53 842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73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15 842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68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35 217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4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80 6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(реконструкция) светофорных объектов на улично-дорожной сети населенных пунктов поселений и городских округ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светофорными объектами мест концентрации дорожно-транспортных происшествий в местах пересечений и примыканий автомобильных доро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8 399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8 399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8 399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8 399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8 399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8 399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ерегулируемых пешеходных переходов освещением, искусственными дорожными неровностями, светофорами Т.7, системами светового оповещения, дорожными знаками с внутренним освещением и светодиодной индикацией, Г-образными опорами, дорожной разметкой, в том числе с применением штучных форм и цветных дорожных покрытий, световозвращателями и индикаторами, а также устройствами дополнительного освещения и другими элементами повышения безопасности дорожного движ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 583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 583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 583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 583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865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 583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 583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01 403,4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44 563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01 403,4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44 563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701 403,4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444 563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(реконструкция) светофорных объектов на улично-дорожной сети населенных пунктов поселений и городских округов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85,3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85,3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85,3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85,3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85,3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85,3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светофорными объектами мест концентрации дорожно-транспортных происшествий в местах пересечений и примыканий автомобильных дорог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883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883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883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883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883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 883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нерегулируемых пешеходных переходов освещением, искусственными дорожными неровностями, светофорами Т.7, системами светового оповещения, дорожными знаками с внутренним освещением и светодиодной индикацией, Г-образными опорами, дорожной разметкой, в том числе с применением штучных форм и цветных дорожных покрытий, световозвращателями и индикаторами, а также устройствами дополнительного освещения и другими элементами повышения безопасности дорожного движения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11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1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11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1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4Я65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11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1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созданию автоматизированных информационных и управляющих систем в городе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5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8 497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5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8 497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5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8 497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5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8 497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Региональная и местная дорожная сеть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R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 217 952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 217 952,6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орожной деятельности на строительство (реконструкцию), капитальный ремонт, ремонт и содержание автомобильных дорог общего пользования местного значения и искусственных сооружений на них в рамках реализации регионального проекта «Региональная и местная дорожная сеть (Рязанская область)», направленного на достижение результатов реализации федерального проекта «Региональная и местная дорожная сеть» в рамках национального проекта «Безопасные качественные дорог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R1539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 217 952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 217 952,6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R1539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 217 952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 217 952,6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R1539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 217 952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 217 952,6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храна окружающей среды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43 881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23 735,4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978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894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978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894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978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894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978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894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гуманному обращению с животными без владельцев, обитающими на территор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01 077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83 126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2.12.2020 № 92-ОЗ «О наделении органов местного самоуправления отдельными государственными полномочиями Рязанской области по организации мероприятий при осуществлении деятельности по обращению с животными без владельцев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89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32 577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14 626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89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32 577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14 626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89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632 577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814 626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реабилитации природного ландшафта города Рязани, в том числе занятого водными объект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4 125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3 212,0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4 125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3 212,0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1 325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0 412,0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1 325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0 412,0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емельных участков под массивы зеленых наса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 501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 501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 801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 801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1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Чистая страна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G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следований, в том числе инженерных изысканий, разработку проектной документации, необходимых для реализации региональных проектов, направленных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G1524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G1524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G1524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9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Формирование современной городской среды города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 814 773,9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6 314 456,1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 940 332,3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9 974 470,7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ых образований Рязанской области (за исключением содержания и уборки территорий муниципальных образова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818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818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818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ых образований Рязан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818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 439 215,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521 771,3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818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 439 215,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521 771,3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818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 439 215,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521 771,3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79 557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79 527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62 858,0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62 828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62 858,0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62 828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6 699,6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6 699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6 699,6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16 699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Кремлевского сквера (сквер на Соборной) на условиях софинансирования из резервного фонда Правительства Российской Феде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RР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725 03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725 03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RР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725 03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725 03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RР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725 03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725 03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ых образований Рязанской области (за исключением содержания и уборки территорий муниципальных образований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Я18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2 4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2 4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Я18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2 4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2 4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Я18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2 4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2 4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ых образований Рязанской области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Я18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34 084,5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85 696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Я18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34 084,5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85 696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2Я18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34 084,5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85 696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нициативных проектов (проектов местных инициатив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913 633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379 177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ул. Новоселов, д. 19, корп. 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3 2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3 2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3 2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3 2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3 2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3 2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прилегающей дворовой территории по адресу: г. Рязань, ул. Бирюзова, </w:t>
            </w:r>
          </w:p>
          <w:p>
            <w:pPr>
              <w:pStyle w:val="Normal"/>
              <w:rPr/>
            </w:pPr>
            <w:r>
              <w:rPr/>
              <w:t>д. 20 корп. 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9 91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0 854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9 91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0 854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9 91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0 854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в районе улицы 5-й Озерный переулок поселка Семчин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Мемориального парка Героев Отечественной войны 1812 года (2 очередь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8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ройству тротуара вдоль дороги от дома 39 корп. 1 по Высоковольтной ул. до дома 37 корп. 5 по Высоковольтной ул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 693,8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 693,8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 693,8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 693,8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 693,8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89 693,8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Московское шоссе, д. 33 корп. 3 и д. 33 корп. 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9 676,5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9 676,5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9 676,5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етской площадки по адресу: г. Рязань, Качевская ул., д. 36 корп. 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009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009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009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009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009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0 009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роезда от Никуличинской улицы до газовой заправки на Голенчинском шосс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пешеходной аллеи по адресу: г. Рязань, от ул. Ленинского Комсомола, д. 85 </w:t>
            </w:r>
          </w:p>
          <w:p>
            <w:pPr>
              <w:pStyle w:val="Normal"/>
              <w:rPr/>
            </w:pPr>
            <w:r>
              <w:rPr/>
              <w:t>до ул. Стройко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6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6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76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им. Уткина (2 очередь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лощадки по адресу: г. Рязань, ул. Гагарина, д. 14 и д. 14 корп. 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воровой территории по адресу: г. Рязань, ул. Крупской, дома 12 корп. 1, 14, 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аллеи памяти воинам, погибшим в СВО. 1 эта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 086,6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 086,6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92 086,6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аллеи памяти воинам, погибшим в СВО. 2 эта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аллеи памяти воинам, погибшим в СВО. 3 эта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 районе улицы 2-й Авиационный проез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8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в МБОУ «Школа № 22» города Рязани» - 4 очередь. Благоустройство тротуара вдоль проезжей ч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емонту дороги на ул. Попова и Школьной ул. в пос. Соколов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Интернациональная ул., д. 23, корп. 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5 780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5 780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5 780,4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в районе ул. Радищева и Введенской ул.  г.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Z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Z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Z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 районе дома по адресу: г. Рязань, 2-я Прудная ул., д. 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 780,8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 780,8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2 780,8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обустройству пешеходной дорожки от ул. Роща до Покровской ул. (1 этап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в районе улиц Трехреченская и 5-й Озерный переулок поселка Семчин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округ МБОУ «Школа № 30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ешеходной дорожки в районе Черезовских прудов (ул. Зубково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2 177,0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2 177,0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2 177,0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«Крымского сквера» по адресу: г. Рязань, ул. Нахимова, д. 3, ул. Щорса, д. 35 корп. 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сквера по адресу: </w:t>
            </w:r>
          </w:p>
          <w:p>
            <w:pPr>
              <w:pStyle w:val="Normal"/>
              <w:rPr/>
            </w:pPr>
            <w:r>
              <w:rPr/>
              <w:t>г. Рязань, ул. Павлова,  д. 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пешеходной зоны в районе МБОУ «Школа № 50» (г. Рязань, ул. Тимуровцев, </w:t>
            </w:r>
          </w:p>
          <w:p>
            <w:pPr>
              <w:pStyle w:val="Normal"/>
              <w:rPr/>
            </w:pPr>
            <w:r>
              <w:rPr/>
              <w:t>д. 4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 районе дома № 4  по Песоченской улиц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ановке хоккейной коробки по адресу: г. Рязань, Касимовское шоссе, д. 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хоккейной площадки по адресу: г. Рязань, ул. 3-и Бутырки, д. 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2 393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2 393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2 393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Мехзавода (3 очередь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8 617,6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8 617,6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8 617,6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«Березовой рощи» в районе дома № 4 по Березовой ул. г.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5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с обустройством площадки для выгула собак по адресу: г. Рязань, Черновицкая ул., д. 27 корп. 3 (зеленая зона за домом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4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воровой территории по адресу: г. Рязань, Народный бульвар, д. 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1 783,5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8 370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1 783,5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8 370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1 783,5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8 370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, прилегающей к дому по адресу: г. Рязань, ул. Крупской, д. 8 корп. 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 999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 999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 999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 999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 999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9 999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тап благоустройства сквера около домов № 39, 41 корп. 1 по Московскому шоссе г.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7 957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7 957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7 957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ешеходной дорожки по адресу: г. Рязань, Спортивная ул., д. 13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ешеходной дорожки к МБОУ «Школа № 76 имени Н.Н. Чумаковой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ридомовой территории по адресу: г. Рязань, Вишневая ул., д. 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«Белых журавлей» (3 очередь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Октябрьская ул., д. 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5 007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5 007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5 007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по адресу: г. Рязань, ул. Советской Армии, д. 19/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етской площадки по адресу: г. Рязань, Кальная ул., д. 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937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937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937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937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937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7 937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им. Пушкина (2 очередь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8661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7 854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7 854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7 854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7 854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7 854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67 854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ул. Новоселов, д. 19, корп. 1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рилегающей дворовой территории по адресу: г. Рязань, ул. Бирюзова, д. 20 корп. 1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 09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062,1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 09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062,1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 09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 062,1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в районе улицы 5-й Озерный переулок поселка Семчино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Мемориального парка Героев Отечественной войны 1812 года (2 очередь)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ройству тротуара вдоль дороги от дома 39 корп. 1 по Высоковольтной ул. до дома 37 корп. 5 по Высоковольтной ул.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Московское шоссе, д. 33 корп. 3 и д. 33 корп. 4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87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 959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87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 959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87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 959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етской площадки по адресу: г. Рязань, Качевская ул., д. 36 корп. 1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роезда от Никуличинской улицы до газовой заправки на Голенчинском шоссе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пешеходной аллеи по адресу: г. Рязань, от ул. Ленинского Комсомола, д. 85 </w:t>
            </w:r>
          </w:p>
          <w:p>
            <w:pPr>
              <w:pStyle w:val="Normal"/>
              <w:rPr/>
            </w:pPr>
            <w:r>
              <w:rPr/>
              <w:t>до ул. Стройкова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им. Уткина (2 очередь)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лощадки по адресу: г. Рязань, ул. Гагарина, д. 14 и д. 14 корп. 1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воровой территории по адресу: г. Рязань, ул. Крупской, дома 12 корп. 1, 14, 16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аллеи памяти воинам, погибшим в СВО. 1 этап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255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255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255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аллеи памяти воинам, погибшим в СВО. 2 этап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312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312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312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312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312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 312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аллеи памяти воинам, погибшим в СВО. 3 этап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 районе улицы 2-й Авиационный проезд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в МБОУ «Школа № 22» города Рязани» - 4 очередь. Благоустройство тротуара вдоль проезжей части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емонту дороги на ул. Попова и Школьной ул. в пос. Соколовка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Интернациональная ул., д. 23, корп. 1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972,5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972,5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972,5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в районе ул. Радищева и Введенской ул.  г. Рязани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Z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Z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Z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 районе дома по адресу: г. Рязань, 2-я Прудная ул., д. 13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347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347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347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обустройству пешеходной дорожки от ул. Роща до Покровской ул. (1 этап)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в районе улиц Трехреченская и 5-й Озерный переулок поселка Семчино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округ МБОУ «Школа № 30»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ешеходной дорожки в районе Черезовских прудов (ул. Зубковой)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772,1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772,1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772,1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«Крымского сквера» по адресу: г. Рязань, ул. Нахимова, д. 3, ул. Щорса, д. 35 корп. 2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сквера по адресу: </w:t>
            </w:r>
          </w:p>
          <w:p>
            <w:pPr>
              <w:pStyle w:val="Normal"/>
              <w:rPr/>
            </w:pPr>
            <w:r>
              <w:rPr/>
              <w:t>г. Рязань, ул. Павлова,  д. 12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пешеходной зоны в районе МБОУ «Школа № 50» (г. Рязань, ул. Тимуровцев, </w:t>
            </w:r>
          </w:p>
          <w:p>
            <w:pPr>
              <w:pStyle w:val="Normal"/>
              <w:rPr/>
            </w:pPr>
            <w:r>
              <w:rPr/>
              <w:t>д. 4)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 2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 2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 2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 районе дома № 4  по Песоченской улице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ановке хоккейной коробки по адресу: г. Рязань, Касимовское шоссе, д. 52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хоккейной площадки по адресу: г. Рязань, ул. 3-и Бутырки, д. 3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99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99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99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Мехзавода (3 очередь)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327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327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327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«Березовой рощи» в районе дома № 4 по Березовой ул. г. Рязани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3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3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3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с обустройством площадки для выгула собак по адресу: г. Рязань, Черновицкая ул., д. 27 корп. 3 (зеленая зона за домом)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воровой территории по адресу: г. Рязань, Народный бульвар, д. 4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722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 046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722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 046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722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 046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, прилегающей к дому по адресу: г. Рязань, ул. Крупской, д. 8 корп. 1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тап благоустройства сквера около домов № 39, 41 корп. 1 по Московскому шоссе г. Рязани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744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744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744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ешеходной дорожки по адресу: г. Рязань, Спортивная ул., д. 13А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ешеходной дорожки к МБОУ «Школа № 76 имени Н.Н. Чумаковой»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ридомовой территории по адресу: г. Рязань, Вишневая ул., д. 30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«Белых журавлей» (3 очередь)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Октябрьская ул., д. 14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375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375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375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по адресу: г. Рязань, ул. Советской Армии, д. 19/9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етской площадки по адресу: г. Рязань, Кальная ул., д. 25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им. Пушкина (2 очередь)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N661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ул. Новоселов, д. 19, корп. 1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7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7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7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прилегающей дворовой территории по адресу: г. Рязань, ул. Бирюзова, </w:t>
            </w:r>
          </w:p>
          <w:p>
            <w:pPr>
              <w:pStyle w:val="Normal"/>
              <w:rPr/>
            </w:pPr>
            <w:r>
              <w:rPr/>
              <w:t>д. 20 корп. 1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546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546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 546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в районе улицы 5-й Озерный переулок поселка Семчино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Мемориального парка Героев Отечественной войны 1812 года (2 очередь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 8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ройству тротуара вдоль дороги от дома 39 корп. 1 по Высоковольтной ул. до дома 37 корп. 5 по Высоковольтной ул.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 711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Московское шоссе, д. 33 корп. 3 и д. 33 корп. 4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87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 959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87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 959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87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 959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етской площадки по адресу: г. Рязань, Качевская ул., д. 36 корп. 1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251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роезда от Никуличинской улицы до газовой заправки на Голенчинском шоссе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ешеходной аллеи по адресу: г. Рязань, от ул. Ленинского Комсомола, д. 85 до ул. Стройкова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им. Уткина (2 очередь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лощадки по адресу: г. Рязань, ул. Гагарина, д. 14 и д. 14 корп. 1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воровой территории по адресу: г. Рязань, ул. Крупской, дома 12 корп. 1, 14, 16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аллеи памяти воинам, погибшим в СВО. 1 этап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 766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 766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J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 766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аллеи памяти воинам, погибшим в СВО. 2 этап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 937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 937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 937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 937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L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 937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 937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аллеи памяти воинам, погибшим в СВО. 3 этап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N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 районе улицы 2-й Авиационный проезд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а в МБОУ «Школа № 22» города Рязани» - 4 очередь. Благоустройство тротуара вдоль проезжей части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ремонту дороги на ул. Попова и Школьной ул. в пос. Соколовка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W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Интернациональная ул., д. 23, корп. 1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972,5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972,5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 972,5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в районе ул. Радищева и Введенской ул.  г. Рязани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Z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Z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Z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 районе дома по адресу: г. Рязань, 2-я Прудная ул., д. 13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347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347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347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обустройству пешеходной дорожки от ул. Роща до Покровской ул. (1 этап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Б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в районе улиц Трехреченская и 5-й Озерный переулок поселка Семчино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В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округ МБОУ «Школа № 30»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ешеходной дорожки в районе Черезовских прудов (ул. Зубковой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772,1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772,1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 772,1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«Крымского сквера» по адресу: г. Рязань, ул. Нахимова, д. 3, ул. Щорса, д. 35 корп. 2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по адресу: г. Рязань, ул. Павлова,  д. 12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Ж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пешеходной зоны в районе МБОУ «Школа № 50» (г. Рязань, ул. Тимуровцев, </w:t>
            </w:r>
          </w:p>
          <w:p>
            <w:pPr>
              <w:pStyle w:val="Normal"/>
              <w:rPr/>
            </w:pPr>
            <w:r>
              <w:rPr/>
              <w:t>д. 4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 2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 2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 2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в районе дома № 4  по Песоченской улице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6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установке хоккейной коробки по адресу: г. Рязань, Касимовское шоссе, д. 52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12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хоккейной площадки по адресу: г. Рязань, ул. 3-и Бутырки, д. 3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99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99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 799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Сквера Мехзавода </w:t>
            </w:r>
          </w:p>
          <w:p>
            <w:pPr>
              <w:pStyle w:val="Normal"/>
              <w:rPr/>
            </w:pPr>
            <w:r>
              <w:rPr/>
              <w:t>(3 очередь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327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327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Н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 327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«Березовой рощи» в районе дома № 4 по Березовой ул. г. Рязани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3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3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 3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с обустройством площадки для выгула собак по адресу: г. Рязань, Черновицкая ул., д. 27 корп. 3 (зеленая зона за домом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воровой территории по адресу: г. Рязань, Народный бульвар, д. 4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722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 046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722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 046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722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 046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, прилегающей к дому по адресу: г. Рязань, ул. Крупской, д. 8 корп. 1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 749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тап благоустройства сквера около домов № 39, 41 корп. 1 по Московскому шоссе г. Рязани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744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744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 744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ешеходной дорожки по адресу: г. Рязань, Спортивная ул., д. 13А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Ф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ешеходной дорожки к МБОУ «Школа № 76 имени Н.Н. Чумаковой»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Ц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придомовой территории по адресу: г. Рязань, Вишневая ул., д. 30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Ч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«Белых журавлей» (3 очередь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Ш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территории по адресу: г. Рязань, Октябрьская ул., д. 14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375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375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375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сквера по адресу: </w:t>
            </w:r>
          </w:p>
          <w:p>
            <w:pPr>
              <w:pStyle w:val="Normal"/>
              <w:rPr/>
            </w:pPr>
            <w:r>
              <w:rPr/>
              <w:t>г. Рязань, ул. Советской Армии, д. 19/9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Э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детской площадки по адресу: г. Рязань, Кальная ул., д. 25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Ю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742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квера им. Пушкина (2 очередь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Я661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875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Формирование комфортной городской среды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960 807,7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960 807,7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благоустройству общественных территорий (набережные, центральные площади, парки и др.) и иных мероприятий, предусмотренных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555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960 807,7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960 807,7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555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960 807,7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960 807,7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F25555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960 807,7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 960 807,7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283,7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283,7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283,7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283,7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283,7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283,7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283,7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283,7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283,7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283,7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0 388 213,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50 780 934,5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физической культуры и спорта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рганизации и проведения физкультурно-оздоровительных мероприятий с населением по месту житель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6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Культура города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оциально-культурных и досуговых мероприятий с населением по месту житель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9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9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9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9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тимулирование развития экономики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06 573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82 973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для малого и среднего предприниматель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 986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 986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 986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 986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ждународных мероприя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9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01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01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01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9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01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Развитие туристической инфраструктур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 973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 973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егиональных программ по проектированию туристского кода центр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 973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 973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 973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 973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 973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 973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рофилактика правонарушений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80 513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80 373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добровольного участия граждан в охране общественного поряд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0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0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мер по материальному поощрению народных дружинников, активно участвующих в охране общественного порядка, предупреждении и пресечении правонаруш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851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851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851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1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1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1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вышения уровня общественной безопасности и профилактики правонаруш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943,8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943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943,8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943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943,8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943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943,8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2 943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овлечение несовершеннолетних в культурно-досуговые, спортивно-массовые мероприятия, а также в общественно полезную деятель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4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ой работы с несовершеннолетни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9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82 469,9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82 329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02.12.2005 № 132-ОЗ «О наделении органов местного самоуправления отдельными государственными полномочиями Рязанской области по созданию комиссий по делам несовершеннолетних и защите их прав и организации деятельности этих комиссий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9891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82 469,9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82 329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9891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42 429,2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42 429,2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9891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42 429,2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42 429,2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9891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40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900,2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9891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40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900,2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негативного отношения в обществе к немедицинскому потреблению наркотик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8 227 623,0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3 101 578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 016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 348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 016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 348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631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631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716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716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716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 716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 313 697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183 944,8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9 571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50 166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7 471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8 066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87 471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8 066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 005 997,6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 264 523,8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859 679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657 045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859 679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657 045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36 110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07 478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36 110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07 478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8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08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518 127,8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69 254,2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37 655,4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34 476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37 655,4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34 476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9 305,6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89 305,6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465 472,4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445 472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18 303,5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718 303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8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47 168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27 168,5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униципальных казенных учреждений, подведомственных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 451 623,2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 632 622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о обеспечению хозяйственного обслужи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587 124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587 124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 566 364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 566 364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 566 364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 566 364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20 691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20 691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20 691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20 691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 068,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 068,3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0 068,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0 068,3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о обеспечению функций эксплуатации объектов инфраструктуры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237 711,6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237 711,6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51 118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51 118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51 118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051 118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 04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 046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 04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 046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3,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3,1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3,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3,1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о делам гражданской обороны и чрезвычайным ситу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654 400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50 176,3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890 600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889 703,4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890 600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889 703,4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6 55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83 226,9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86 55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83 226,9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 24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 246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1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 24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 246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о обеспечению проведения торг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521 093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13 559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90 593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76 293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90 593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76 293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4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36 839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4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36 839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9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9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о делам территорий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883 166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875 923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281 066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281 066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281 066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281 066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 857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4 857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по обеспечению бухгалтерского учета и отчет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18 126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318 126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751 006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751 006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751 006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 751 006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 120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 120,3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02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 120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 120,3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общественного пространства «ДОМ ТОС» по адресу: г. Рязань, ул. Каширина, д. 1 (2 очередь) за счет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8661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8661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8661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общественного пространства «ДОМ ТОС» по адресу: г. Рязань, ул. Каширина, д. 1 (2 очередь)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N661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N661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N661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общественного пространства «ДОМ ТОС» по адресу: г. Рязань, ул. Каширина, д. 1 (2 очередь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Я661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Я661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9Я661P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4 001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4 00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06.12.2010 № 152-ОЗ «О наделении органов  местного самоуправления муниципальных образований Рязанской  области отдельными государственными полномочиями по созданию административных  комиссий и определению перечня должностных лиц, уполномоченных составлять  протоколы об административных правонарушениях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89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4 001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4 00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89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7 161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7 16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89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7 161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7 161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89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8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8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089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8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 8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217 184,4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040 561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217 184,4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040 561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217 184,4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040 561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217 184,4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040 561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рхива электронных документов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беспечение социальной поддержкой, гарантиями и выплатами отдельных категорий граждан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701 064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 704 596,9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находящихся в тяжелой жизненной ситу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66 405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56 685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66 405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56 685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66 405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56 685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66 405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56 685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ежемесячными выплатами отдельных категорий гражд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144 558,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90 214,3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 за выслугу лет, доплаты к пенсиям муниципальных служа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643 954,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590 351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643 954,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590 351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643 954,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590 351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 10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 10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 10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 10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 10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 10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ежемесячной доплаты к пенсиям лицам, получавшим до 31 декабря 1991 года персональные пенсии местного знач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8,6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8,6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2403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58,6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выплат и гарантий Почетным гражданам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1 652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7 542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компенсация на оплату жилищно-коммунальных услуг Почетным гражданам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3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737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737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3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737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737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3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737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4 737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4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4,2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4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4,2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4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 274,2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гарантии Почетным гражданам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 640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 530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 640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 530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340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 640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 530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456 907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 387 907,6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ранспортными картами льготных категорий гражд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 3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32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 3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32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 3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 32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404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04 587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04 587,6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404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04 587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04 587,6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404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04 587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704 587,6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731 540,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772 246,9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2.12.2016 № 93-ОЗ «О наделении органов местного самоуправления муниципального образования - городской округ город Рязань отдельными государственными полномочиями Рязанской области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 731 540,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772 246,9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1 063,9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53 963,9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1 063,9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53 963,9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 876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364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 876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364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8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8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879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 031 168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5894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879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 031 168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щественный транспорт в городе Рязан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6 995 375,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2 091 707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муниципальных контрактов на выполнение работ,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 344 775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 647 721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 по муниципальным маршрутам в границах городского окру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865В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393 156,4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 773 928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865В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393 156,4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 773 928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865В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 393 156,4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 773 928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56 947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07 734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56 947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07 734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56 947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07 734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 по муниципальным маршрутам в границах городского округа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Я65В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794 671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566 058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Я65В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794 671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566 058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Я65В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794 671,5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566 058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анспортных средств городского наземного электрического транспорта (низкопольных троллейбусов, предназначенных для перевозки маломобильных групп населения, для МУП «УРТ»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894 7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 894 7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анспортных средств городского наземного электрического тран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3865Г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3865Г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3865Г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ранспортных средств городского наземного электрического транспорта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3Я65Г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4 7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4 7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3Я65Г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4 7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4 7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3Я65Г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4 7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4 7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изкопольных автобусов, предназначенных для перевозки маломобильных групп гражд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 070 860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 549 246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перевозчиков на оплату лизинговых платежей за автобусы большого класса, работающие на газомоторном топливе, приобретенные в рамках национального проекта «Безопасные качественные дорог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865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434 397,7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912 783,7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865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434 397,7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912 783,7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865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434 397,7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912 783,7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изкопольных автобусов большого класса, работающих на газомоторном топливе, для осуществления регулярных перевозок пассажиров и багажа автомобильным транспортом по регулируемым тарифам на муниципальных маршрутах регулярных перевозо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970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970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970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изкопольных автобусов большого класса, работающих на газомоторном топливе, для осуществления регулярных перевозок пассажиров и багажа автомобильным транспортом по регулируемым тарифам на муниципальных маршрутах регулярных перевозок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S70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2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2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S70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2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2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S70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2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2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перевозчиков на оплату лизинговых платежей за автобусы большого класса, работающие на газомоторном топливе, приобретенные в рамках национального проекта «Безопасные качественные дороги»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Я65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6 462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6 462,3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Я65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6 462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6 462,3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4Я65Д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6 462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6 462,3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нфраструктуры (троллейбусных линий, тяговых подстанций) городского наземного электрического тран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5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68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нтактной сети троллейбусных линий, тяговых троллейбусных подстан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5865К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5865К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5865К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нтактной сети троллейбусных линий, тяговых троллейбусных подстанций 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5Я65К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5Я65К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5Я65К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Цифровизация городской сред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93 595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3 376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93 595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3 376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93 595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3 376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93 595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3 376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93 595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53 376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за счет межбюджетных трансфертов из бюджетов других уровн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6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5,7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за счет межбюджетных трансфертов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6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5,7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51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6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5,7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51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6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5,7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051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6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5,7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целевые программы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5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8 76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территориального общественного самоуправления и гражданского общества в городе Рязан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5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8 76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5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18 76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 26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 26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9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9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9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9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374 571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374 571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6 904,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6 904,2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6 904,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6 904,2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6 904,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6 904,2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6 904,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6 904,2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униципального 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15 557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15 557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15 557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15 557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15 557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15 557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0022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15 557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15 557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 11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 11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 802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 802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 802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 802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 802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 802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й финансовый резерв для предупреждения и ликвидации чрезвычайных ситу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07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07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07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07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07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07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 526 032,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0 498 402,1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держательного отдыха детей и подростков в каникулярное врем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обеспечение социализации и самореализации молодежи, социальную адаптацию и профилактику асоциального поведения, вовлечение в занятие творческой деятельность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Культура города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 959 472,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 959 472,2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муниципальных услуг в учреждениях дополнительного образования, находящихся в ведении управления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 632 140,6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 632 140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988 766,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988 766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988 766,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988 766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988 766,2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988 766,2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89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36 940,6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36 940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89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36 940,6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36 940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89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36 940,6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36 940,6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культуры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Я9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433,7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433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Я9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433,7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433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1Я9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433,7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 433,7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адров для сферы культуры - поддержка граждан, обучающихся на условиях целевого обуч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3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3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3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4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4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4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муниципальных услуг в учреждениях культуры, находящихся в ведении управления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 342 367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 342 367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692 967,9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692 967,9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692 967,9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 692 967,9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760 989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 760 989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931 978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931 978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9 474,3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9 474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9 474,3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9 474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9 474,3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99 474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093 474,0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093 474,0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093 474,0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093 474,0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093 474,0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093 474,0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ом Президента Российской Федерации работников муниципальных учреждений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8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65 886,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65 886,2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8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65 886,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65 886,2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8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48 136,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448 136,2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8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17 75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17 75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ом Президента Российской Федерации работников муниципальных учреждений культуры на условиях софинансирования  из областного 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Я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564,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564,5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Я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564,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 564,5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Я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043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043,3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5Я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521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521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аселения библиотечным, библиографическим и информационным обслуживанием удаленно через сеть Интерн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591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591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7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591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591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7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591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591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7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591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591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щегородских культурно-массовых мероприятий, повышение событийной насыщенности культурной жизн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61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61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0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0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0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00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0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9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9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и и постоянные выстав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8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езопасных условий пребывания в учреждениях, укрепление материально-технической базы сферы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 502,8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205 502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17 058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17 058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17 058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17 058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17 058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17 058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7 518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7 518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7 518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7 518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40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7 518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7 518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ы, в том числе модернизация библиотек в части комплектования книжных фондов библиотек муниципальных образований на условиях софинансирования из вышестоящих бюдже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L51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926,5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926,5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L51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926,5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926,5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L51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926,5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926,5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культуры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594 320,8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594 320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1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594 320,8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594 320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1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04 483,8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04 483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1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04 483,8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04 483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1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837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837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1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837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 837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Культурная среда в Рязанской област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556 240,7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556 240,7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 (переоснащение муниципальных библиотек по модельному стандарту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45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45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45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ы, в том числе приобретение музыкальных инструментов, оборудования и материалов для детских школ искусств и учили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51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46 695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46 695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51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46 695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46 695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551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46 695,7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46 695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трасли культуры, в том числе на оснащение модернизируемых муниципальных детских школ искусств по видам искусст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Д51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9 544,9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9 544,9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Д51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9 544,9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9 544,9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A1Д51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9 544,9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9 544,9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тимулирование развития экономики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304 068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276 438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истемы информирования туристов о туристских ресурсах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7 474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9 844,7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7 474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9 844,7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974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 344,7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974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 344,7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Развитие туристической инфраструктур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506 593,8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506 593,8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региональных программ по проектированию туристского кода центр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506 593,8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506 593,8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33 407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33 407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33 407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633 407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53 747,7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53 747,7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53 747,7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53 747,7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19 438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19 438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J1533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19 438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019 438,6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рофилактика правонарушений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овышения уровня общественной безопасности и профилактики правонаруш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мотивации к ведению здорового образа жиз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храна окружающей среды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191,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191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191,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191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191,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191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191,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191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191,3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 191,3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земельных ресурсов и имущественных отношений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61 285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16 940,1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61 285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6 940,1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имуществом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61 285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6 940,1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61 285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6 940,1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46 285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1 940,1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46 285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1 940,1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по физической культуре и массовому спорту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 513 608,5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 477 308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держательного отдыха детей и подростков в каникулярное врем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обеспечение социализации и самореализации молодежи, социальную адаптацию и профилактику асоциального поведения, вовлечение в занятие творческой деятельность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физической культуры и спорта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277 499,4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 241 199,4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(работ) физкультурно-спортивной направленности населению муниципальными спортивными школ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 627 357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 627 357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 358 549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 358 549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 358 549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 358 549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376 685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 376 685,9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981 863,5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981 863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(городских округов) на 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физической культуры и 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89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6 120,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6 120,2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89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6 120,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66 120,2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89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90 077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90 077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89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76 042,6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76 042,6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оддержанию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физической культуры и спорта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Я9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688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688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Я9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688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688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Я9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616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616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1Я9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71,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71,1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язательного проведения периодических медицинских осмотров (обследований) работников учреждений физической культуры и 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2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2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7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2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 21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 21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2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09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 09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(работ) по обеспечению доступа к спортивным объектам для проведения занятий с население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3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3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3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физической культуры и спорта, создание безопасных условий для проведения тренировочного процесса и создание благоприятных условий для населения города к регулярным занятиям физической культурой и спорт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330 329,6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330 329,6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5 953,5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5 953,5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5 953,5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5 953,5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3 938,2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3 938,2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82 015,3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82 015,3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рганизациями, созданными муниципальными образованиями и реализующими дополнительные образовательные программы спортивной подготовки, дополнительных образовательных программ спортивной подготовки в соответствии с требованиями федеральных стандартов спортивной подготовки по базовым олимпийским, паралимпийским и сурдлимпийским видам спорта, установленным для Рязан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84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84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84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 942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9 942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84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57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057,8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за счет средств Резервного фонда Правительства Рязан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893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14 376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14 376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893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14 376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14 376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893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14 376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14 376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рганизациями, созданными муниципальными образованиями и реализующими дополнительные образовательные программы спортивной подготовки, дополнительных образовательных программ спортивной подготовки в соответствии с требованиями федеральных стандартов спортивной подготовки по базовым олимпийским, паралимпийским и сурдлимпийским видам спорта, установленным для Рязанской области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Я4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Я4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Я4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97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497,1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4Я44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2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02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фициальных спортивных мероприя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6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6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физической культуры и спор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7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8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8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по физической культуре и массовому спорту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66 112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29 812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04 612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83 312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80 812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61 212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80 812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61 212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7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рофилактика правонарушений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овлечение несовершеннолетних в культурно-досуговые, спортивно-массовые мероприятия, а также в общественно полезную деятель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мотивации к ведению здорового образа жиз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62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Цифровизация городской сред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3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37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3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37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3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37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3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37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37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37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5 615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5 615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615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615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615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615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615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615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615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 615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и молодежной политики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62 620 030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645 787 280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образования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16 192 759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01 315 927,0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муниципальных услуг в учреждениях, находящихся в ведении УО и М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55 481 965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55 462 455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4 737 745,3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4 737 745,3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4 737 745,3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4 737 745,3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 660 208,6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 660 208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 077 536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 077 536,7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 093 517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 093 517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 093 517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 093 517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 972 217,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 972 217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21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21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756 420,4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756 420,4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756 420,4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756 420,4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608 346,7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 608 346,7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148 073,6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148 073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020 473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020 473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020 473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020 473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020 473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020 473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чрежд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957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957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957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957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40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957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957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29 837 135,7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29 837 135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29 837 135,7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29 837 135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3 431 674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3 431 674,4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 405 461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 405 461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ом Президента Российской Федерации работников муниципальных учреждений культур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1 394,3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1 394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1 394,3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1 394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1 394,3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91 394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01 522,0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01 522,0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01 522,0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01 522,0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42 810,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142 810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58 711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58 711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ом Президента Российской Федерации отдельных категорий работников муниципальных дошкольных образовательных учрежден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23 095,6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23 095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23 095,6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23 095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1 615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51 615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480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 480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8 679 359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8 659 850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8 679 359,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38 659 850,5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0 500 495,0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0 500 495,0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892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 178 864,5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 159 355,4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ом Президента Российской Федерации работников муниципальных учреждений культуры на условиях софинансирования  из областного 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26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26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26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26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26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226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ами Президента Российской Федерации отдельных категорий работников муниципальных учреждений дополнительного образования детей в сфере образования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762,8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762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762,8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 762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250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250,6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512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 512,2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достигнутых уровней заработной платы определенных указом Президента Российской Федерации отдельных категорий работников муниципальных дошкольных образовательных учреждений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11,0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11,0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11,0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011,0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258,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258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Я9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52,3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52,3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бесплатного питания детей школьного возраста льготной категор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943 777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943 777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943 777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943 777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943 777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 943 777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974 198,8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974 198,8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69 578,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69 578,2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частных организаций, осуществляющих образовательную деятельность в городе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794 731,3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272 707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7.07.2012 № 63-ОЗ «О наделении органов  местного самоуправления отдельными государственными полномочиями Рязанской  области по финансовому обеспечению получения дошкольного, начального общего,  основного общего, среднего общего образования в частных общеобразовательных  организациях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89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78 774,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930 502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89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78 774,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930 502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89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78 774,1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930 502,4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4.12.2013 № 87-ОЗ «О наделении органов  местного самоуправления отдельными государственными полномочиями Рязанской  области по финансовому обеспечению получения дошкольного образования в  частных дошкольных образовательных организациях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89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715 957,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42 205,5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89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715 957,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42 205,5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489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715 957,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42 205,5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повышение качества услуг в сфере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48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48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48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48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28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8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82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8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82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8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3 82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7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держательного отдыха детей и подростков в каникулярное врем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 563 998,3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202 975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53 86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53 866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53 86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53 866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92 036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92 036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 83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 83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24 415,6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24 415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24 415,6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24 415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7 215,6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7 215,6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, сметной документации на проведение ремонтных работ зданий муниципальных организаций Рязанской области, оказывающих услуги по организации отдыха и оздоровления детей, и (или) на проведение работ по благоустройству прилегающих территорий; на ремонтные работы зданий муниципальных организаций Рязанской области, оказывающих услуги по организации отдыха и оздоровления детей, и (или) на благоустройство прилегающих территорий; на приобретение оборудования для оснащения муниципальных организаций Рязанской области, оказывающих услуги по организации отдыха и оздоровления дет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42Ф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51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51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42Ф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51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51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42Ф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51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51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9.12.2010 № 170-ОЗ «О наделении органов местного самоуправления отдельными государственными полномочиями Рязанской  области по обеспечению отдыха и оздоровления детей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 804 874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443 85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216 222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855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216 222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855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88 65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88 65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21 23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21 23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 4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 42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, сметной документации на проведение ремонтных работ зданий муниципальных организаций Рязанской области, оказывающих услуги по организации отдыха и оздоровления детей, и (или) на проведение работ по благоустройству прилегающих территорий; на ремонтные работы зданий муниципальных организаций Рязанской области, оказывающих услуги по организации отдыха и оздоровления детей, и (или) на благоустройство прилегающих территорий; на приобретение оборудования для оснащения муниципальных организаций Рязанской области, оказывающих услуги по организации отдыха и оздоровления детей,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Я42Ф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 042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 042,1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Я42Ф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 042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 042,1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Я42Ф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 042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 042,1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поддержки одаренных дет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9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чрежд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940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940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940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профессиональной деятельности педагогических работник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 704 6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847 838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 3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80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80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80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80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19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19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19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219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53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 421 3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64 538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53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 421 32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564 538,5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53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 281 28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598 500,9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053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40 0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66 037,6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 215 052,4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 173 025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728 500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688 500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728 500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688 500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975 704,3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935 704,3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2 796,6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2 796,6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069 008,0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066 981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069 008,0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066 981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122 128,0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 120 101,4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6 88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6 88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39 173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39 173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39 173,4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39 173,4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6 833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6 833,1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22 340,3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22 340,3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9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9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9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9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9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79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чрежд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966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966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966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966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40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966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 966,8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2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5 777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5 777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2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5 777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5 777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2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7 888,7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7 888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2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7 888,7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7 888,7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разовательных организаций охранно-пожарным оборудованием, средствами технической защиты от терроризма (их монтаж и наладка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 1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 1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 1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 1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 1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14 14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ремонт ограждений по периметру территорий образовательных организ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С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65 13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65 13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С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65 13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65 13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С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65 13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65 13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Т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Т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42Т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тадиона муниципального бюджетного общеобразовательного учреждения «Школа № 29» по адресу: г. Рязань, 9-й район, д. 61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661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661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661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за счет средств резервного фонда Правительства Рязан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93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2 073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2 073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93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2 073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2 073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893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2 073,0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2 073,0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, в том числе  проведение капитального ремонта и оснащение зданий муниципальных общеобразовательных организаций, в которых непосредственно осуществляется образовательная деятельность по образовательным программам начального общего, и (или) основного общего, и (или) среднего общего образования, средствами обучения и воспитания, не требующими предварительной сборки, установки и закрепления на фундаментах или опорах, на условиях софинансирования из вышестоящих бюдже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L7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477 733,6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477 733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L7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477 733,6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477 733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L7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477 733,6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477 733,6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тадиона муниципального бюджетного общеобразовательного учреждения «Школа № 29» по адресу: г. Рязань, 9-й район, д. 61А за счет инициатив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N661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N661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N661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2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725,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725,1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2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725,1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725,1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2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62,5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62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29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62,5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62,5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 образовательных организаций охранно-пожарным оборудованием, средствами технической защиты от терроризма (их монтаж и наладка)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744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744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744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744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744,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744,2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ремонт ограждений по периметру территорий образовательных организаций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муниципальных общеобразовательных организаций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С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8 691,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8 691,2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С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8 691,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8 691,2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С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8 691,2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8 691,2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,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Т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684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684,2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Т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684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684,2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42Т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684,2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 684,2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благоустройству стадиона муниципального бюджетного общеобразовательного учреждения «Школа № 29» по адресу: г. Рязань, 9-й район, д. 61А на условиях софинансирования из областного бю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661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661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Я661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О и М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440 032,9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393 419,0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746 374,3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732 897,9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13 657,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13 657,3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13 657,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013 657,3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2 587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9 110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2 587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19 110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90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90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90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90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021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904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 904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9.12.2010 № 170-ОЗ «О наделении органов  местного самоуправления отдельными государственными полномочиями Рязанской  области по обеспечению отдыха и оздоровления детей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4 239,8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4 818,5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740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740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740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6 740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499,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 077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 499,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8 077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7.07.2012 № 63-ОЗ «О наделении органов  местного самоуправления отдельными государственными полномочиями Рязанской  области по финансовому обеспечению получения дошкольного, начального общего,  основного общего, среднего общего образования в частных общеобразовательных  организациях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504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 228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18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18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18,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518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86,7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71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86,7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71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24.12.2013 № 87-ОЗ «О наделении органов  местного самоуправления отдельными государственными полномочиями Рязанской  области по финансовому обеспечению получения дошкольного образования в  частных дошкольных образовательных организациях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 009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 570,3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469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469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469,1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 469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540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101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893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540,6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 101,1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543 73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 543 670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я дополнительного образования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910 9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910 880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910 9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 910 880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157 24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 157 180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53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53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е образовательные организации, организации, осуществляющие обучение, индивидуальные предприниматели, включенные в реестр исполнителей образовательных услуг в рамках системы персонифицированного финансир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5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5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5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 (за исключением муниципальных учреждений города Рязани), индивидуальные предприниматели - исполнители муниципальных услуг в социальной сфер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7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 39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 39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7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 39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 39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3407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 39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 39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 262 912,3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 262 912,3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обще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391 036,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391 036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391 036,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 391 036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118 025,0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118 025,0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400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73 011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73 011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на условиях софинансирования из вышестоящих бюдже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L30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 871 876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 871 876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L30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 871 876,2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 871 876,2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L30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 832 500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 832 500,1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L30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39 376,1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39 376,1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оличества мест в дошкольных образовательных учрежден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18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18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7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18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18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7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18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18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74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18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 18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обеспечение социализации и самореализации молодежи, социальную адаптацию и профилактику асоциального поведения, вовлечение в занятие творческой деятельность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56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56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пар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400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9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овлечение обучающихся в активную  социально значимую общественную деятельность, поддержку талантливой молодеж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6 030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6 030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, проводимые структурными подразделениями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 030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2 030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30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30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30,0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030,0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9400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овлечение граждан в добровольческую деятель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169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169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169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169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169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169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040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169,9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 169,9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Цифровая образовательная среда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76 215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76 215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, в том числе субсидии бюджетам муниципальных образований Рязанской обла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452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76 215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76 215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452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76 215,7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76 215,7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452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84 143,8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84 143,8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452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2 071,9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92 071,9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«Патриотическое воспитание граждан Российской Федерации (Рязанская область)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В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2 143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63 347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В517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2 143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63 347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В517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2 143,9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63 347,88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В517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3 610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13 610,0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EВ517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 533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737,8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рофилактика правонарушений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овлечение несовершеннолетних в культурно-досуговые, спортивно-массовые мероприятия, а также в общественно полезную деятельност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 4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 4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 8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 8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ой работы с несовершеннолетни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7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негативного отношения в обществе к немедицинскому потреблению наркотик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мотивации к ведению здорового образа жиз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храна окружающей среды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ологических мероприятий, направленных на повышение уровня образования, воспитания, информированности насе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 7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Жилище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470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470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470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470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ой выплаты молодым семьям на приобретение жилого помещения или создание объекта индивидуального жилищного строительства на условиях софинансирования из вышестоящих  бюдже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L49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470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470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L49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470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470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L49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470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470,5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9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 9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4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и религи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6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6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беспечение социальной поддержкой, гарантиями и выплатами отдельных категорий граждан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641 358,8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709 841,2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полнительными мерами социальной поддержки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8 759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7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ранспортными картами льготных категорий гражд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8 759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7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8 759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7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4050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08 759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47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государственных полномочий по опеке и попечительств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616 918,5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299 420,9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на содержание детей в семьях опекунов (попечителей), приемных семьях, патронатных семья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190 760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875 676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190 760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875 676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0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190 760,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875 676,8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1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26 157,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23 744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1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6 157,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6 157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1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6 157,7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26 157,74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1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586,3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7891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586,36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8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8 071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1 033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889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8 071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1 033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889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8 071,0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61 033,4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889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 164,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 164,7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8890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37 906,3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50 868,73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9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867 610,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801 786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язанской области от 04.12.2008 № 185-ОЗ «О наделении органов местного самоуправления отдельными  государственными полномочиями Рязанской области по выплате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989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867 610,2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801 786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989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849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849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989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849,1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 849,1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989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38 761,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72 937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9890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38 761,18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72 937,8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Цифровизация городской сред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муниципальных услуг в электронной форм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1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 1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 442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-казначейское управление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17 488,2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061 029,71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Повышение эффективности муниципального управления»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профессиональное образование муниципальных служащи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6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Цифровизация городской среды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администрации города Рязан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2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2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 2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ые целевые программы муниципа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925 553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657 193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вышение эффективности управления муниципальными финансами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925 553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 657 193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625 553,8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357 193,12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399 535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177 616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399 535,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177 616,95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40 418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29 576,1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40 418,4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29 576,17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020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6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03999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0 00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направления расходов бюджета горо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67 134,4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 036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 036,5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 036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муниципальной управленческой кома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 036,5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 036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 036,5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 036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654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 036,59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9 036,59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00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8 097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8 097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8 097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00100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388 097,8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27 290 001,1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774 505 169,3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spacing w:before="280" w:after="280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3:42:00Z</dcterms:created>
  <dc:creator>*</dc:creator>
  <dc:description/>
  <cp:keywords/>
  <dc:language>en-US</dc:language>
  <cp:lastModifiedBy>НАБИРУХИНА</cp:lastModifiedBy>
  <cp:lastPrinted>2023-03-21T14:59:00Z</cp:lastPrinted>
  <dcterms:modified xsi:type="dcterms:W3CDTF">2024-03-27T12:58:00Z</dcterms:modified>
  <cp:revision>48</cp:revision>
  <dc:subject/>
  <dc:title>ПРИЛОЖЕНИЕ  № 2</dc:title>
</cp:coreProperties>
</file>