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экономики и цифрового развития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17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977"/>
        <w:gridCol w:w="1772"/>
        <w:gridCol w:w="1195"/>
        <w:gridCol w:w="1276"/>
        <w:gridCol w:w="80"/>
        <w:gridCol w:w="1134"/>
        <w:gridCol w:w="638"/>
        <w:gridCol w:w="61"/>
        <w:gridCol w:w="648"/>
        <w:gridCol w:w="1904"/>
        <w:gridCol w:w="342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целев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-пол-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-чение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-катора н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 разви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1 113,2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 235,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7 841,1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 010,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 084,5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 042,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ициа-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5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ирование квалифицированного кадрового потенциала органов местного самоуправления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 города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строительств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му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9,2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7,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х служащих, получивших дополнительное профессиональ-ное образование, не менее 85 е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2 году осуществлен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132 челове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1. Количество муниципальных служащих, получивших дополнительное профессиональное образование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и использования муниципального имущ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2. Управление муниципальным имуществом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056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69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объектов недвижимого имущества казны муниципального образования, на которые зарегистрировано право собственности муниципального образования –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город Рязань, от общего количества объектов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 казны до 92,5%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9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1. </w:t>
            </w:r>
          </w:p>
          <w:p>
            <w:pPr>
              <w:pStyle w:val="Normal"/>
              <w:autoSpaceDE w:val="false"/>
              <w:spacing w:lineRule="auto" w:line="240"/>
              <w:ind w:right="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                имущества, признание прав и регулирование отношений по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оценка рыночной стоимости 230 объектов. Проведена техническая инвентаризация 14 объек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2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содержания нераспределенного           имущества каз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 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 259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 22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а оплата коммунальных услуг за муниципальные нежилые помещ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3. </w:t>
            </w:r>
          </w:p>
          <w:p>
            <w:pPr>
              <w:pStyle w:val="ConsPlusNormal"/>
              <w:ind w:righ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работ по оформлению земельных участков, расположенных на территории города Ряза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а также находящихся в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 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3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о межевание 31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4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 553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 31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расходы по                             исполнению судебных ак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объектов недвижимого имущества казны муниципального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я, на  которые зарегистрировано право собственности муниципального образования –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одской округ город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ь, от общего количества объектов  недвижимого имущества каз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объектов недвижимого имущества (нежилых зданий и нежилых помещений), составляющих имущество казны, на которые зарегистрировано право собственности муниципального образования - городской округ город Рязань, учитываемых в составе имущества казны на балансе управления земельных ресурсов и имущественных отношений администрации города Рязани/Общее количество объектов недвижимого имущества (нежилых зданий и нежилых помещений), составляющих имущество казны, учтенных в Реестре муниципального имущества города Рязани, учитываемых в составе имущества казны на балансе управления земельных ресурсов и имущественных отношений администрации города Рязани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1/427*100=93,9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3: обеспечение выполнения функций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3. Обеспечение деятельности администрации 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-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 733,8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 306,9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, не ниже 99 %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3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-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 940,7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 877 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чены расходы на содержание администрации города Рязани: заработная плата с отчислениями,  оплата услуг связи, расходы на содержание имущества, приобретение канцтоваров, бумаги, расходных материалов к оргтехнике и проч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3.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-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 793 1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 429 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а оплата госпошлин, штрафов, исполнительских сборов, приобретение цветов, услуги и работы по организации мероприятий, проводимым администрацией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3. Уровень исполнительской дисциплины подразделений, входящих в структуру главного распорядителя бюджетных средств «Администрация города Рязани»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цифров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актический уровень исполнительской дисциплины подразделений, входящих в структуру главного распорядителя бюджетных средств «Администрация города Рязани»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100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100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100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99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дача 4: обеспечение выполнения функций муниципального образования - городской округ город Рязань муниципальны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зенными учреждениями, подведомственными администрации города Рязани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4. Обеспечение деятельности муниципальных казенных учреждений, подведомственных  администрации города Рязан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-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1 132,5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0 494,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ндекса результативности работы муниципальных казенных учреждений, подведомствен-ных администрации города Рязани, не ниже 99%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чены расходы на содержание муниципальных казенных учреждений: заработная плата с отчислениями,  оплата услуг связи, расходы на содержание имущества, приобретение канцтоваров, бумаги, ГСМ, расходных материалов к оргтехнике и проче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9 445,0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8 853,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8,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32" w:hanging="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ициа-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5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4. Индекс результативности работы муниципальных казенных учреждений, подведомственных администрации города Рязан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32" w:hanging="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22 год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казатели, установленные для ежемесячного премирования руководи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КУ «Техобеспечение», МКУ г. Рязани «МЦТ», МКУ «Управление по делам ГОиЧС г. Рязани», МКУ «УДТ г. Рязани», МКУ «ЦС», были выполнены на 100%. Премия директору МКУ «ДЗОСС» в июле 2022 года была снижена на 10%, при этом выполнение показателей премирования составило 90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5: обеспечение привлечения к административной ответ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мероприятие 5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ы об административных правонарушения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-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ссии при администрации города Рязан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584,5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584,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не отмененных в установленном законом порядк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й, вынесенных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ивными комиссиями  не менее 97%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комиссиями рассмотрено 7 262 дела об административных правонарушениях. По 894 делам производство прекращено, по 802 делам назначено наказание в виде административного предупреждения, по 5 566 делам назначено наказание в виде административных штрафов. Общая сумма  наложенных штрафов составила 10 995,2 тыс. руб. (в  2021 году -  11 495,1  тыс. 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5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-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ссии при администрации города Рязан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становлений, вынесенных административными комиссиями и не отмененных в установленном законом порядке / Количество постановлений, вынесенных административными комиссиями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33/7262*100% = 99,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6: качественное обслуживание муниципального долг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6. Обслуживание муниципального долг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 831,4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2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 327,8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доли расходов на обслужива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го долга в общем объеме расход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а города Рязани (за исключением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ов, осуществляемых за счет субвенций из бюджетов вышестоящих уровней) не более 5%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лговой политики в 2022 году была направлена на привлечение источников внутреннего финансирования дефицита бюджета города при одновременном сокращении долговой нагрузки бюджета, минимизацию расходов на обслуживание муниципального долг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-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 556,38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2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052,7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-казначейское управление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,05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6. Доля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ходы на обслуживание муниципального долга / Общий объем расходов бюджета города Рязани (за исключением расходов, осуществляемых за счет субвенций из бюджетов вышестоящих уровней) * 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2 327 841,02 /12 816 131 655,97* X 100=1,11%.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18 656 812 175,03-5 840 680 519,06=12 816 131 655,9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7: совершенствование управленческих процессов посредством внедрения цифровых технолог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мероприятие 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архива электронных документов администрации города Ряза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и администрации города Рязани рабочими местами информационной системы архива электронных докумен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2%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роприятие 7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ащение работников администрации города Рязани рабочими местами системы архива электронных докумен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е реализовывалось по причине отсутствия финансир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7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информационному сопровождению системы архивных электронных докумен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услуги по информационному сопровождению системы архивных электронных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7.3. Оснащение администрации города Рязани современным техническим оборудование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е реализовывалось по причине отсутствия финансирования</w:t>
            </w:r>
          </w:p>
        </w:tc>
      </w:tr>
      <w:tr>
        <w:trPr>
          <w:trHeight w:val="20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7. Уровень оснащенности администрации города Рязани рабочими местами информационной системы архива электронных докумен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личество рабочих мест в структурных подразделениях администрации города Рязани, оснащенны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й системой архива электронных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/ Количество рабочих мест в структурных подразделениях администрации города Рязани, подлежащих оснащению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й системой архива электронных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/53*100%=32%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94" w:right="794" w:gutter="0" w:header="709" w:top="765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9:00Z</dcterms:created>
  <dc:creator>www.PHILka.RU</dc:creator>
  <dc:description/>
  <cp:keywords/>
  <dc:language>en-US</dc:language>
  <cp:lastModifiedBy>OlgaAR</cp:lastModifiedBy>
  <cp:lastPrinted>2023-02-09T16:10:00Z</cp:lastPrinted>
  <dcterms:modified xsi:type="dcterms:W3CDTF">2023-02-09T13:19:00Z</dcterms:modified>
  <cp:revision>31</cp:revision>
  <dc:subject/>
  <dc:title>Приложение № 1 к отчету</dc:title>
</cp:coreProperties>
</file>