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 октября 202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 xml:space="preserve"> 48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источником финансового обеспечения которых являются средства бюджета города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>с ведомствами, аварийными, диспетчерскими службами организаций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явление и ликвидация дефектов строительных конструкций </w:t>
              <w:br/>
              <w:t xml:space="preserve">на технических этажах жилых крупнопанельных домов серии 111-83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Ежегодный мониторинг и актуализация схемы водоснабжения </w:t>
              <w:br/>
              <w:t>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озмещение недополученных доходов юридическим лицам </w:t>
              <w:br/>
              <w:t xml:space="preserve">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латы за услуги по перевозке пассажиров автомобильным </w:t>
              <w:br/>
              <w:t xml:space="preserve">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дошкольных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водоотве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благоустройства и озеле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в рамках федеральных проектов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 в целях реализации проектов по развитию территорий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орожной деятельности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и качественные автомобильные дороги» (отдельные мероприятия по модернизации дорожной инфраструктуры </w:t>
              <w:br/>
              <w:t xml:space="preserve">в городских агломерациях, осуществляемые в том числе </w:t>
              <w:br/>
              <w:t>во исполнение указаний, поручений или актов Президента Российской Федерации и (или) Правительства Российской Федерации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дорожной деятельности (строительство (реконструкция), капитальный ремонт, ремонт и содержание автомобильных дорог общего пользования местного значения </w:t>
              <w:br/>
              <w:t>и искусственных сооружений на них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овых мест в общеобразовательных организациях (строительство зданий общеобразовательных организаций, в том числе оснащение новых мест в общеобразовательных организациях средствами обучения и воспитания, необходимыми </w:t>
              <w:br/>
              <w:t xml:space="preserve">для реализации основных образовательных программ начального общего, основного общего и среднего общего образования – строительство объекта «Общеобразовательная школа на 1100 мест </w:t>
              <w:br/>
              <w:t>в районе Кальное г. Рязани»)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на условиях софинансирования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19Д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тепловых сетей на условиях софинансирования из 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29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по адаптации остановочных пунктов общественного транспорта и подходов к остановочным пунктам </w:t>
              <w:br/>
              <w:t>для обеспечения доступности инвалидам и другим маломобильным группам населения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65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(реконструкция), капитальный ремонт, ремонт </w:t>
              <w:br/>
              <w:t>и содержание автомобильных дорог общего пользования местного значения и искусственных сооружений на них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65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рнизация (реконструкция) светофорных объектов на улично-дорожной сети населенных пунктов поселений и городских округов </w:t>
              <w:br/>
              <w:t>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9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</w:t>
              <w:br/>
              <w:t>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0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</w:t>
              <w:br/>
              <w:t>из вышестоящих бюдже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КОВЕНЕВА</cp:lastModifiedBy>
  <cp:lastPrinted>2020-12-02T16:19:00Z</cp:lastPrinted>
  <dcterms:modified xsi:type="dcterms:W3CDTF">2021-12-08T13:49:00Z</dcterms:modified>
  <cp:revision>248</cp:revision>
  <dc:subject/>
  <dc:title>ЛИСТ СОГЛАСОВАНИЯ</dc:title>
</cp:coreProperties>
</file>