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TextBody"/>
        <w:rPr/>
      </w:pPr>
      <w:r>
        <w:rPr/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>РЕШЕНИЕ                                           проект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согласовании передачи в аренду  части нежилого помещения Н7,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расположенного по адресу: г. Рязань, Почтовая ул., 61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на заключение договора аренды части нежилого помещения Н7 общей площадью 1,0 кв. м (часть позиции 22 на поэтажном плане второго этажа от 17.10.2003), расположенного по адресу: г. Рязань, Почтовая ул., 61, для размещения терминала для электронной оплаты платежей от физических лиц при оказании платных государственных (муниципальных) услуг, между муниципальным бюджетным учреждением «Многофункциональный центр предоставления государственных и муниципальных услуг города Рязани» и Открытым акционерным обществом «Сбербанк России» (Рязанское отделение № 8606 Сбербанка России) сроком на 11 месяцев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О согласовании передачи в  аренду  части нежилого  помещения Н7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сположенного по адресу: г. Рязань, Почтовая ул., 61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                в связи с обращением Открытого акционерного общества «Сбербанк России» (Рязанское отделение № 8606 Сбербанка России) о предоставлении в аренду части нежилого помещения Н7 общей площадью 1,0 кв. м, расположенного по адресу:                 г. Рязань,  Почтовая ул., 61, закрепленного на праве оперативного управления за муниципальным  бюджетным учреждением «Многофункциональный центр предоставления государственных и муниципальных услуг города Рязани» для размещения терминала для электронной оплаты платежей от физических лиц при оказании платных государственных (муниципальных) услуг, в порядке, предусмотренно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огласно  частям 1 и 3 статьи 17.1 Федерального закона от 26.07.2006                       № 135-ФЗ «О защите конкуренции», передача в аренду муниципального имущества, принадлежащего на праве оперативного управления муниципальным бюджетным учреждениям, возможна без проведения торгов в отношении имущества, являющегося частью или частями помещения, здания, строения или сооружения,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в аренду Открытому акционерному обществу «Сбербанк России» (Рязанское отделение № 8606 Сбербанка России)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аренду части нежилого помещения Н7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  <w:tab w:val="left" w:pos="7938" w:leader="none"/>
      </w:tabs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6:00Z</dcterms:created>
  <dc:creator>Шлегель В.П.</dc:creator>
  <dc:description/>
  <dc:language>en-US</dc:language>
  <cp:lastModifiedBy>AntonN</cp:lastModifiedBy>
  <cp:lastPrinted>2012-08-06T16:15:00Z</cp:lastPrinted>
  <dcterms:modified xsi:type="dcterms:W3CDTF">2012-08-27T14:25:00Z</dcterms:modified>
  <cp:revision>11</cp:revision>
  <dc:subject/>
  <dc:title> </dc:title>
</cp:coreProperties>
</file>