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>___   ______________ 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.</w:t>
        <w:tab/>
        <w:tab/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отчета о результатах приватизации муниципального имущества за 2012 год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тчет о результатах приватизации муниципального имущества за 2012 год, представленный главой администрации  города Рязани (от ___________    № ________), руководствуясь Федеральным законом от 21.12.2001 № 178-ФЗ «О приватизации государственного и муниципального имущества», 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 Рязанская городская  Дума 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 результатах приватизации муниципального имущества за 2012 год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 Разместить настоящее</w:t>
      </w:r>
      <w:r>
        <w:rPr>
          <w:sz w:val="28"/>
          <w:szCs w:val="28"/>
        </w:rPr>
        <w:t xml:space="preserve">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 Рязанской городской Думы (Варгин В.М.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__________________  № _________ </w:t>
      </w:r>
    </w:p>
    <w:p>
      <w:pPr>
        <w:pStyle w:val="TextBody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о результатах приватизации муниципального имущества </w:t>
      </w:r>
    </w:p>
    <w:p>
      <w:pPr>
        <w:pStyle w:val="TextBody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2 год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>Программа приватизации муниципального имущества на 2012 год утверждена решением Рязанской городской Думы от 08.12.2011  №  388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Программу приватизации муниципального имущества на 2012 год с  учетом изменений и дополнений, внесенных решениями Рязанской городской Думы от  22.03.2012 № 64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от 19.04.2012 № 131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от 14.06.2012 № 209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от 30.08.2012 № 321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от 15.11.2012 № 438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от 15.11.2012 №438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от 13.12.2012 № 481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от 13.12.2012 № 482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включено 49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ов недвижимо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ношении 48 объектов муниципальной собственности, включенных в Программу приватизации муниципального имущества на 2012 год, Рязанской городской Думой приняты решения об условиях приватизации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ом приватизации по 33 объектам установлен выкуп арендатором в порядке реализации преимущественного права на приобретение арендуемого муниципального имущества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 15 объектам – продажа на аукционе в соответствии с Федеральным законом от 21.12.2001 №  178-ФЗ «О приватизации государственного и муниципального имущества». 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ношении 1 объекта проект решения об условиях приватизации был отклонен Рязанской городской Думой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исполнения Программы приватизации муниципального имущества на 2012 год заключены 20 договоров купли – продажи муниципального имущест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6 договоров - с субъектами малого и среднего предпринимательства в порядке реализации арендаторами преимущественного права на приобретение арендуемого имущества,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4 договора с победителями торг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17 объектов муниципальной собственности, арендуемых субъектами малого и среднего предпринимательства, по которым в 2012 году Рязанской городской Думой приняты решения об условиях приватизации, арендаторам направлены проекты договоров купли – продажи в соответствии с требованиями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связи с признанием аукциона по продаже муниципального имущества несостоявшимся в соответствии с пунктом 13 Положения о порядке приватизации имущества муниципального образования – городской округ город Рязань (Приложение № 3 к Положению о порядке управления и распоряжения имуществом, находящимся в собственности муниципального образования – городской округ город Рязань, утвержденному решением Рязанской городской Думы от 11.12.2008 № 923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, в отношении 1 объекта Рязанской городской Думой принято решение об отмене ранее принятого реш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аукционов по продаже 10 объектов муниципальной собственности состоится в феврале 2013 года.  </w:t>
      </w:r>
    </w:p>
    <w:p>
      <w:pPr>
        <w:pStyle w:val="TextBody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веденных мероприятий по приватизации муниципального имущества в течение 2012 года приватизировано в общем количестве 38 объектов муниципальной собственности, в том числе:</w:t>
      </w:r>
    </w:p>
    <w:p>
      <w:pPr>
        <w:pStyle w:val="TextBody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22 объекта во исполнение решений, принятых Рязанской городской Думой в 2012 году (пункты 1, 3-6, 11, 12, 14-18, 21, 23, 27, 29, 32-35, 37, 38 Перечня муниципального имущества, приватизированного в 2012 году),</w:t>
      </w:r>
    </w:p>
    <w:p>
      <w:pPr>
        <w:pStyle w:val="TextBody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1 объектов во исполнение решений Арбитражного суда Рязанской области  (пункты 7, 9, 13, 20, 22, 24-26, 28, 31, 36 Перечня муниципального имущества, приватизированного в 2012 году),</w:t>
      </w:r>
    </w:p>
    <w:p>
      <w:pPr>
        <w:pStyle w:val="TextBody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5 объектов во исполнение решений, принятых Рязанской городской Думой в 2011 году  (пункты 2, 8, 10, 19, 30 Перечня муниципального имущества, приватизированного в 2012 году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приватизации муниципального имущества в 2012 году составили в общем размере  118 567,4 тыс. руб.</w:t>
      </w:r>
    </w:p>
    <w:p>
      <w:pPr>
        <w:pStyle w:val="TextBody"/>
        <w:ind w:left="1416"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ind w:left="141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141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униципального имущества,</w:t>
      </w:r>
    </w:p>
    <w:p>
      <w:pPr>
        <w:pStyle w:val="TextBody"/>
        <w:ind w:left="141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атизированного в 2012 году</w:t>
      </w:r>
    </w:p>
    <w:p>
      <w:pPr>
        <w:pStyle w:val="TextBody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340"/>
        <w:gridCol w:w="198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ъ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нахождение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 приват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а сдел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на сделк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4, лит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лякова, д.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1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17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1, лит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Великанова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1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62/165 в праве общей долевой собственности на нежилое помещение Н1, лит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кзальная ул.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10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55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3, лит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Горького, д. 1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9 7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ул. Дзержинского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07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55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6, лит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 улица Дзержинского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. 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7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46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8, лит. А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националь-ная ул., д. 23, к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7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11 8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1, лит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тернациональ-ная ул., д. 24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1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4, лит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льцова, д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7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5 6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2, лит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Крупской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01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1, лит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удрявцева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0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2, лит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удрявцева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0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 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2, лит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Ленина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51/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6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5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1, литер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е шоссе,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7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5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1, лит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сковское шоссе, д. 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9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29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.  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ий Мопровский пер., д. 4, корп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дажа посредством публичного предлож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08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2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юнстерская ул.,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14 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4, лит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юнстерская ул.,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1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9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2, лит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Новаторов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01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1, лит. 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овоселов, 30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5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2 4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1, лит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Островского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04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 147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5, лит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омайский пр., д. 21/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2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99988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6, лит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омайский пр., д. 29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0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22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6, лит. 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омайский проспект, д. 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0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730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6, лит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омайский пр., д. 47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5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04 4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лое помеще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омайский пр., д. 56, площадью 16,7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8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6, лит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омайский проспект, д. 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1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96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9, лит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омайский пр., д. 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3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4 2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4, лит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летаева, 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06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 034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8, лит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товая ул., 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1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1, лит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товая ул., 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10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288162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4, лит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инарская ул., д. 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11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8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12, лит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орная ул.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0 3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Стройкова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10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9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2, лит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козаводская         ул., д. 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11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ь здания литера 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рговый городок, д.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07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12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6, лит.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ул. Циолковского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12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38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1, лит. 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калова, 6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ажа посредством публичного пред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08.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789,8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11:00Z</dcterms:created>
  <dc:creator>Администрация города Рязани</dc:creator>
  <dc:description/>
  <cp:keywords/>
  <dc:language>en-US</dc:language>
  <cp:lastModifiedBy>NataliaN</cp:lastModifiedBy>
  <cp:lastPrinted>2010-10-12T10:43:00Z</cp:lastPrinted>
  <dcterms:modified xsi:type="dcterms:W3CDTF">2013-01-16T14:07:00Z</dcterms:modified>
  <cp:revision>10</cp:revision>
  <dc:subject/>
  <dc:title> </dc:title>
</cp:coreProperties>
</file>