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Рязанской городской Думы</w:t>
      </w:r>
    </w:p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  <w:t>«</w:t>
      </w:r>
      <w:r>
        <w:rPr>
          <w:b/>
          <w:sz w:val="28"/>
          <w:szCs w:val="28"/>
        </w:rPr>
        <w:t>Об исполнении бюджета города Рязани за 2019 год</w:t>
      </w:r>
      <w:r>
        <w:rPr>
          <w:b/>
          <w:sz w:val="28"/>
          <w:szCs w:val="28"/>
          <w:rtl w:val="true"/>
        </w:rPr>
        <w:t>»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довой отчет об исполнении бюджета города Рязани за 2019 год составлен в соответствии с требованиями, установленными Бюджетным кодексом Российской Федерации и приказом Министерства финансов Российской   Федерации от 28.12.2010 № 191-н «Об утверждении Инструкции о порядке составления и представления годовой, квартальной и месячной отчетности          об исполнении бюджетов бюджетной системы Российской Федерации»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 города Рязани на 2019 год </w:t>
      </w:r>
      <w:r>
        <w:rPr>
          <w:rFonts w:cs="Times New Roman" w:ascii="Times New Roman" w:hAnsi="Times New Roman"/>
          <w:sz w:val="28"/>
          <w:szCs w:val="28"/>
        </w:rPr>
        <w:t xml:space="preserve">(далее - бюджет города, бюджет)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 решением Рязанской городской Думы от 13.12.2018 № 98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I «Об утверждении бюджета города Рязани на 2019 год и на плановый период 2020 и 2021 годов»         по доходам в сумме 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6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01,4 тыс. рублей, по расходам в сумме  9 361 201,4 тыс. рублей, дефицитом в размер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исполнения бюджета города изменения в него вносились 6 раз.             В результате вносимых изменений доходы были увеличены                                           на 2 634 601,8 тыс. рублей или на 28,1 %, расходы - на 3 111 698,4 тыс. рублей  или на 33,2 %, плановый дефицит - на 477 096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I. Основные характеристики бюджета города за 2019 год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основных параметров бюджета города за 2019 год характеризуется следующими показателями:</w:t>
      </w:r>
    </w:p>
    <w:p>
      <w:pPr>
        <w:pStyle w:val="Style17"/>
        <w:spacing w:lineRule="auto" w:line="240"/>
        <w:ind w:firstLine="709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тыс. 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052"/>
        <w:gridCol w:w="2145"/>
        <w:gridCol w:w="1843"/>
        <w:gridCol w:w="1701"/>
      </w:tblGrid>
      <w:tr>
        <w:trPr>
          <w:trHeight w:val="23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воначально утвержден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очненный план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361 201,4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 017 290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889 81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45 123,9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79 12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55 49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16 077,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38 166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34 32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2</w:t>
            </w:r>
          </w:p>
        </w:tc>
      </w:tr>
      <w:tr>
        <w:trPr>
          <w:trHeight w:val="23" w:hRule="atLeast"/>
          <w:cantSplit w:val="true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361 201,4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 494 386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 281 27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477 096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391 4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,0</w:t>
            </w:r>
          </w:p>
        </w:tc>
      </w:tr>
    </w:tbl>
    <w:p>
      <w:pPr>
        <w:pStyle w:val="Style17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- сводная бюджетная роспись на 01.01.2020 г.</w:t>
      </w:r>
    </w:p>
    <w:p>
      <w:pPr>
        <w:pStyle w:val="Normal"/>
        <w:tabs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города в целом по доходам исполнен в сумме                      11 889 818,2 тыс. рублей или на 98,9 % от уточненного плана. Удельный вес межбюджетных трансфертов составил 59,2 %. Расходы произведены в сумме  12 281 275,3 тыс. рублей, что составляет 98,3 % от плановых назначений. Бюджет исполнен с дефицитом в сумме 391 457,1 тыс. рублей. По сравнению с 2018 годом общий объем доходов бюджета увеличился на 1 228 977,2 тыс. рублей (11,5 %), расходов на 1 223 148,4 тыс. рублей (11,1 %). </w:t>
      </w:r>
    </w:p>
    <w:p>
      <w:pPr>
        <w:pStyle w:val="Normal"/>
        <w:tabs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Доходы бюджета города в 2019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left" w:pos="567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 итогам  2019 года в бюджет города поступило налоговых и неналоговых доходов – 4 855 490,1 тыс. рублей, что составляет 101,6% утвержденных годовых назначений. Сверх плана получено 76 366,2 тыс. рублей, в том числе по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налоговым доходам – 45 009,9 тыс. рублей, по неналоговым – 31 356,3 тыс. рублей. Исполнение плана достигнуто почти по всем доходным источникам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месте с тем рост собственных доходов по сравнению с 2018 годом минимальный - лишь 0,8% (39 066,5 тыс. рублей), что обусловлено перераспределением полномочий и доходной базы между региональным и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муниципальными бюджетами. С 01.01.2019 в ведение субъектов РФ переданы вопросы по финансированию оплаты труда отдельных категорий работников муниципальных дошкольных учреждений и уменьшены нормативы отчислений налога на доходы физических лиц в местные бюджеты, в том числе и в бюджет города Рязани – на 2,63 пункта (с 20,2% в 2018 году до 17,57% в 2019 году). Кроме того, установлен дополнительный норматив отчислений по налогу, взимаемому в связи с применением упрощенной системы налогообложения в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размере 2%. В сопоставимых условиях рост доходов относительно прошлого года составил 314 724,9 тыс. рублей (7,0%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труктура бюджета не претерпела существенных изменений. Сохранилась тенденция увеличения налоговых доходов, доля которых повысилась за отчетный период на 0,6 пункта (до 83,5%), а абсолютная сумма – на 62 765,6 тыс. рублей (до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4 053 385,7 тыс. рублей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лючевое значение в наполнении бюджета, по-прежнему, принадлежит налогу на доходы физических лиц, поступившему в объеме 2 193 962,6 тыс. рублей и сформировавшему 45,2% собственных доходов. Из-за снижения норматива отчислений платежи по НДФЛ в бюджет города уменьшились в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сравнении с предыдущим годом на 255 703,8 тыс. рублей. В сопоставимых условиях объем налога увеличился на 63 237,9 тыс. рублей с темпом роста 103,0%, что ниже прогнозируемого при формировании бюджета на 2,7 пункта. Плановые назначения исполнены на 99,4%. Замедление динамики поступлений обусловлено увеличением имущественных налоговых вычетов на 26,2%, сокращением численности персонала крупнейших налогоплательщик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ходы от налогов, предусмотренных специальными налоговыми режимами для субъектов малого бизнеса, поступили в объеме 401 429,1 тыс. рублей, сформировав 8,2% бюджета. 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сновные платежи по данной группе доходов обеспечены единым налогом на вмененный доход, поступившем на уровне плановых значений в сумме 282 577,4 тыс. рублей.  Показатель прошлого года превышен на 8 806,0 тыс. рублей (3,2%) за счет отмены с июля 2019 года льготы на приобретение контрольно-кассовой техники.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ходы по патентной системе налогообложения выросли почти на 40,0% (19 791,1 тыс. рублей) и составили 73 754,5 тыс. рублей, что свидетельствует о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привлекательности данного спецрежима для предпринимателей. 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полнительные средства в объеме 43 283,3 тыс. рублей получены за счет поступлений по новому доходному источнику – налогу, взимаемому в связи с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применением упрощенной системы налогообложения. 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торой по значимости в наполнении бюджета (17,8%) и самый весомый из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местных налогов – земельный налог поступил с превышением показателей прошлого года и плановых назначений на 163 464,7 тыс. рублей (23,3 %) и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на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24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980,5 тыс. рублей (3,0%) соответственно и достиг величины в 863 997,5 тыс. рублей. Дополнительные доходы получены, в основном, от учреждений бюджетной сферы в связи с отменой для них налоговых льгот с 01.01.2019.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ступления по другому местному налогу – налогу на имущество физических лиц составили 479 590,0 тыс. рублей, что на 76 505,2 тыс. рублей (19,0%) выше показателя предыдущего года. Рост налога обусловлен применением ежегодного повышающего коэффициента пересчета налогооблагаемой базы (в размере не более 10% относительно прошлого года), а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также увеличением количества налогооблагаемых объектов за счет ввода жилья в эксплуатацию.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осударственная пошлина по видам, подлежащим зачислению в бюджет городского округа, поступила в объеме 80 860,5 тыс. рублей, что на 4 463,1 тыс. рублей (5,8%) выше уровня прошлого года. Плановые показатели перевыполнены на 2 784,0 тыс. рублей (3,6%).  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кцизы на ГСМ поступили в сумме 33 482,4 тыс. рублей или с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превышением сопоставимых значений 2018 года на 4 016,6 тыс. рублей (13,6%). Дополнительные доходы получены за счет роста акцизных ставок на ГСМ с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01.01.2019.</w:t>
      </w:r>
    </w:p>
    <w:p>
      <w:pPr>
        <w:pStyle w:val="Normal"/>
        <w:tabs>
          <w:tab w:val="left" w:pos="426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еналоговые доходы городского бюджета по итогам года составили 802 104,4 тыс. рублей, что ниже аналогичного показателя предыдущего года на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23 699,1 тыс. рублей (2,9%).  Доля  участия в формировании бюджета сократилась на 0,6 пункта (с 17,1% в 2018 году до 16,5% в 2019 году). Показатель исполнения плана составил 104,1%.  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иболее весомыми из числа неналоговых доходов являются арендные платежи за землю, поступившие в объеме 350 607,0 тыс. рублей при плане в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340 672,0 тыс. рублей. По сравнению с прошлым годом доходы по данной группе снизились на 4 950,2 тыс. рублей (1,4%), что является результатом прекращения действия ряда договоров с застройщиками в связи с вводом объектов в эксплуатацию. 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ходы бюджета от арендных платежей за муниципальное имущество исполнены в объеме 34 974,3 тыс. рублей или со снижением относительно прошлогодних значений на 31 274,6 тыс. рублей (47,2%). Плановые назначения исполнены на 108,4%.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латежи за наем муниципального жилищного фонда сформировали менее 1% доходов бюджета в объеме 29 177,8 тыс. рублей. Отмечен положительный результат исполнения как   в сравнении с планом, так и относительно прошлого года. Относительный рост по каждому из показателей составил почти 11%, что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абсолютной сумме составляет 2 859,0 тыс. рублей и 2 861,4 тыс. рублей соответственно. Дополнительные доходы получены за счет взыскания задолженности.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чти в два раза (с 76 016,3 тыс. рублей в 2018 году до 37 489,0 тыс. рублей в 2019 году) сократились доходы бюджета от платежей за установку и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эксплуатацию рекламных конструкций, что обусловлено непроведением торгов на заключение новых договоров в отчетном периоде и отсутствием разовой платы за право размещения рекламных конструкций.  Бюджетные назначения исполнены на 111,4%. 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против, поступления от размещения временных сооружений увеличились  относительно уровня прошлого года почти вдвое (на сумму 15 660,3 тыс. рублей) и составили 33 124,5 тыс. рублей. Рост доходов связан с продлением договорных отношений, приостановленных в 2018 году по причине несоблюдения условий деятельности НТО. План исполнен с перевыполнением на 2 384,5 тыс. рублей (7,8%). </w:t>
      </w:r>
    </w:p>
    <w:p>
      <w:pPr>
        <w:pStyle w:val="Normal"/>
        <w:tabs>
          <w:tab w:val="clear" w:pos="851"/>
          <w:tab w:val="left" w:pos="284" w:leader="none"/>
          <w:tab w:val="left" w:pos="426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латежи за негативное воздействие на окружающую сократились почти на 60% и поступили в сумме 14 930,8 тыс. рублей. 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ходы бюджета от оказания услуг и компенсации затрат государства сложились в объеме 58 501,6 тыс. рублей, что несопоставимо с аналогичным показателем прошлого года по причине значительных разовых поступлений: за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снос зеленых насаждений – 34 945,3 тыс. рублей, возврат неиспользованных средств на приобретение жилья детям-сиротам – 14 955,0 тыс. рублей.  </w:t>
      </w:r>
    </w:p>
    <w:p>
      <w:pPr>
        <w:pStyle w:val="Normal"/>
        <w:tabs>
          <w:tab w:val="clear" w:pos="851"/>
          <w:tab w:val="left" w:pos="567" w:leader="none"/>
        </w:tabs>
        <w:ind w:firstLine="709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оходы от реализации муниципального имущества поступили в сумме 64 257,4 тыс. рублей или со снижением относительно 2018 года на 6 272,9 тыс. рублей (8,9%), что является закономерным ввиду уменьшения количества объектов, подлежащих приватизации. 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 счет доходов от продажи земельных участков в бюджет мобилизовано 24 017,3 тыс. рублей. 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оме того, в  отчетном периоде зачислены платежи за увеличение площади земельных участков по соглашениям об их перераспределении в сумме 4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942,3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Штрафы, санкции сложились в объеме 119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003,3 тыс. рублей с темпом роста 113,7 %. . Значительный рост относительно 2018 года достигнут, в основном, за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счет взыскания платежей за фактическое использование имущества под размещение рекламных конструкций. Вместе с тем, плановые назначения по штрафам (санкциям) не выполнены на 1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932,4 тыс. рублей (1,6%) по причине необоснованного уточнения УМВД по Рязанской области в пользу областного бюджета взысканий, наложенных за нарушения в области дорожного движения, в сумме 6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060,0 тыс. рублей, подлежащих возврату в 2020 году.  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чие неналоговые доходы поступили в сумме 12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009,1 тыс. рублей, в их числе, возврат бюджетных средств, направленных на ипотечное кредитование – 11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700,8 тыс. рублей, платежи по договорам на развитие застроенных территорий – 51,4 тыс. рублей. По данной группе доходов отмечено снижение относительно сопоставимых значений за 2018 год на сумму 4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844,9 тыс. рублей (28,7%), в основном, за счет сокращения платежей в погашение бюджетных ипотечных кредитов (3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895,7 тыс. рублей), а также по договорам за развитие застроенных территорий (1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290,8 тыс. рублей). 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ерьезной проблемой для бюджета города является задолженность по налоговым и неналоговым доходам. Ее объем, несмотря на снижение в отчетном периоде на 137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903,0 тыс. рублей, остается очень высоким – 1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212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095,8 тыс. рублей. 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едоимка снизилась в части налоговых доходов на 76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179,8 тыс. рублей (14,5%) и составила 449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133,9 тыс. рублей, в части неналоговых доходов -  на 61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723,2 тыс. рублей (7,5%) до 762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961,9 тыс. рублей. 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днако сокращение долговых обязательств произошло не за счет их погашения, а благодаря списанию безнадежной к взысканию задолженности по налогу на имущество физических лиц (порядка 70 млн. рублей), а также списанию на забалансовый учет долговых обязательств по арендной плате за землю с истекшим сроком исковой давности (134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306,5 тыс. рублей)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ая задолженность сохраняется по арендной плате за землю – 51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4,3 тыс. рублей, из нее 45,1% (23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12,0 тыс. рублей) - неликвидные обязательства по предприятиям, находящимся в процедуре банкротства. Долговые обязательства по арендной плате за использование муниципального имущества снизились на 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720,3 тыс. рублей (14,0%). 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дним из приоритетных направлений деятельности по минимизации недоимки является работа в рамках межведомственной комиссии по укреплению финансовой дисциплины юридических и физических лиц по платежам, поступающим в доход городского бюджета (далее – Комиссия). За 2019 год проведено 44 заседания Комиссии и ее рабочих групп, на которые приглашено 1071 юридических и физических лиц, имеющих задолженность по налоговым и неналоговым платежам. В результате в добровольном порядке погашена недоимка на сумму 48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331,5 тыс. рублей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езвозмездные поступления в 2019 году получены в объеме 7 034 328,1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тыс. рублей, что составляет  97,2 % к уточненному плану и 120,4 % к уровню 2018 года, в том числе: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Дотации в сумме 156 060,6 тыс. рублей, в том числе: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на сбалансированность бюджета – 100 691,1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выравнивание бюджетной обеспеченности поселений – 54 225,0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–  </w:t>
      </w:r>
      <w:r>
        <w:rPr>
          <w:bCs/>
          <w:sz w:val="28"/>
          <w:szCs w:val="28"/>
        </w:rPr>
        <w:t>з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достижение наилучших значений показателей деятельности органов местного самоуправления муниципальных районов и городских округов Рязанской области - </w:t>
      </w:r>
      <w:r>
        <w:rPr>
          <w:sz w:val="28"/>
          <w:szCs w:val="28"/>
        </w:rPr>
        <w:t xml:space="preserve"> 1144,4 тыс. рублей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Субсидии в сумме 2 291 454,0 тыс. рублей, из них на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 ремонт дорог – 621 088,3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строительство общеобразовательной школы на 1100 мест в мкрн. Горроща – 363 361,1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- благоустройство дворовых и общественных территорий – 258</w:t>
      </w:r>
      <w:r>
        <w:rPr>
          <w:bCs/>
          <w:sz w:val="28"/>
          <w:szCs w:val="28"/>
          <w:lang w:val="en-US" w:eastAsia="ar-SA"/>
        </w:rPr>
        <w:t> </w:t>
      </w:r>
      <w:r>
        <w:rPr>
          <w:bCs/>
          <w:sz w:val="28"/>
          <w:szCs w:val="28"/>
          <w:lang w:eastAsia="ar-SA"/>
        </w:rPr>
        <w:t>173,9</w:t>
      </w:r>
      <w:r>
        <w:rPr>
          <w:bCs/>
          <w:sz w:val="28"/>
          <w:szCs w:val="28"/>
          <w:lang w:val="en-US" w:eastAsia="ar-SA"/>
        </w:rPr>
        <w:t> </w:t>
      </w:r>
      <w:r>
        <w:rPr>
          <w:bCs/>
          <w:sz w:val="28"/>
          <w:szCs w:val="28"/>
          <w:lang w:eastAsia="ar-SA"/>
        </w:rPr>
        <w:t>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- капитальный ремонт объектов коммунальной инфраструктуры – 249 099,7</w:t>
      </w:r>
      <w:r>
        <w:rPr>
          <w:bCs/>
          <w:sz w:val="28"/>
          <w:szCs w:val="28"/>
          <w:lang w:val="en-US" w:eastAsia="ar-SA"/>
        </w:rPr>
        <w:t> </w:t>
      </w:r>
      <w:r>
        <w:rPr>
          <w:bCs/>
          <w:sz w:val="28"/>
          <w:szCs w:val="28"/>
          <w:lang w:eastAsia="ar-SA"/>
        </w:rPr>
        <w:t>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реконструкцию детских садов – 216 897,8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- строительство детского сада на 220 мест по ул.Зубковой – 213</w:t>
      </w:r>
      <w:r>
        <w:rPr>
          <w:bCs/>
          <w:sz w:val="28"/>
          <w:szCs w:val="28"/>
          <w:lang w:val="en-US" w:eastAsia="ar-SA"/>
        </w:rPr>
        <w:t> </w:t>
      </w:r>
      <w:r>
        <w:rPr>
          <w:bCs/>
          <w:sz w:val="28"/>
          <w:szCs w:val="28"/>
          <w:lang w:eastAsia="ar-SA"/>
        </w:rPr>
        <w:t>813,3</w:t>
      </w:r>
      <w:r>
        <w:rPr>
          <w:bCs/>
          <w:sz w:val="28"/>
          <w:szCs w:val="28"/>
          <w:lang w:val="en-US" w:eastAsia="ar-SA"/>
        </w:rPr>
        <w:t> </w:t>
      </w:r>
      <w:r>
        <w:rPr>
          <w:bCs/>
          <w:sz w:val="28"/>
          <w:szCs w:val="28"/>
          <w:lang w:eastAsia="ar-SA"/>
        </w:rPr>
        <w:t>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- п</w:t>
      </w:r>
      <w:r>
        <w:rPr>
          <w:sz w:val="28"/>
          <w:szCs w:val="28"/>
          <w:shd w:fill="FFFFFF" w:val="clear"/>
          <w:lang w:eastAsia="ar-SA"/>
        </w:rPr>
        <w:t>роект «Рязань - новогодняя столица России 2020» - 70 940,1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shd w:fill="FFFFFF" w:val="clear"/>
          <w:lang w:eastAsia="ar-SA"/>
        </w:rPr>
        <w:t>- приобретение спецтехники для коммунального хозяйства – 56 000,0</w:t>
      </w:r>
      <w:r>
        <w:rPr>
          <w:sz w:val="28"/>
          <w:szCs w:val="28"/>
          <w:shd w:fill="FFFFFF" w:val="clear"/>
          <w:lang w:val="en-US" w:eastAsia="ar-SA"/>
        </w:rPr>
        <w:t> </w:t>
      </w:r>
      <w:r>
        <w:rPr>
          <w:sz w:val="28"/>
          <w:szCs w:val="28"/>
          <w:shd w:fill="FFFFFF" w:val="clear"/>
          <w:lang w:eastAsia="ar-SA"/>
        </w:rPr>
        <w:t>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ремонт образовательных учреждений – 45 573,2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- повышение оплаты труда работников муниципальных учреждений в соответствии с указами Президента Российской Федерации – 41 599,1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- приобретение музыкальных инструментов и учебных материалов для детских школ искусств – 34 983,0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обеспечение жильем молодых семей – 29 990,7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поддержку местных инициатив  – 19 836,1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ремонт здания и приобретение оборудования для МБУК «Централизованная библиотечная система города Рязани»  - 15 214,0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ремонт фасада МАУК «Дворец культуры «Приокский» - 9 800,2 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>- переселение граждан из аварийного жилищного фонда – 9 048,0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создание в музеях общеобразовательных учреждений, экспозиции, посвященной 75-летию Победы в Великой Отечественной войне – 6 000,0 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ремонт помещения, в связи с переездом МБУ «Центр мониторинга и сопровождения образования» - 4 595,0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оснащение школьных медицинских кабинетов и столовых – 4 178,4 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проведение инженерных коммуникаций для индивидуальных жилых домов в п. Дягилево – 4 031,4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ремонт МБОУ «Школа № 51 «Центр образования» и  МБОУ «Школа № 15» - 3 880,7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- организацию и проведение праздника «Большой выпускной 2019» - 3 878,0</w:t>
      </w:r>
      <w:r>
        <w:rPr>
          <w:bCs/>
          <w:sz w:val="28"/>
          <w:szCs w:val="28"/>
          <w:lang w:val="en-US" w:eastAsia="ar-SA"/>
        </w:rPr>
        <w:t> </w:t>
      </w:r>
      <w:r>
        <w:rPr>
          <w:bCs/>
          <w:sz w:val="28"/>
          <w:szCs w:val="28"/>
          <w:lang w:eastAsia="ar-SA"/>
        </w:rPr>
        <w:t>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оснащение детских садов пандусами – 3 100,0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ремонт кровли МБУК «Мемориальный музей-усадьба академика И.П. Павлова» - 2 912,5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материальное поощрение народных дружинников – 1 269,0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ограждение территории МБОУ «Лицей № 52» - 679,5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bCs/>
          <w:sz w:val="28"/>
          <w:szCs w:val="28"/>
          <w:lang w:eastAsia="ar-SA"/>
        </w:rPr>
        <w:t>- популяризацию физкультуры и спорта среди детей и молодежи – 665,2</w:t>
      </w:r>
      <w:r>
        <w:rPr>
          <w:bCs/>
          <w:sz w:val="28"/>
          <w:szCs w:val="28"/>
          <w:lang w:val="en-US" w:eastAsia="ar-SA"/>
        </w:rPr>
        <w:t> </w:t>
      </w:r>
      <w:r>
        <w:rPr>
          <w:bCs/>
          <w:sz w:val="28"/>
          <w:szCs w:val="28"/>
          <w:lang w:eastAsia="ar-SA"/>
        </w:rPr>
        <w:t>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bCs/>
          <w:sz w:val="28"/>
          <w:szCs w:val="28"/>
          <w:lang w:eastAsia="ar-SA"/>
        </w:rPr>
        <w:t>- адаптацию остановочных пунктов для нужд маломобильных групп населения – 515,8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создание системы навигации для туристов – 300,0 тыс. рублей.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bCs/>
          <w:sz w:val="28"/>
          <w:szCs w:val="28"/>
          <w:lang w:eastAsia="ar-SA"/>
        </w:rPr>
        <w:t>- поддержку проектов, связанных с инновациями в образовании, реализуемых муниципальными общеобразовательными организациями – 30,</w:t>
      </w:r>
      <w:r>
        <w:rPr>
          <w:sz w:val="28"/>
          <w:szCs w:val="28"/>
          <w:lang w:eastAsia="ar-SA"/>
        </w:rPr>
        <w:t>0 тыс</w:t>
      </w:r>
      <w:r>
        <w:rPr>
          <w:bCs/>
          <w:sz w:val="28"/>
          <w:szCs w:val="28"/>
          <w:lang w:eastAsia="ar-SA"/>
        </w:rPr>
        <w:t>. рублей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Субвенции в сумме 4 593 804,8 тыс. рублей, из них на: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реализацию основных общеобразовательных программ – 4 020 508,5 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льготного проезда городским наземным электрическим транспортом общего пользования  и автомобильным транспортом общего пользования городского сообщения – 253 617,9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беспечение жилыми помещениями детей-сирот и детей, оставшихся без попечения родителей – 84 284,1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держание ребенка в семье опекунов, а также на вознаграждение, причитающееся приемному родителю – 72 280,6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рганизацию и обеспечению отдыха  и оздоровления детей – 62 688,9 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выплату компенсации родительской платы за присмотр и уход за детьми  в образовательных учреждениях – 37 547,2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реализацию основных общеобразовательных программ в негосударственных общеобразовательных учреждениях, имеющих государственную аккредитацию – 45 402,1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 создание комиссий по делам несовершеннолетних и защите их прав и организации деятельности этих комиссий» -  8 598,8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рганизацию и осуществление деятельности по опеке и попечительству -   7 802,6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ние административных комиссий и определению перечня должностных лиц, уполномоченных составлять протоколы об административных правонарушениях – 1 054,9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уществление расходов по постановке на учет и учету граждан, имеющих право на получение жилищных субсидий гражданам, выезжающим из районов Крайнего Севера – 19,2 тыс. рублей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 Прочие безвозмездные поступления в виде добровольных пожертвований сумме 9 738,2 тыс. рублей, из них на: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bCs/>
          <w:sz w:val="28"/>
          <w:szCs w:val="28"/>
        </w:rPr>
        <w:t>модернизацию учреждений социальной сферы города</w:t>
      </w:r>
      <w:r>
        <w:rPr>
          <w:rFonts w:eastAsia="Calibri"/>
          <w:sz w:val="28"/>
          <w:szCs w:val="28"/>
          <w:lang w:eastAsia="en-US"/>
        </w:rPr>
        <w:t xml:space="preserve">  - 8 000,0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реализацию проекта местных инициатив – 1 738,2 тыс. рублей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rFonts w:eastAsia="Calibri"/>
          <w:sz w:val="28"/>
          <w:szCs w:val="28"/>
          <w:lang w:eastAsia="en-US"/>
        </w:rPr>
        <w:t>Доходы бюджетов городских округов от возврата бюджетными учреждениями остатков субсидий прошлых лет составили 251,9 тыс. рублей. Возвращены в областной бюджет остатки субсидий, субвенций и иных межбюджетных трансфертов прошлых лет в сумме 16 981,4 тыс. рублей.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I. Расходы бюджета города в 2019 году</w:t>
      </w:r>
    </w:p>
    <w:p>
      <w:pPr>
        <w:pStyle w:val="Style17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сходы бюджета города   за 2019 год исполнены в сумме  12 281 275,3 тыс. рублей, что составляет 98,3 % к годовым назначениям и 111,1 %  к уровню прошлого года. При этом расходы бюджета за счет собственных доходных источников освоены на 99,5 %, а за счет средств областного бюджета на 97,4 %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На реализацию 15 муниципальных и трех ведомственных программ направлено с учетом софинансирования из областного бюджета 12 161 637,7 тыс. рублей или 99 % от общего объема расходов бюджет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труктура расходов бюджета города остается достаточно стабильной.      По-прежнему приоритетным является финансирование социальной сферы. На образование, культуру, спорт и социальную политику израсходовано 8 677 130,8 тыс. рублей, или 70,7 % от общего объема расходов бюджета города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7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tabs>
          <w:tab w:val="left" w:pos="851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</w:t>
      </w:r>
    </w:p>
    <w:p>
      <w:pPr>
        <w:pStyle w:val="Normal"/>
        <w:tabs>
          <w:tab w:val="left" w:pos="851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7"/>
        <w:ind w:firstLine="709"/>
        <w:jc w:val="both"/>
        <w:rPr/>
      </w:pPr>
      <w:r>
        <w:rPr>
          <w:sz w:val="28"/>
          <w:szCs w:val="28"/>
        </w:rPr>
        <w:t>Размер муниципального долга на 1 января 2020 года по долговым обязательствам составил 1 530 900,0 тыс. рублей или 31,5 % к объему доходов бюджета города без учета финансовой помощи из вышестоящих бюджетов                 и не превышает верхний предел муниципального долга, установленный статьей 10  решения Рязанской городской Думы от 13.12.2018 № 9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тверждении бюджета города Рязани на 2019 год и на плановый период 2020 и 2021 годов».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униципального долга сложилась следующим образом: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7"/>
        <w:ind w:firstLine="709"/>
        <w:jc w:val="both"/>
        <w:rPr/>
      </w:pPr>
      <w:r>
        <w:rPr>
          <w:sz w:val="28"/>
          <w:szCs w:val="28"/>
        </w:rPr>
        <w:t>- кредиты кредитных организаций - 1 448 900,0 тыс. рублей;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7"/>
        <w:ind w:firstLine="709"/>
        <w:jc w:val="both"/>
        <w:rPr/>
      </w:pPr>
      <w:r>
        <w:rPr>
          <w:sz w:val="28"/>
          <w:szCs w:val="28"/>
        </w:rPr>
        <w:t>- бюджетные кредиты от бюджетов других уровней - 82 000,0 тыс. рублей.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7"/>
        <w:ind w:firstLine="709"/>
        <w:jc w:val="both"/>
        <w:rPr/>
      </w:pPr>
      <w:r>
        <w:rPr>
          <w:sz w:val="28"/>
          <w:szCs w:val="28"/>
        </w:rPr>
        <w:t>В структуре долговых обязательств наибольший удельный вес (94,6 %) занимают обязательства по кредитным договорам кредитных организаций.          На финансирование дефицита бюджета были привлечены кредитные ресурсы         в Рязанском отделении № 8606 ПАО «Сбербанк» с открытием невозобновляемых кредитных линий на общую сумму 775 900,0 тыс. рублей, Прио-Внешторгбанке (ПАО) - 550 000,0 тыс. рублей и</w:t>
      </w:r>
      <w:r>
        <w:rPr/>
        <w:t xml:space="preserve"> </w:t>
      </w:r>
      <w:r>
        <w:rPr>
          <w:sz w:val="28"/>
          <w:szCs w:val="28"/>
        </w:rPr>
        <w:t xml:space="preserve">ПАО Банк  «ФК Открытие» - 123 000 тыс. рублей.    В течение 2019 года полностью погашены кредиты, полученные от кредитных организаций в 2018 году, в сумме 1 002 000 тыс. рублей. 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7"/>
        <w:ind w:firstLine="709"/>
        <w:jc w:val="both"/>
        <w:rPr/>
      </w:pPr>
      <w:r>
        <w:rPr>
          <w:bCs/>
          <w:sz w:val="28"/>
          <w:szCs w:val="28"/>
        </w:rPr>
        <w:t>В отчетном году с</w:t>
      </w:r>
      <w:r>
        <w:rPr>
          <w:sz w:val="28"/>
          <w:szCs w:val="28"/>
        </w:rPr>
        <w:t xml:space="preserve">огласно графику, были возвращены бюджетные кредиты, выданные в прошлые периоды, в сумме 27 000,0  тыс. рублей. Кроме того, в 2019 году неоднократно привлекались бюджетные кредиты из федерального бюджета на покрытие временных кассовых разрывов, возникающих при исполнении бюджета города, в общей сумме 1 050 000,0 тыс. рублей. Погашение в федеральный бюджет осуществлено своевременно и в полном объеме. 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7"/>
        <w:ind w:firstLine="709"/>
        <w:jc w:val="both"/>
        <w:rPr/>
      </w:pPr>
      <w:r>
        <w:rPr>
          <w:sz w:val="28"/>
          <w:szCs w:val="28"/>
        </w:rPr>
        <w:t>В соответствии с Программой муниципальных гарантий муниципального образования – город Рязань на 2019 год предоставление гарантий в отчетном периоде не предусматривалось.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7"/>
        <w:ind w:firstLine="709"/>
        <w:jc w:val="both"/>
        <w:rPr/>
      </w:pPr>
      <w:r>
        <w:rPr>
          <w:sz w:val="28"/>
          <w:szCs w:val="28"/>
        </w:rPr>
        <w:t>Просроченные долговые обязательства города Рязани по состоянию             на 1 января 2020 года отсутствуют.</w:t>
      </w:r>
    </w:p>
    <w:p>
      <w:pPr>
        <w:pStyle w:val="Normal"/>
        <w:tabs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851" w:leader="none"/>
          <w:tab w:val="left" w:pos="1134" w:leader="none"/>
        </w:tabs>
        <w:jc w:val="center"/>
        <w:rPr/>
      </w:pPr>
      <w:r>
        <w:rPr>
          <w:b/>
          <w:bCs/>
          <w:sz w:val="28"/>
          <w:szCs w:val="28"/>
        </w:rPr>
        <w:t>ДЕФИЦИТ</w:t>
      </w:r>
    </w:p>
    <w:p>
      <w:pPr>
        <w:pStyle w:val="Normal"/>
        <w:tabs>
          <w:tab w:val="left" w:pos="851" w:leader="none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исполнения бюджета города за 2019 год сложился кассовый дефицит в размере 391 457,1 тыс. рублей  или 8,1% к доходам без учета финансовой помощи из вышестоящих бюджетов при плановом дефиците  477 096,5 тыс. рублей.</w:t>
      </w:r>
    </w:p>
    <w:p>
      <w:pPr>
        <w:pStyle w:val="Normal"/>
        <w:tabs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о состоянию 1 января 2020 г. на счете бюджета города сформировались остатки в сумме 88 402,0 тыс. рублей, из них 88 392,5 тыс. рублей - средства  бюджета города и 9,5 тыс. рублей - средства вышестоящих бюджетов.</w:t>
      </w:r>
    </w:p>
    <w:p>
      <w:pPr>
        <w:pStyle w:val="Normal"/>
        <w:tabs>
          <w:tab w:val="left" w:pos="851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851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851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казначейского </w:t>
      </w:r>
    </w:p>
    <w:p>
      <w:pPr>
        <w:pStyle w:val="Normal"/>
        <w:tabs>
          <w:tab w:val="left" w:pos="851" w:leader="none"/>
          <w:tab w:val="left" w:pos="1134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правления                                                                                     С.Д. Финогенова</w:t>
      </w:r>
    </w:p>
    <w:p>
      <w:pPr>
        <w:pStyle w:val="Normal"/>
        <w:tabs>
          <w:tab w:val="left" w:pos="851" w:leader="none"/>
          <w:tab w:val="left" w:pos="1134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3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0" w:after="75"/>
    </w:pPr>
    <w:rPr>
      <w:rFonts w:ascii="Verdana" w:hAnsi="Verdana" w:cs="Verdana"/>
      <w:color w:val="000000"/>
      <w:sz w:val="18"/>
      <w:szCs w:val="18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tabs>
        <w:tab w:val="clear" w:pos="851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29:00Z</dcterms:created>
  <dc:creator>*</dc:creator>
  <dc:description/>
  <cp:keywords/>
  <dc:language>en-US</dc:language>
  <cp:lastModifiedBy>НАБИРУХИНА</cp:lastModifiedBy>
  <cp:lastPrinted>2020-03-16T11:54:00Z</cp:lastPrinted>
  <dcterms:modified xsi:type="dcterms:W3CDTF">2021-03-30T08:04:00Z</dcterms:modified>
  <cp:revision>17</cp:revision>
  <dc:subject/>
  <dc:title>Спорт и физическая культура</dc:title>
</cp:coreProperties>
</file>