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15 октября 2018 г.                                                                                                                 №  27 о/д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 утверждении Порядка представления главным распорядителем средств бюджета города Рязани в финансово-казначейское управление администрации города Рязани информации о результатах рассмотрения дела в суде, наличии оснований для обжалования судебного акта и результатах обжалования судебного 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 w:val="28"/>
          <w:szCs w:val="28"/>
        </w:rPr>
        <w:t>В</w:t>
      </w:r>
      <w:r>
        <w:rPr>
          <w:szCs w:val="24"/>
        </w:rPr>
        <w:t xml:space="preserve"> соответствии с абзацами первым и вторым пункта 4 статьи 242.2 Бюджетного кодекса Российской Федерации,</w:t>
      </w:r>
      <w:r>
        <w:rPr/>
        <w:t xml:space="preserve"> </w:t>
      </w:r>
      <w:r>
        <w:rPr>
          <w:szCs w:val="24"/>
        </w:rPr>
        <w:t>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Cs w:val="24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Утвердить Порядок представления главным распорядителем средств бюджета города Рязани в финансово-казначейское управление администрации города Рязани информации о результатах рассмотрения дела в суде, наличии оснований для обжалования судебного акта и результатах обжалования судебного акта согласно приложению                             к настоящему приказу.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2. Отделу планирования и финансирования расходов органов муниципального управления и других общегосударственных вопросов финансово-казначейского управления администрации города Рязани (Дегтярева Н.Н.) довести настоящий приказ до сведения главных распорядителей средств бюджета города Рязан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Отделу автоматизации финансовой системы (Дергачев А.В.) разместить настоящий приказ на официальном сайте администрации города Рязани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4. Настоящий приказ вступает в силу со дня его подписания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5. Контроль за исполнением настоящего приказа оставляю за собой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КУЛЕШОВА</cp:lastModifiedBy>
  <cp:lastPrinted>2018-09-24T14:10:00Z</cp:lastPrinted>
  <dcterms:modified xsi:type="dcterms:W3CDTF">2018-10-15T14:41:00Z</dcterms:modified>
  <cp:revision>157</cp:revision>
  <dc:subject/>
  <dc:title>Администрация города Рязани</dc:title>
</cp:coreProperties>
</file>