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>___   ______________  2011 г.</w:t>
        <w:tab/>
        <w:tab/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решения Рязанской городской Думы от 28.12.2010 № 840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«Об условиях приватизации нежилого помещения Н12, лит. А, расположенного по адресу: г. Рязань,                       ул. Бирюзова, 15»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     от __________ №___________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тменить решение Рязанской городской Думы от 28.12.2010 № 84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словиях приватизации нежилого помещения Н12, лит. А, расположенного по адресу: г. Рязань, ул. Бирюзова, 15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 комитет по муниципальной собственности и экологии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6:00Z</dcterms:created>
  <dc:creator>Администрация города Рязани</dc:creator>
  <dc:description/>
  <cp:keywords/>
  <dc:language>en-US</dc:language>
  <cp:lastModifiedBy>user</cp:lastModifiedBy>
  <cp:lastPrinted>2010-03-15T16:15:00Z</cp:lastPrinted>
  <dcterms:modified xsi:type="dcterms:W3CDTF">2011-02-21T12:43:00Z</dcterms:modified>
  <cp:revision>4</cp:revision>
  <dc:subject/>
  <dc:title> </dc:title>
</cp:coreProperties>
</file>