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ПРИЛОЖЕНИЕ  №   14           </w:t>
        <w:tab/>
        <w:tab/>
        <w:t xml:space="preserve">                                                   к решению Рязанской городской Думы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___________2012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12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409"/>
      </w:tblGrid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11,1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11,1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411,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11,1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ФЕДОСЕЕВА</cp:lastModifiedBy>
  <cp:lastPrinted>2011-10-29T11:29:00Z</cp:lastPrinted>
  <dcterms:modified xsi:type="dcterms:W3CDTF">2012-02-03T08:27:00Z</dcterms:modified>
  <cp:revision>76</cp:revision>
  <dc:subject/>
  <dc:title>  </dc:title>
</cp:coreProperties>
</file>