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 ПРИЛОЖЕНИЕ  №  15           </w:t>
        <w:tab/>
        <w:tab/>
        <w:t xml:space="preserve">                                                    к решению Рязанской городской Думы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2012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08,5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098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806,6</w:t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098,1</w:t>
            </w:r>
          </w:p>
        </w:tc>
      </w:tr>
      <w:tr>
        <w:trPr>
          <w:trHeight w:val="14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708,5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098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806,6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1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098,1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ФЕДОСЕЕВА</cp:lastModifiedBy>
  <cp:lastPrinted>2011-10-29T11:34:00Z</cp:lastPrinted>
  <dcterms:modified xsi:type="dcterms:W3CDTF">2012-02-03T08:27:00Z</dcterms:modified>
  <cp:revision>72</cp:revision>
  <dc:subject/>
  <dc:title>  </dc:title>
</cp:coreProperties>
</file>