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14   апреля</w:t>
      </w:r>
      <w:r>
        <w:rPr>
          <w:sz w:val="28"/>
          <w:szCs w:val="28"/>
        </w:rPr>
        <w:t xml:space="preserve">   2022 г.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82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2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3 и 2024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6.12.2021 № 216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 08.04.2022  № 02/1/1/1-04/696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2 год и на плановый период 2023 и 2024 годов, утвержденный решением Рязанской городской 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2 год и плановый период 2023 и 2024 годов»</w:t>
      </w:r>
      <w:r>
        <w:rPr>
          <w:sz w:val="28"/>
          <w:szCs w:val="28"/>
          <w:lang w:eastAsia="ru-RU"/>
        </w:rPr>
        <w:t xml:space="preserve">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2 год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074 660 447,39 рублей, в том числе объем получаемых межбюджетных трансфертов в сумме 7 436 130 555,29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расходов бюджета города в сумме 13 778 731 809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704 071 361,61 рубль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6 «Резервные фонды» слова   «на 2022 год в сумме 10 000 000 рублей» заменить словами «на 2022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60 000 000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3.  П</w:t>
      </w:r>
      <w:r>
        <w:rPr>
          <w:sz w:val="28"/>
          <w:szCs w:val="28"/>
        </w:rPr>
        <w:t>ункт 1 статьи 9 «Муниципальный долг» изложить в 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720 254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192 470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1 января 2025 года в сумме 3 707 001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2 год и на плановый период 2023 и 2024 годов  «Прогнозируемые доходы бюджета города на 2022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2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5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2 год» изменения и дополнения согласно приложению №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 на 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2 год» изменения и дополнения согласно приложению № 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 Внести в приложение № 9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Источники внутреннего финансирования дефицита бюджета города на 2022 год» изменения и дополнения согласно приложению № 5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9. Внести в приложение № 10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3 и 2024 годов» изменения и дополнения согласно приложению № 6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 Внести в приложение № 11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2 год</w:t>
      </w:r>
      <w:r>
        <w:rPr>
          <w:sz w:val="28"/>
          <w:szCs w:val="28"/>
        </w:rPr>
        <w:t>» изменения и дополнения согласно приложению № 7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 Внести в приложение № 12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» изменения и дополнения согласно приложению № 8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Внести в приложение № 13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2 год</w:t>
      </w:r>
      <w:r>
        <w:rPr>
          <w:sz w:val="28"/>
          <w:szCs w:val="28"/>
        </w:rPr>
        <w:t>» изменения и дополнения согласно приложению № 9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 Внести в приложение № 14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3 и 2024 годов</w:t>
      </w:r>
      <w:r>
        <w:rPr>
          <w:sz w:val="28"/>
          <w:szCs w:val="28"/>
        </w:rPr>
        <w:t>» изменения и дополнения согласно приложению № 10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Рязанской городской Думы, к основным направлениям  деятельности которого относятся вопросы бюджета и 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  Е.Б. Сороки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правов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 кадровой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О.И. Сороки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    А.Г. Паше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 С.В. Сап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1-06-04T10:51:00Z</cp:lastPrinted>
  <dcterms:modified xsi:type="dcterms:W3CDTF">2022-04-20T13:06:00Z</dcterms:modified>
  <cp:revision>14</cp:revision>
  <dc:subject/>
  <dc:title>                                                                       </dc:title>
</cp:coreProperties>
</file>