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 и на плановый период 2023 и 2024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6.12.2021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2 год и на плановый период 2023 и 2024 годов, утвержденный решением Рязанской городской  Думы от 16.12.2021 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 предполагает  увеличение доходной и расходной час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5 972,3 тыс. рублей за счет инициативных платежей от граждан на реализацию инициативных проектов. Одновременно расходы и размер дефицита бюджета города Рязани на 2022 год увеличиваются на 118 055,4 тыс. рублей, из них 113 860,0 тыс. рублей  за счет </w:t>
      </w:r>
      <w:r>
        <w:rPr>
          <w:bCs/>
          <w:sz w:val="28"/>
          <w:szCs w:val="28"/>
        </w:rPr>
        <w:t>увеличения объема привлечения кредитных ресурсов от кредитных организаций  и  4 195,4 тыс. рублей – за счет остатков денежных средств на счете бюджета по состоянию на 01.01.2022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требований статей 96 и 106 Бюджетного кодекса Российской Федерации сокращается размер привлечения кредитов от кредитных организаций в 2022 году и муниципального долга на 14 995,0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2-04-20T13:07:00Z</dcterms:modified>
  <cp:revision>253</cp:revision>
  <dc:subject/>
  <dc:title>Финансово-экономическое обоснование</dc:title>
</cp:coreProperties>
</file>