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330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.7pt" to="267.9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42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8.7pt" to="28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6035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8.7pt" to="502.0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74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8.7pt" to="502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 Провоторову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согласовании сделки муниципального унитарного предприятия «Рязанские городские распределительные электрические се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ом по проекту решения выступит заместитель начальника управления земельных ресурсов и имущественных отношений администрации города Рязани Косоруков П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 Проект решения Рязанской городской Думы </w:t>
      </w:r>
      <w:r>
        <w:rPr>
          <w:sz w:val="24"/>
          <w:szCs w:val="24"/>
        </w:rPr>
        <w:t xml:space="preserve">«О согласовании сделки муниципального унитарного предприятия «Рязанские городские распределительные электрические сети» </w:t>
      </w:r>
      <w:r>
        <w:rPr>
          <w:color w:val="000000"/>
          <w:sz w:val="24"/>
          <w:szCs w:val="24"/>
        </w:rPr>
        <w:t>на 1л. в 1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согласовании сделки муниципального унитарного предприятия «Рязанские городские распределительные электрические сети»  </w:t>
      </w:r>
      <w:r>
        <w:rPr>
          <w:color w:val="000000"/>
          <w:sz w:val="24"/>
          <w:szCs w:val="24"/>
        </w:rPr>
        <w:t>на 1л. в 1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ab/>
        <w:t>3. </w:t>
      </w:r>
      <w:r>
        <w:rPr>
          <w:sz w:val="24"/>
          <w:szCs w:val="24"/>
        </w:rPr>
        <w:t>Копия письма муниципального унитарного предприятия муниципального унитарного предприятия «Рязанские городские распределительные электрические сети» от 20.01.2012 № 02/03-190 на 1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4. Копия письма управления энергетики и жилищно-коммунального хозяйства администрации города Рязани от 26.01.2012 № 01-07/89 на 1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5. Копия свидетельства о государственной регистрации права от 19.12.2011 на 1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6. Экономическое обоснование целесообразности заключения договора купли-продажи здания ТП-139  на 2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7. Копии кадастрового паспорта и технического паспорта на здание, расположенное по адресу: г. Рязань, ул. Фирсова, 21а выполненные Рязанским филиалом ФГУП «Ростеинвентаризация – Федеральное БТИ» по состоянию на 05.02.2009 на 18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8. Копия проекта договора купли-продажи на 1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9. Копии бухгалтерского баланса на 30.09.2011 на 9л. в 1 экз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10. Копия отчета № 6079 об определении рыночной стоимости объекта оценки: здание – трасформаторной подстанции № 139, назначение – нежилое, адрес объекта: Рязанская область,          г. Рязань, ул. Фирсова, 21 а на 6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11. 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   В.Е. Артем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 xml:space="preserve">      А.С.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аппарата администрации </w:t>
        <w:tab/>
        <w:tab/>
        <w:tab/>
        <w:t xml:space="preserve">         И.Н.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х ресурсов и имущественных отношений</w:t>
        <w:tab/>
        <w:tab/>
        <w:tab/>
        <w:tab/>
        <w:tab/>
        <w:t xml:space="preserve">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0.01.2012</w:t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5717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муниципального унитарного пред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занские городские распределительные электрические се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 В.Е.) согласовать муниципальному унитарному предприятию «Рязанские городские распределительные электрические сети» совершение сделки по продаже в порядке, установленном действующим законодательством Российской Федерации, здания трансформаторной подстанции № 139, назначение: нежилое, 1-этажное, общей площадью 46,7 кв.м, лит. А, расположенного по адресу: Рязанская область, г. Рязань, ул. Фирсова, 21а по цене не ниже рыночной, определенной в соответствии с отчетом № 60792 об определении рыночной стоимости объекта оценки:                                здание трансформаторной подстанции № 139, назначение: нежилое, адрес объекта: Рязанская область, г. Рязань, ул. Фирсова, 21а, выполненным обществом                            с ограниченной ответственностью  «Оценка» по состоянию на 19.12.2011, составляющей 513 000 (Пятьсот тринадцать  тысяч) рублей (без учета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ab/>
        <w:t xml:space="preserve">  Ю.А. 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0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5717</w:t>
      </w:r>
    </w:p>
    <w:p>
      <w:pPr>
        <w:sectPr>
          <w:type w:val="nextPage"/>
          <w:pgSz w:w="11906" w:h="16838"/>
          <w:pgMar w:left="102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сделки муниципаль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язанские городские распределительные электрические сети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 xml:space="preserve">деятельности  Рязанской городской Думы </w:t>
        <w:tab/>
        <w:tab/>
        <w:tab/>
        <w:tab/>
        <w:t xml:space="preserve">        И.Н.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 xml:space="preserve">        С.В.Сапу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0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557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сделки муниципаль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язанские городские распределительные электрические сет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подготовлен в соответствии Гражданским кодексом Российской Федерации, Федеральным законом от 14.11.2002 № 161-ФЗ «О 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уполномоченное структурное подразделение администрации города Рязани обратилось муниципальное унитарное предприятие города Рязани «Управление Рязанского троллейбуса» с просьбой о согласовании заключения договора купли-продажи недвижимого имущества, принадлежащего предприятию на праве хозяйственного ведения – здания трансформаторной подстанции № 139, назначение: нежилое, 1-этажное, общей площадью 46,7 кв.м, лит. А, расположенного по адресу: Рязанская область, г. Рязань, ул. Фирсова, 21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дминистрация города Рязани дает согласие на распоряжение недвижимым имуществом, закрепленным за унитарным предприятием на праве хозяйственного ведения, по согласованию с Рязанской городск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изложенного, вопрос о согласовании указанной сделки муниципального унитарного предприятия «Рязанские городские распределительные электрические сети»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0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55717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20:00Z</dcterms:created>
  <dc:creator>Шлегель В.П.</dc:creator>
  <dc:description/>
  <cp:keywords/>
  <dc:language>en-US</dc:language>
  <cp:lastModifiedBy>ElenaT</cp:lastModifiedBy>
  <cp:lastPrinted>2012-02-01T14:34:00Z</cp:lastPrinted>
  <dcterms:modified xsi:type="dcterms:W3CDTF">2012-02-01T11:34:00Z</dcterms:modified>
  <cp:revision>10</cp:revision>
  <dc:subject/>
  <dc:title> </dc:title>
</cp:coreProperties>
</file>