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</w:t>
            </w:r>
            <w:r>
              <w:rPr>
                <w:color w:val="000000"/>
                <w:sz w:val="28"/>
                <w:szCs w:val="28"/>
              </w:rPr>
              <w:t>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рограмму приват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нести в Программу приватизации муниципального имущества на 2014 год, утвержденную решением Рязанской городской Думы от 26.11.2013 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ледующие изме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еречня объектов муниципальной собственности, подлежащих приватизации в 2014 году, в графе «Наименование объекта» слова «Помещение Н14, лит. А» заменить словами «Помещение Н14»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исключить подпункты 103, 112 из пункта 1 Перечня объектов муниципальной собственности, подлежащих приватизации в 2014 году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116-119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4-01-27T17:03:00Z</cp:lastPrinted>
  <dcterms:modified xsi:type="dcterms:W3CDTF">2014-02-26T10:46:00Z</dcterms:modified>
  <cp:revision>50</cp:revision>
  <dc:subject/>
  <dc:title> </dc:title>
</cp:coreProperties>
</file>