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и  порядке вы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месячной денежной компенсации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ение книгоиздательской продук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ериодических изданий педагогически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ам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учреждений города Ряз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ассмотрев обращение главы администрации города Рязани                (от_____   </w:t>
        <w:softHyphen/>
        <w:softHyphen/>
        <w:softHyphen/>
        <w:softHyphen/>
        <w:softHyphen/>
        <w:softHyphen/>
        <w:softHyphen/>
        <w:t xml:space="preserve">№___),  руководствуясь  Уставом муниципального образования - городской округ город Рязань Рязанской области, Рязанская городская Дума                                                                                            р е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выплату ежемесячной денежной компенсации на приобретение книгоиздательской продукции и периодических изданий педагогическим работникам муниципальных  образовательных учреждений города Рязани в размере 100 рублей.</w:t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б установлении размера и порядке выплаты ежемесячной денежной компенсации на приобретение книгоиздательской продукции и периодических изданий педагогическим работникам муниципальных  образовательных учреждений города Рязани согласно приложению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города Рязани (В.Е. Артемов) обеспечить выплату ежемесячной денежной компенсации  на приобретение книгоиздательской продукции и периодических изданий педагогическим работникам муниципальных  образовательных учреждений города Рязани согласно Положению об установлении размера и порядке выплаты ежемесячной денежной компенсации на приобретение книгоиздательской продукции и периодических изданий педагогическим работникам муниципальных  образовательных учреждений города Рязани, утвержденному настоящим решение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решение Рязанского городского Совета от 21.11.1996 № 131 «О порядке выплаты компенсации за книгоиздательскую продукцию и периодические издания педагогическим работникам образовательных учреждений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настоящего решения возложить на комитет по бюджету, налогам и инвестициям (А.Н. Барул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Ф.И. Провоторов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ого обеспечения                                                               А.А. 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провождению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И.Н. Пришвин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С.В. Сапу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36:00Z</dcterms:created>
  <dc:creator>Качина В.А.</dc:creator>
  <dc:description/>
  <dc:language>en-US</dc:language>
  <cp:lastModifiedBy>Качина В.А.</cp:lastModifiedBy>
  <cp:lastPrinted>2010-12-14T12:58:00Z</cp:lastPrinted>
  <dcterms:modified xsi:type="dcterms:W3CDTF">2011-02-03T10:26:00Z</dcterms:modified>
  <cp:revision>50</cp:revision>
  <dc:subject/>
  <dc:title/>
</cp:coreProperties>
</file>