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0 декабря 2010г.</w:t>
        <w:tab/>
        <w:tab/>
        <w:tab/>
        <w:tab/>
        <w:tab/>
        <w:tab/>
        <w:t xml:space="preserve">         №  47 о/д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ткрытия и ведения финансово-казначейским управлением администрации города Рязани лицевых счетов для отражения операций со средствами муниципальных автономных учреждений          города Рязан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В целях реализации части 3.3 статьи 2 Федерального закона                   от 03.11.2006 № 174-ФЗ «Об автономных учреждениях» (в редак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ткрытия и ведения финансово-казначейским управлением администрации города Рязани  лицевых счетов для отражения операций со средствами муниципальных автономных учреждений города Рязани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 – кассового обслуживания расходов бюджета финансово-казначейского управления администрации города Рязани (Н.В.Чернова)  довести данный приказ  до структурных подразделений администрации города Рязани, в ведении которых находятся муниципальные автономные учрежден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города Рязани, в ведении которых находятся муниципальные автономные учреждения довести данный приказ до муниципальных автономных учреждений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техническое обеспечение реализации данного приказа;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ь настоящий приказ на официальном сайте администрации города Рязани в разделе «Бюджет города»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1 января 2011 год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М.А.Наумова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А.А.Решоткин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37" w:top="101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3:00Z</dcterms:created>
  <dc:creator>МАСЛОВА</dc:creator>
  <dc:description/>
  <dc:language>en-US</dc:language>
  <cp:lastModifiedBy>*****</cp:lastModifiedBy>
  <cp:lastPrinted>2011-01-27T11:47:00Z</cp:lastPrinted>
  <dcterms:modified xsi:type="dcterms:W3CDTF">2011-02-03T11:54:00Z</dcterms:modified>
  <cp:revision>51</cp:revision>
  <dc:subject/>
  <dc:title>Администрация города Рязани</dc:title>
</cp:coreProperties>
</file>