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 Е Ш Е Н И Е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1 г</w:t>
        <w:tab/>
        <w:t xml:space="preserve">                 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036" w:hRule="atLeast"/>
        </w:trPr>
        <w:tc>
          <w:tcPr>
            <w:tcW w:w="4788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О внесении изменения в перечень муниципального имущества города Рязани, свободного от прав третьих лиц (за исключением имущественных прав субъектов малого и среднего предпринимательства)   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главы администрации города Рязани (от ______          № ______), руководствуясь Федеральным законом от 06.10.2003 № 131-ФЗ      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р е ш и л 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12"/>
        <w:tabs>
          <w:tab w:val="clear" w:pos="708"/>
          <w:tab w:val="left" w:pos="3330" w:leader="none"/>
        </w:tabs>
        <w:ind w:right="28"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Внести изменение в перечень муниципального имущества города Рязани, свободного от прав третьих лиц (за исключением имущественных прав субъектов малого и среднего предпринимательства), утвержденный решением Рязанской городской Думы от 23.04.2009 № 240-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, изложив его в редакции согласно приложению к настоящему решению.</w:t>
      </w:r>
      <w:r>
        <w:rPr>
          <w:vanish/>
          <w:sz w:val="28"/>
          <w:szCs w:val="28"/>
        </w:rPr>
        <w:t xml:space="preserve"> 8666                       нной организации "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Настоящее решение вступает в силу со дня его принятия и подлежит официальному опубликованию в газете «Рязанские ведомости»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2"/>
        <w:suppressAutoHyphens w:val="true"/>
        <w:ind w:right="28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Контроль за исполнением решения возложить на комитет                     по муниципальной собственности и экологии Рязанской городской Думы (Варгин В.М.).</w:t>
      </w:r>
    </w:p>
    <w:p>
      <w:pPr>
        <w:pStyle w:val="Style12"/>
        <w:suppressAutoHyphens w:val="true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/>
      </w:pPr>
      <w:r>
        <w:rPr>
          <w:sz w:val="28"/>
          <w:szCs w:val="28"/>
        </w:rPr>
        <w:t>председатель Рязанской городской Думы                                     Ф.И. Прово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 Рязанской городской Дум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«____»___________2011г. №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 города Рязани, свободного от пр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их лиц (за исключением имущественных прав субъектов мал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реднего предприниматель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78"/>
        <w:gridCol w:w="2464"/>
        <w:gridCol w:w="24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в зда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язань, ул. Бирюзова, д.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40,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эта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язань, Касимовское шоссе, д.2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783,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язань, ул. Керамзавода, д.3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34,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язань, ул. Космонавтов, д.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197,5  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язань, ул. Крупской, д.2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8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эта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язань, Октябрьская ул., 2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355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язань, ул. Островского, д.48/7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696,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язань, Предзаводская ул., д.2/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71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язань, ул. Пугачева, д.7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33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эта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язань, ул. Свободы, д.3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46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язань, Старореченская ул., д.5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16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эта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язань, Телевизионная ул., д.7, корп.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76,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firstLine="851"/>
      <w:jc w:val="both"/>
    </w:pPr>
    <w:rPr>
      <w:sz w:val="24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10:00Z</dcterms:created>
  <dc:creator>DmitrySh</dc:creator>
  <dc:description/>
  <cp:keywords/>
  <dc:language>en-US</dc:language>
  <cp:lastModifiedBy>VladimirL</cp:lastModifiedBy>
  <cp:lastPrinted>2011-06-17T15:35:00Z</cp:lastPrinted>
  <dcterms:modified xsi:type="dcterms:W3CDTF">2011-09-01T07:27:00Z</dcterms:modified>
  <cp:revision>6</cp:revision>
  <dc:subject/>
  <dc:title>Субъект правотворческой инициативы – глава администрации города Рязани</dc:title>
</cp:coreProperties>
</file>