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Title"/>
        <w:widowControl/>
        <w:jc w:val="right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jc w:val="right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 xml:space="preserve"> 2015 г. № </w:t>
      </w:r>
      <w:r>
        <w:rPr>
          <w:sz w:val="24"/>
          <w:szCs w:val="24"/>
          <w:u w:val="single"/>
        </w:rPr>
        <w:t>52о/д</w:t>
      </w:r>
    </w:p>
    <w:p>
      <w:pPr>
        <w:pStyle w:val="TextBody"/>
        <w:jc w:val="center"/>
        <w:rPr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й расходов бюджета города Рязани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513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направления расходов</w:t>
            </w:r>
          </w:p>
        </w:tc>
      </w:tr>
      <w:tr>
        <w:trPr>
          <w:trHeight w:val="276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е гарант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нос аварийных многоквартирных домов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мероприятий по переселению граждан из аварийного жилищного фонда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блиотек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документации, строительство и реконструкция 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земельных участков под многоквартирными дом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знос на капитальный ремонт общего имущества в многоквартирном доме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щего имущества многоквартирных домов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 (предоставление субсидий УО, ТСЖ, ЖК, иным специализированным потребительским кооператива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затрат на содержание и ремонт общего имущества МКД города Рязани, ранее имевших статус общежитий, общая площадь помещений в которых превышает жилую площадь в 1,5 раза и более (предоставление субсидий УО, ТСЖ, ЖК, иным специализированным потребительским кооператива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затрат по капитальному ремонту многоквартирных домов в части благоустройства придомовой территор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теплоснабж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годный мониторинг и актуализация схемы водоснабжения и водоотведения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объектов коммунальной инфраструктуры (предоставление субсидий на возмещение затрат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сотрудников бюджетных учреждений и структурных подразделений в области энергосбереж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размещение информации по энергосбережению в средствах массовой информаци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энергетических обследований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мещение затрат по капитальному ремонту бань (субсидии юридическим и индивидуальным предпринимателям)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полнительная пенсия лицам, замещавшим до вступления в силу Закона Рязанской области "О муниципальной службе в Рязанской области"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, предприятиям автомобильн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4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полному или частичному освобождению от платы за проезд в муниципальном пассажирском транспорте, предприятиям электрического транспорт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96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9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*</dc:creator>
  <dc:description/>
  <cp:keywords/>
  <dc:language>en-US</dc:language>
  <cp:lastModifiedBy>НАБИРУХИНА</cp:lastModifiedBy>
  <cp:lastPrinted>2015-11-04T14:33:00Z</cp:lastPrinted>
  <dcterms:modified xsi:type="dcterms:W3CDTF">2015-11-13T07:20:00Z</dcterms:modified>
  <cp:revision>92</cp:revision>
  <dc:subject/>
  <dc:title>ЛИСТ СОГЛАСОВАНИЯ</dc:title>
</cp:coreProperties>
</file>