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2-я Линия – ул. Шевченко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2-я Линия – ул. Шевченк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 территории земельного участка, расположенного по адресу: г. Рязань, ул. 2-я Линия – ул. Шевченко  с функциональной зоны «Зона застройки многоэтажными жилыми домами» на функциональную зону «Спортивные комплексы и сооружения (в т.ч. автодром)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 предоставление информации            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Опубликовать настоящее решение и проект изменений                             в Генеральный план города Рязани  «Рязань.  Внесение изменений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2-я Линия –                          ул. Шевченк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01.2012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 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5:00Z</dcterms:created>
  <dc:creator>Шлегель В.П.</dc:creator>
  <dc:description/>
  <dc:language>en-US</dc:language>
  <cp:lastModifiedBy>lena</cp:lastModifiedBy>
  <cp:lastPrinted>2012-01-30T15:10:00Z</cp:lastPrinted>
  <dcterms:modified xsi:type="dcterms:W3CDTF">2012-01-30T12:46:00Z</dcterms:modified>
  <cp:revision>4</cp:revision>
  <dc:subject/>
  <dc:title> </dc:title>
</cp:coreProperties>
</file>