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center"/>
        <w:rPr>
          <w:sz w:val="28"/>
        </w:rPr>
      </w:pPr>
      <w:r>
        <w:rPr>
          <w:sz w:val="28"/>
        </w:rPr>
        <w:t>Субъект правотворческой инициативы – глава администрации города Рязани</w:t>
      </w:r>
    </w:p>
    <w:p>
      <w:pPr>
        <w:pStyle w:val="2"/>
        <w:rPr>
          <w:sz w:val="24"/>
        </w:rPr>
      </w:pPr>
      <w:r>
        <w:rPr/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9"/>
          <w:tab w:val="left" w:pos="7088" w:leader="none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 xml:space="preserve">   </w:t>
      </w: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РЕШЕНИЕ                                            проект</w:t>
      </w:r>
      <w:r>
        <w:rPr>
          <w:sz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бластному государственному бюджетному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бразовательному учреждению дополнительного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образования детей «Центр детско – юношеского 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>туризма и экскурсий» нежилого помещения,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положенного по адресу: г. Рязань, Черновицкая ул., 23а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          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</w:rPr>
        <w:t>решил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Дать согласие на заключение между муниципальным бюджетным образовательным учреждением «Средняя общеобразовательная школа № 64» и Областным государственным бюджетным образовательным учреждением дополнительного образования детей «Центр детско – юношеского туризма и экскурсий» договора безвозмездного пользования нежилым помещением общей площадью 329,2 кв. м (позиция 11 на поэтажном плане  1-го этажа и позиция 11 на поэтажном плане  3-го этажа от 25.10.2010), расположенным по адресу: г. Рязань,      Черновицкая ул., 23а, принадлежащим на праве оперативного управления муниципальному бюджетному образовательному учреждению «Средняя общеобразовательная школа № 64», для проведения занятий физкультурно – спортивной  направленности сроком на 1 год, с условием заключения договора на новый срок в порядке, предусмотренном законодатель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заключении договора безвозмездного пользования установить график пользования передаваемым помещением между Областным государственным бюджетным образовательным учреждением дополнительного образования детей «Центр детско – юношеского туризма и экскурсий» и муниципальным бюджетным образовательным учреждением «Средняя общеобразовательная школа № 64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>председатель Рязанской городской Думы                                              Л.И. Максимова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  <w:lang w:val="en-US"/>
        </w:rPr>
      </w:pPr>
      <w:r>
        <w:rPr>
          <w:sz w:val="28"/>
        </w:rPr>
        <w:t xml:space="preserve">            </w:t>
      </w:r>
    </w:p>
    <w:p>
      <w:pPr>
        <w:pStyle w:val="Normal"/>
        <w:tabs>
          <w:tab w:val="clear" w:pos="709"/>
          <w:tab w:val="left" w:pos="7088" w:leader="none"/>
        </w:tabs>
        <w:ind w:left="540" w:hanging="540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  <w:t>к проекту решения Рязанской городской Думы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  <w:t xml:space="preserve">«О передаче в безвозмездное пользование Областному 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  <w:t xml:space="preserve">государственному бюджетному образовательному учреждению 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  <w:t>дополнительного образования детей «Центр детско – юношеского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  <w:t>туризма и экскурсий» нежилого помещения, расположенного</w:t>
      </w:r>
    </w:p>
    <w:p>
      <w:pPr>
        <w:pStyle w:val="Normal"/>
        <w:ind w:left="1134" w:hanging="1134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адресу: г. Рязань, Черновицкая ул., 23а»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</w:rPr>
      </w:pPr>
      <w:r>
        <w:rPr>
          <w:sz w:val="28"/>
        </w:rPr>
        <w:t>Проект решения подготовлен в соответствии с Федеральным законом            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 (далее – Положение),     в связи с обращением Областного государственного бюджетного образовательного учреждения дополнительного образования детей «Центр детско - юношеского туризма и экскурсий» от 18.01.2012 № 01-67/266 о предоставлении в безвозмездное пользование нежилого помещения, общей площадью 329,2 кв. м (позиция 11 на поэтажном плане  1-го этажа и позиция 11 на поэтажном плане  3-го этажа от 25.10.2010), расположенное по адресу: г. Рязань, Черновицкая ул., 23а, закрепленного на праве оперативного управления за муниципальным бюджетным образовательным учреждением «Средняя общеобразовательная школа № 64», для проведения занятий физкультурно – спортивной  направленности сроком на 1 год.</w:t>
      </w:r>
    </w:p>
    <w:p>
      <w:pPr>
        <w:pStyle w:val="Normal"/>
        <w:ind w:firstLine="720"/>
        <w:jc w:val="both"/>
        <w:rPr/>
      </w:pPr>
      <w:r>
        <w:rPr>
          <w:sz w:val="28"/>
        </w:rPr>
        <w:t>Согласно  частям  1 и 3 статьи 17.1 Федерального закона от 26.07.2006                № 135-ФЗ «О защите конкуренции», передача в безвозмездное пользование имущества, принадлежащего на праве оперативного управления муниципальным бюджетным учреждениям, возможна без проведения торгов на право заключения договора безвозмездного пользования в случае предоставления прав на такое имущество образовательным учреждениям независимо от их организационно – правовых форм. Передача в безвозмездное пользование указанных выше помещений представляется целесообразн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Согласно Положению, решение о передаче муниципального имущества            в безвозмездное пользование без проведения торгов подлежит принятию Рязанской городской Думой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276" w:leader="none"/>
          <w:tab w:val="left" w:pos="1701" w:leader="none"/>
          <w:tab w:val="left" w:pos="1843" w:leader="none"/>
          <w:tab w:val="left" w:pos="2127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На основании изложенного, вопрос о передаче в безвозмездное пользование Областному</w:t>
      </w:r>
      <w:r>
        <w:rPr>
          <w:b/>
          <w:sz w:val="28"/>
        </w:rPr>
        <w:t xml:space="preserve"> </w:t>
      </w:r>
      <w:r>
        <w:rPr>
          <w:sz w:val="28"/>
        </w:rPr>
        <w:t>государственному</w:t>
      </w:r>
      <w:r>
        <w:rPr>
          <w:b/>
          <w:sz w:val="28"/>
        </w:rPr>
        <w:t xml:space="preserve"> </w:t>
      </w:r>
      <w:r>
        <w:rPr>
          <w:sz w:val="28"/>
        </w:rPr>
        <w:t>бюджетному</w:t>
      </w:r>
      <w:r>
        <w:rPr>
          <w:b/>
          <w:sz w:val="28"/>
        </w:rPr>
        <w:t xml:space="preserve"> </w:t>
      </w:r>
      <w:r>
        <w:rPr>
          <w:sz w:val="28"/>
        </w:rPr>
        <w:t>образовательному</w:t>
      </w:r>
      <w:r>
        <w:rPr>
          <w:b/>
          <w:sz w:val="28"/>
        </w:rPr>
        <w:t xml:space="preserve"> </w:t>
      </w:r>
      <w:r>
        <w:rPr>
          <w:sz w:val="28"/>
        </w:rPr>
        <w:t>учреждению дополнительного образования</w:t>
      </w:r>
      <w:r>
        <w:rPr>
          <w:b/>
          <w:sz w:val="28"/>
        </w:rPr>
        <w:t xml:space="preserve"> </w:t>
      </w:r>
      <w:r>
        <w:rPr>
          <w:sz w:val="28"/>
        </w:rPr>
        <w:t>детей</w:t>
      </w:r>
      <w:r>
        <w:rPr>
          <w:b/>
          <w:sz w:val="28"/>
        </w:rPr>
        <w:t xml:space="preserve"> </w:t>
      </w:r>
      <w:r>
        <w:rPr>
          <w:sz w:val="28"/>
        </w:rPr>
        <w:t>«Центр</w:t>
      </w:r>
      <w:r>
        <w:rPr>
          <w:b/>
          <w:sz w:val="28"/>
        </w:rPr>
        <w:t xml:space="preserve"> </w:t>
      </w:r>
      <w:r>
        <w:rPr>
          <w:sz w:val="28"/>
        </w:rPr>
        <w:t>детско -</w:t>
      </w:r>
      <w:r>
        <w:rPr>
          <w:b/>
          <w:sz w:val="28"/>
        </w:rPr>
        <w:t xml:space="preserve"> </w:t>
      </w:r>
      <w:r>
        <w:rPr>
          <w:sz w:val="28"/>
        </w:rPr>
        <w:t>юношеского</w:t>
      </w:r>
      <w:r>
        <w:rPr>
          <w:b/>
          <w:sz w:val="28"/>
        </w:rPr>
        <w:t xml:space="preserve"> </w:t>
      </w:r>
      <w:r>
        <w:rPr>
          <w:sz w:val="28"/>
        </w:rPr>
        <w:t>туризма и экскурсий»</w:t>
      </w:r>
      <w:r>
        <w:rPr>
          <w:b/>
          <w:sz w:val="28"/>
        </w:rPr>
        <w:t xml:space="preserve"> </w:t>
      </w:r>
      <w:r>
        <w:rPr>
          <w:sz w:val="28"/>
        </w:rPr>
        <w:t>нежилого помещения</w:t>
      </w:r>
      <w:r>
        <w:rPr>
          <w:b/>
          <w:sz w:val="28"/>
        </w:rPr>
        <w:t xml:space="preserve">, </w:t>
      </w:r>
      <w:r>
        <w:rPr>
          <w:sz w:val="28"/>
        </w:rPr>
        <w:t>расположенного</w:t>
      </w:r>
      <w:r>
        <w:rPr>
          <w:b/>
          <w:sz w:val="28"/>
        </w:rPr>
        <w:t xml:space="preserve"> </w:t>
      </w:r>
      <w:r>
        <w:rPr>
          <w:sz w:val="28"/>
        </w:rPr>
        <w:t>по адресу: г. Рязань, Черновицкая ул., 23а,</w:t>
      </w:r>
      <w:r>
        <w:rPr>
          <w:b/>
          <w:sz w:val="28"/>
        </w:rPr>
        <w:t xml:space="preserve"> </w:t>
      </w:r>
      <w:r>
        <w:rPr>
          <w:sz w:val="28"/>
        </w:rPr>
        <w:t>подлежит рассмотрению Рязанской городской Думой в установленном порядк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инятие решения Рязанской городской Думой в редакции, согласно представленному проекту, не повлечет дополнительных финансовых затрат из бюджета города Ряза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земельных </w:t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>
          <w:sz w:val="28"/>
        </w:rPr>
        <w:t xml:space="preserve">ресурсов и имущественных отношений                                                      Ю.А. Суслова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  <w:tab w:val="left" w:pos="7938" w:leader="none"/>
      </w:tabs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27:00Z</dcterms:created>
  <dc:creator>USER</dc:creator>
  <dc:description/>
  <dc:language>en-US</dc:language>
  <cp:lastModifiedBy>LidiaYA</cp:lastModifiedBy>
  <cp:lastPrinted>2012-06-21T16:59:00Z</cp:lastPrinted>
  <dcterms:modified xsi:type="dcterms:W3CDTF">2012-07-23T07:38:00Z</dcterms:modified>
  <cp:revision>3</cp:revision>
  <dc:subject/>
  <dc:title> </dc:title>
</cp:coreProperties>
</file>