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34290</wp:posOffset>
                </wp:positionV>
                <wp:extent cx="540385" cy="920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285" cy="9207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39" r="-7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72.5pt;mso-wrap-distance-left:7.05pt;mso-wrap-distance-right:7.05pt;mso-wrap-distance-top:0pt;mso-wrap-distance-bottom:0pt;margin-top:-2.7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285" cy="9207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39" r="-7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ДМИНИСТРАЦИЯ 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065</wp:posOffset>
                </wp:positionH>
                <wp:positionV relativeFrom="margin">
                  <wp:posOffset>1289685</wp:posOffset>
                </wp:positionV>
                <wp:extent cx="60452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1.55pt" to="476.9pt,101.5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2065</wp:posOffset>
                </wp:positionH>
                <wp:positionV relativeFrom="margin">
                  <wp:posOffset>1335405</wp:posOffset>
                </wp:positionV>
                <wp:extent cx="6045200" cy="381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5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5.15pt" to="476.9pt,105.4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29 июля</w:t>
      </w:r>
      <w:r>
        <w:rPr>
          <w:sz w:val="24"/>
          <w:szCs w:val="24"/>
        </w:rPr>
        <w:t xml:space="preserve">  2011 г.</w:t>
        <w:tab/>
        <w:t xml:space="preserve">№ </w:t>
      </w:r>
      <w:r>
        <w:rPr>
          <w:sz w:val="24"/>
          <w:szCs w:val="24"/>
          <w:u w:val="single"/>
        </w:rPr>
        <w:t>3321</w:t>
      </w:r>
    </w:p>
    <w:p>
      <w:pPr>
        <w:pStyle w:val="Heading1"/>
        <w:tabs>
          <w:tab w:val="clear" w:pos="708"/>
        </w:tabs>
        <w:suppressAutoHyphens w:val="true"/>
        <w:ind w:right="41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>О внесении изменений в долгосрочную целевую программу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>«Совершенствование предоставления муниципальных услуг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>в городе Рязани на 2010 – 2012 годы», утвержденную постановлением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>администрации города Рязани от 22.06.2010 № 2602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851"/>
        <w:jc w:val="both"/>
        <w:rPr/>
      </w:pPr>
      <w:r>
        <w:rPr>
          <w:spacing w:val="-2"/>
          <w:sz w:val="24"/>
          <w:szCs w:val="24"/>
        </w:rPr>
        <w:t xml:space="preserve">В целях повышения качества и доступности предоставления муниципальных услуг в городе Рязани в соответствии с Концепцией административной реформы в Российской Федерации в 2006 – 2010 годах, одобренной распоряжением Правительства Российской Федерации от 25.10.2005 № 1789-р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bCs/>
          <w:spacing w:val="54"/>
          <w:sz w:val="24"/>
          <w:szCs w:val="24"/>
        </w:rPr>
        <w:t>постановляет</w:t>
      </w:r>
      <w:r>
        <w:rPr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ие изменения в долгосрочную целевую программу «Совершенствование предоставления муниципальных услуг в городе Рязани на 2010 – 2012 годы», утвержденную постановлением администрации города Рязани от 22.06.2010 № 2602 «Об утверждении долгосрочной целевой программы «Совершенствование предоставления муниципальных услуг в городе Рязани на 2010 – 2012 годы» (в редакции постановлений администрации города Рязани от 13.08.2010  № 3541, от 14.10.2010 № 4980, от 28.12.2010 № 6025, от 30.03.2011 № 1393, от 18.04.2011 № 1727):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/>
        <w:ind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Паспорт долгосрочной целевой программы «Совершенствование предоставления муниципальных услуг в городе Рязани на 2010 – 2012 годы» изложить в редакции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/>
        <w:ind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>1.2. Пункт 4 раздела 5 «Планируемые результаты реализации долгосрочной целевой программы» изложить в редакции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/>
        <w:ind w:right="28" w:firstLine="851"/>
        <w:jc w:val="both"/>
        <w:rPr/>
      </w:pPr>
      <w:r>
        <w:rPr>
          <w:sz w:val="24"/>
          <w:szCs w:val="24"/>
        </w:rPr>
        <w:t xml:space="preserve">1.3. Подпункт 1.1.3 раздела 6 «Перечень мероприятий долгосрочной целевой программы» изложить в редакции согласно приложению № 3 к настоящему постановлению; 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/>
        <w:ind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>1.4. Раздел 6 «Перечень мероприятий долгосрочной целевой программы» дополнить подпунктами 1.1.9, 1.1.10 и изложить в редакции согласно приложению № 4 к настоящему постановлению;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/>
        <w:ind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>1.5. Подпункт 2.1.2 раздела 6 «Перечень мероприятий долгосрочной целевой программы» изложить в редакции согласно приложению № 5 к настоящему постановлению;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/>
        <w:ind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>1.6. Подпункт 2.2.4 раздела 6 «Перечень мероприятий долгосрочной целевой программы» изложить в редакции согласно приложению № 6 к настоящему постановлению;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/>
        <w:ind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7. Подпункт 2.2.11 раздела 6 «Перечень мероприятий долгосрочной целевой программы» изложить в редакции согласно приложению № 7 к настоящему постановлению;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pacing w:lineRule="auto" w:line="360"/>
        <w:ind w:right="28" w:firstLine="851"/>
        <w:jc w:val="both"/>
        <w:rPr/>
      </w:pPr>
      <w:r>
        <w:rPr>
          <w:sz w:val="24"/>
          <w:szCs w:val="24"/>
        </w:rPr>
        <w:t>1.8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ункт 4 «Задача 4. Оснащение подвижного состава муниципальных предприятий и учреждений бортовым навигационно-связным оборудованием (абонентскими терминалами), обеспечивающим позиционирование  подвижных объектов по сигналам глобальной навигационной спутниковой системы ГЛОНАСС, для обеспечения более высокого качества обслуживания населения города Рязани» раздела 6 «Перечень мероприятий долгосрочной целевой программы» изложить в редакции согласно приложению № 8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right="28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left="-851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877685" cy="8782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8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</w:t>
    </w:r>
    <w:r>
      <w:rPr>
        <w:lang w:val="en-US"/>
      </w:rPr>
      <w:t>2</w: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96"/>
        </w:tabs>
        <w:ind w:left="2096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8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center"/>
    </w:pPr>
    <w:rPr/>
  </w:style>
  <w:style w:type="paragraph" w:styleId="Style12">
    <w:name w:val="Цитата"/>
    <w:basedOn w:val="Normal"/>
    <w:qFormat/>
    <w:pPr>
      <w:ind w:left="3969" w:right="-1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14:00Z</dcterms:created>
  <dc:creator>Управление экономики</dc:creator>
  <dc:description/>
  <cp:keywords/>
  <dc:language>en-US</dc:language>
  <cp:lastModifiedBy>VladimirL</cp:lastModifiedBy>
  <cp:lastPrinted>2011-07-22T14:05:00Z</cp:lastPrinted>
  <dcterms:modified xsi:type="dcterms:W3CDTF">2011-08-08T12:02:00Z</dcterms:modified>
  <cp:revision>27</cp:revision>
  <dc:subject/>
  <dc:title> </dc:title>
</cp:coreProperties>
</file>