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739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 Рязани</w:t>
      </w:r>
    </w:p>
    <w:p>
      <w:pPr>
        <w:pStyle w:val="Normal"/>
        <w:ind w:right="-73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530"/>
        <w:gridCol w:w="1530"/>
        <w:gridCol w:w="3060"/>
        <w:gridCol w:w="900"/>
        <w:gridCol w:w="1620"/>
        <w:gridCol w:w="960"/>
        <w:gridCol w:w="960"/>
        <w:gridCol w:w="960"/>
      </w:tblGrid>
      <w:tr>
        <w:trPr>
          <w:tblHeader w:val="true"/>
          <w:trHeight w:val="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(индикаторы), характеризующие достижение ц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4. Оснащение подвижного состава муниципальных предприятий бортовым навигационно-связным оборудованием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автоматизированных рабочих мест диспетчера для мониторинга и контроля пассажирских перевозок (АРМД МПП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автоматизированных рабочих мест диспетчера для мониторинга и контроля транспортных средств предприятий и организаций (АРМД М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комплектов бортового навигационно-связного оборудования (КБНСО тип 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комплектов бортового навигационно-связного оборудования (КБНСО тип 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датчиков уровня топли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Admin</dc:creator>
  <dc:description/>
  <cp:keywords/>
  <dc:language>en-US</dc:language>
  <cp:lastModifiedBy>NickOn</cp:lastModifiedBy>
  <cp:lastPrinted>2011-07-18T17:20:00Z</cp:lastPrinted>
  <dcterms:modified xsi:type="dcterms:W3CDTF">2011-07-18T13:21:00Z</dcterms:modified>
  <cp:revision>9</cp:revision>
  <dc:subject/>
  <dc:title/>
</cp:coreProperties>
</file>