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а незавершенного 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Есенина, 80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3 год, утвержденной решением Рязанской городской Думы от 29.11.2012 №  4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  следующие   условия   приватизации   объекта незавершенного строительства, лит. А, назначение – незавершенное строительство, застроенная площадь 3020,5 кв.м, расположенного по адресу:    г. Рязань, ул. Есенина, 80/1, реестровый номер 18002, с земельным участком общей площадью 4629,2 кв.м, с кадастровым номером 62:29:008 00 59:0005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–  аукцион.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Начальная цена 97 920 503 (девяносто семь миллионов девятьсот двадцать тысяч пятьсот три) рубля, в том числе НДС. Цена установлена в размере суммы величин рыночной стоимости объекта незавершенного строительства (60 743 842 (шестьдесят миллионов семьсот сорок три тысячи восемьсот сорок два) рубля, в том числе НДС – 9 266 010 (девять миллионов двести шестьдесят шесть тысяч десять) рублей и рыночной стоимости земельного участка (37 176 661 (тридцать семь миллионов сто семьдесят шесть тысяч шестьсот шестьдесят один) рубль, НДС не облагается). 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ая цена  определена на основании  отчета об определении рыночной стоимости  № 11/2013 от 31.01.2013, выполненного обществом с ограниченной ответственностью «Оценка собственности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t xml:space="preserve">            </w:t>
      </w:r>
      <w:r>
        <w:rPr>
          <w:sz w:val="28"/>
          <w:szCs w:val="28"/>
        </w:rPr>
        <w:t>1.3.  Форма подачи предложений о цене  - открыт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Указанное в п.1 настоящего решения имущество  имеет следующие обре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говор аренды недвижимого имущества №1311103 от 02.06.2003, заключенный между управлением муниципальным имуществом администрации города и  обществом с ограниченной ответственность </w:t>
      </w:r>
      <w:r>
        <w:rPr>
          <w:color w:val="000000"/>
          <w:sz w:val="28"/>
          <w:szCs w:val="28"/>
        </w:rPr>
        <w:t>«Роял Парк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договор № А 345-03 аренды земельного участка с кадастровым номером 62:29:008 00 59:0005 от 12.09.2003, заключенный между администрацией города Рязани и обществом с ограниченной ответственностью «Роял Пар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>емельный участок с кадастровым номером 62:29:008 00 59:0005 имеет следующее обре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контурах (а-б-в-г-а) (А-е-д-Ж-А) обеспечить свободный доступ эксплуатирующих и специализированных организаций для ремонта и обслуживания инженерных коммуникаций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53:00Z</dcterms:created>
  <dc:creator>Администрация города Рязани</dc:creator>
  <dc:description/>
  <cp:keywords/>
  <dc:language>en-US</dc:language>
  <cp:lastModifiedBy>TatyanaVV</cp:lastModifiedBy>
  <cp:lastPrinted>2013-04-09T13:04:00Z</cp:lastPrinted>
  <dcterms:modified xsi:type="dcterms:W3CDTF">2013-04-09T10:06:00Z</dcterms:modified>
  <cp:revision>15</cp:revision>
  <dc:subject/>
  <dc:title> </dc:title>
</cp:coreProperties>
</file>