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387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387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245"/>
        <w:rPr/>
      </w:pPr>
      <w:r>
        <w:rPr>
          <w:b w:val="false"/>
        </w:rPr>
        <w:t xml:space="preserve">  </w:t>
      </w: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387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 октября 2023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 xml:space="preserve"> 60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371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источником финансового обеспечения которых являются средства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>с ведомствами, аварийными, диспетчерскими службами организаций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ыявление и ликвидация дефектов строительных конструкций </w:t>
              <w:br/>
              <w:t xml:space="preserve">на технических этажах жилых крупнопанельных домов серии 111-83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озмещение недополученных доходов юридическим лицам </w:t>
              <w:br/>
              <w:t xml:space="preserve">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латы за услуги по перевозке пассажиров автомобильным </w:t>
              <w:br/>
              <w:t xml:space="preserve">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отрудников бюджетных учреждений и структурных подразделений администрации города Рязани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6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лица (за исключением муниципальных учреждений города Рязани), индивидуальные предприниматели - исполнители муниципальных услуг в социаль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7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7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затрат на оплату лизинговых платежей за автобусы большого класса, работающие на дизельном топливе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в рамках федеральных проектов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общеобразовательных организациях в связи</w:t>
              <w:br/>
              <w:t>с 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8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на условиях софинансирования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18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муниципальных образований Рязанской области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65В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0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</w:t>
              <w:br/>
              <w:t>из вышестоящих бюдже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Татьяна</cp:lastModifiedBy>
  <cp:lastPrinted>2023-12-12T10:58:00Z</cp:lastPrinted>
  <dcterms:modified xsi:type="dcterms:W3CDTF">2023-12-12T07:58:00Z</dcterms:modified>
  <cp:revision>273</cp:revision>
  <dc:subject/>
  <dc:title>ЛИСТ СОГЛАСОВАНИЯ</dc:title>
</cp:coreProperties>
</file>