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"/>
        <w:gridCol w:w="3060"/>
        <w:gridCol w:w="126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. 26 Бакинских Комиссаров, д. 6/21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.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оселов, д. 5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. Н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Дзержинского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мещ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д. 1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ул.,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ая ул., д. 24 к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К. Маркса, д. 3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п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ьцова, д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упской, д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йбышевское шоссе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винская ул., д.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аторов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ая ул., д. 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д.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8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ий просп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9, лит. 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раво-Лыбедская ул., д. 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Санаторий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Соборная ул., д.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Соборная ул., д. 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Соборная ул., д. 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Рязань, Соборная ул., д.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ул.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 ул.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иолковского, д.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й Тракторный пр., д.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 Рязань, проезд 1-й Тракторный, д 8, пом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5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ьная ул., д.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Интернациональная, д 5в, пом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 Интернациональная, д 21, корп 1, пом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Рязань, Касимовское шосс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Касимовское, д 48, корп 1, пом Н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6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упской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д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дворянская ул., д.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Рязань, ул Новоселов, д 28, пом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 48/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 Рязань, пр-кт Первомайский, д 24-26, пом Н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пр-кт Первомайский, д 24-26, пом Н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2, лит. 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ая ул.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орная ул.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7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ой Арм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 к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незавершенного строи-тельства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Рязань, район Строитель,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 Рязань, ул Тимак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22, корп 1, пом Н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3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е шоссе, д.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40, корп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4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роспект, д. 40, корп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7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ьная ул., д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2, литер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льцова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- контрольно -пропускной пункт  лит.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лякова, 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 незавершен-ного строительст-ва лит. Б1, Б2, Б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ул.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37643/39724 на админи-стративно – производ-ственное зд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т. Э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в праве 1956/2369 на здание-закрытое распредели-тельное устройство 110 к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. 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столовой, лит. 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жило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- узел нейтрализации, лит. 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-закрытая стоянка электрокар, лит. 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ание ПВК-2, лит.Ж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пиковая водогрейная котельная, лит. 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дание – распредели-тельное устройство 6кв, лит. 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Здание электролиз-ной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ГРП, лит. 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склад реагентов, лит. 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дымовая труба №2, лит. 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 соор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астрой-ки 4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мазуто-насосной, лит. 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Здание маслохозяй-ств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закрытого распред-устройства ЗРУ-35 кв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т. 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-модуль «Кисло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с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т. Б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ХВО-1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ит. 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 градирня и брызгатель-ный бассейн № 1, лит. 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(застро-енная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9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гаража на 10 автомашин, лит.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– прирельсо-вый холодный панельный склад, лит.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градирня и брызгатель-ный бассейн № 2, лит. 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стро-енная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9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 склада № 1, лит. 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химводо-очистки ХВО-2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-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 дымовая труба № 1, лит. 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айон Южный Промузел, 23 соор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застройки 4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 газоходы водогрейно-го котла№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35, 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 конденсато-провод №1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ind w:left="2204" w:hanging="2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</w:t>
            </w:r>
          </w:p>
          <w:p>
            <w:pPr>
              <w:pStyle w:val="Normal"/>
              <w:ind w:left="2204" w:hanging="2204"/>
              <w:rPr/>
            </w:pPr>
            <w:r>
              <w:rPr>
                <w:color w:val="000000"/>
                <w:sz w:val="28"/>
                <w:szCs w:val="28"/>
              </w:rPr>
              <w:t xml:space="preserve">Промузел, 23, </w:t>
            </w:r>
          </w:p>
          <w:p>
            <w:pPr>
              <w:pStyle w:val="Normal"/>
              <w:ind w:left="2204" w:hanging="2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.23, от ХВО-1 на </w:t>
            </w:r>
          </w:p>
          <w:p>
            <w:pPr>
              <w:pStyle w:val="Normal"/>
              <w:ind w:left="2204" w:hanging="2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и</w:t>
            </w:r>
          </w:p>
          <w:p>
            <w:pPr>
              <w:pStyle w:val="Normal"/>
              <w:ind w:left="2204" w:hanging="2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НовоРязанской </w:t>
            </w:r>
          </w:p>
          <w:p>
            <w:pPr>
              <w:pStyle w:val="Normal"/>
              <w:ind w:left="2204" w:hanging="220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ЭЦ» до теплопункта</w:t>
            </w:r>
          </w:p>
          <w:p>
            <w:pPr>
              <w:pStyle w:val="Normal"/>
              <w:ind w:left="2204" w:hanging="2204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РН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06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водопровод от проходной до гараж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463,0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трубопро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46, от Т1 до Т2, от Т3 до Т4 главного корпуса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, 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 конденсато-провод №2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24 от ХВО-1 на территории «Ново-Рязанской ТЭЦ» до теплопункта №1 РН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06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 конденсато-провод ТЭЦ-3ХВ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12, от главного корпуса до здания ХВО-1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31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 конденсато-провод ТЭЦ-КРЗ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13, от главного корпуса до здания ХВО-1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4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паро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17 от стойки №1 до стойки №33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88,1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паро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16 от стойки №1 до стойки №29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62,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хозфекаль-ная канализа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йон Южный Промузел, 23, соор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0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канализа-ционные сети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автомобиль-ные дороги и площадк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3280,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781,0 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паропровод к мехочистке РНПЗ от ТК-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Строитель, соор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50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подъездные железнодо-рожные пути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н Южный Промузел, 23, соор.11, от депо до Ст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3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водовод обратной воды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 соор.34 от ТП ЗХВ до главного корпуса, расположенного на территории «Ново-Рязанской ТЭЦ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,501 к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коммуникацио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-конденсато-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 соор.33 от главного корпуса на территории «Ново-Рязанской ТЭЦ» до ТП ЗХ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,671 к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конденсатопровод от ТЭЦ до КР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соор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126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водяные тепловые сети ТЭЦ-КР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соор.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97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 –подъездные железнодо-рожные пути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10, от здания ХВО-1 до Ст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49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ружение –подъездные железнодо-рожные пути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9, от здания главного корпуса до Ст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,079 к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 масло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од Рязан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 Южный Промузел, 23, соор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ружение-конденсато-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 соор.31, от главного корпуса на территории «Ново-Рязанской ТЭЦ» до ТП ЗИ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,397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-паро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Рязань,  соор.30 от главного корпуса на территории «Ново-Рязанской ТЭЦ» до ТП З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397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-паропровод, лит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-н Южный Промузел, 23 соор.15, от стойки №1 до стойки №33 на территории «Ново-Рязанской ТЭЦ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82,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ооружение-дымовая труб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 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 соор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72</w:t>
            </w:r>
            <w:r>
              <w:rPr>
                <w:color w:val="000000"/>
                <w:sz w:val="28"/>
                <w:szCs w:val="28"/>
              </w:rPr>
              <w:t>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рубопровод воды, лит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айон Южный Промузел, 23 соор. 18 от ХВО-II до здания ПВК-II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внешние сети водопровода, лит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кабельные кана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паропровод №1, лит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20, от опоры №33 (ТЭЦ) до теплопункта №1 РН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муникацио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паропровод №2, лит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21, от опоры №33 (ТЭЦ) до теплопункта №1 РН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паропровод №3, лит.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22, от опоры №33 (ТЭЦ) до теплопункта №1 РН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жилое, коммуникационно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– сети водопров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-2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 соор. 39 от ВК-25 до мазутонасосной станции доТ1,Т2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4,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 -водопровод-ные сети В-1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 28, от выхода Т1 из насосной станции до входа в насосную станцию Т2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6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газоходы от котла ст.№10 к дымовой трубе №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газоходы от котла №11 к дымовой трубе №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1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промливневая канализация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шламоот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 соор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е-газоходы котла ст.№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ружение-паропровод от ТЭЦ до Катализатор-ной фабр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, соор. 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коллектор ВК-8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айон Южный промузел, 23, соор.14, от задвижки ТВ-258 до задвижки ТВ-256А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основное мазутное хозяйство 3 шт. по 2000 куб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е- водопрово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-1 в районе торца главного корпу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рубопровод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 44, от Т1 до Т2 главного корпуса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газо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рубопровод сетевой воды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Рязань, район Южный Промузел, 23 соор. 19, от главного корпуса  до ПВК-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на территории «Ново-Рязанской ТЭ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оружение-коллектор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43, от главного корпуса до здания ПВК-2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внешние сети водопро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оружение- трубопровод пожаротуше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я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Рязань, район Южный Промузел, 23 соор. 29, от насосной станции до кабельного канала Т1 и Т2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тепловая трасса, 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27, от  ТП «Поликонда» Т1 р-н Южный Промузел, 31  на территории Ново-Рязанской ТЭЦ до задвижки Т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ружение- трубопровод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 р-н Южный Промузел, 23, соор.45, от  Т1 до Т2 вдоль главного корпуса   на территории Ново-Рязанской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, коммуникаци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left="5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color w:val="000000"/>
          <w:szCs w:val="28"/>
        </w:rPr>
        <w:t xml:space="preserve">2. </w:t>
      </w:r>
      <w:r>
        <w:rPr/>
        <w:t>Движимое имущество.</w:t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tbl>
      <w:tblPr>
        <w:tblW w:w="10214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3780"/>
        <w:gridCol w:w="1012"/>
        <w:gridCol w:w="2002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04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нахождение объек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ство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полагае</w:t>
            </w:r>
          </w:p>
          <w:p>
            <w:pPr>
              <w:pStyle w:val="Normal"/>
              <w:widowControl w:val="false"/>
              <w:autoSpaceDE w:val="false"/>
              <w:ind w:left="30" w:right="1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ель №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ель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акуумный №1 - №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ник гидразина №1 - №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крепкого гидрази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-дозатор гидрази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гидразин-гидр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ник аммиа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-дозатор аммиа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а аммиач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к химочищ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химочищ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ильтр 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H-Na-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онитов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Ячейка мокрого хранения соли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раствора со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со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Н-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онитовый 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зань, Южный промузел мкр, 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>
                <w:sz w:val="28"/>
                <w:szCs w:val="28"/>
              </w:rPr>
              <w:t>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Н-катионитовый I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анионитовый 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анионитовый I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/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частично обессол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обессол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одкачки реаг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ектор раствора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жектор раствора щелоч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ник серной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ник щелоч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частично обессол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обессол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ы серной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щелоч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"Самовар"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циркуляции баков-нейтрализатор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акуум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замасленного конденс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очищенного конденс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Na-конденсатоочистк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угольный 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угольный II ступен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очищенного конденс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раствора фосфа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фосфа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а извести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итель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известково-коагуляцио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повторных вод после взрыхления мех. фильтр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раствора коагулян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шламовых в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озврата пром. в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известково-коагулирова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механических фильтр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коагулянта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ециркуляции известкового моло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силов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шламовых вод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еханический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силов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(рессивер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Na-катионитовый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регенерационных в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химочище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раствора соли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соли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химочищенной воды ХВО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серной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соляной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щелочи склада химреаг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щелочи (госрезерв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а извести склада химреаг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известкового моло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раствора коагулян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раствора сол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сухой извест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соляной кисло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акуумный РЛП-03-35/9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известкового молока АР-100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-повысит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соли склада химреаг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щелоч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№1 ПК-14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2 ПК-14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3 ТГМ-1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4 ТГМ-1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5 ТГМ-1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6 ТГМ-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7 ТГМ-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8 ТГМ-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9 ТГМ-84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оагрегат №10 ТГМ-8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одогрейный ПТВМ-180 ст.№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7 (Дс-7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7 (Дс-7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7 (Дв-7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7 (Дв-7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8 (Дс-8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8 (Дс-8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8 (Дв-8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8 (Дв-8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9 (Дс-9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9 (Дс-9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9 (Дв-9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9 (Дв-9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10 (Дс-10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сос котла №10 (Дс-10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10 (Дв-10а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котла №10 (Дв-10б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ционно-охладительная установка 100/1,2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ционно-охладительная установка 16/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фер котла №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неративный воздухоподогревател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одогрейный ПТВМ-180 №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ль сварочный ВМ-4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мостовой электрический 50/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мостовой электрический 30/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ВД 6/6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паропровод котла ст.№8 (88 м/п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паропровод котла ст.№8 (22 м/п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провод турбины ст.№6 (61 м/п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ерна щелоч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сырой воды (НСВ №1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сырой воды (НСВ №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ный насос (КНСВ №1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ный насос (КНСВ №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ырой воды №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ырой воды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а с генератором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4 ТГ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5 ТГ-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а с генератором №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1 ТГ-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2 ТГ-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3 ТГ-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а с генератором №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1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2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3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бина с генератором №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5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6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высокого давления ПВД-7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етевой воды (ПСВ-500-14-23) №1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етевой воды (ПСВ-500-14-23) №2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етевой воды (ПСВ-500-14-23) №3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насос (СЭ-2500-60) №1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насос (СЭ-2500-60) №2 ТГ-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подогреватель (БО-350) №1 ТГ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подогреватель (БО-350) №2 ТГ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етевой воды (ПСВ-315-14-23) ТГ-2 (ПБ-1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подогреватель(ПСВ-315-14-23) ТГ-2 (ПБ-3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насос №1 (Д-1250-125) ТГ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насос №2 (14D 6а) ТГ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ный насос бойлеров №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ный насос бойлеров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подогреватель (БО-350) ТГ-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подогреватель (БП-300-2) ТГ-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ционно-охладительная установка 100/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ционно-охладительная установка 140/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1а (20-НДН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1б (20-НДН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2а (20-НДН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2б (20-НДН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6а (32Д-1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6б (32Д-19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9а (48-D-2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ый насос №9б (48-D-22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й насос (ПЭ-500-180-2) №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й насос (ПЭ-500-180-2) №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й насос (ПЭ-580-185) №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й насос (ПЭ-580-185) №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ый насос (ПЭ-580-185) №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П-400 №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П-400 №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П-400 №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П-400 №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П-400 №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А-600 №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аэратор ДСА-600 №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чивающий насос ХОВ №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нижних точе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укционно-охладительная установка высокого давл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12HDC с мотором 250/6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12HD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Э 270-150-2 с электродвигателем 2 АЗМ-200/6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Э-270-150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Э-270-150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Э-500-180-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сетев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 ковочный МА-412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греватель ПВ 350-230-2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1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устройство собственного расхода 6к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главного распредустройст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2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озбуждение генераторов ст. №2-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озбуждение генераторов ст. №5-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ная батарея (АБ) №1 СК-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ная батарея (АБ) №1 СК-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стоянного то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3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6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7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8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9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устройство собственного расхода 0,4к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олниезащиты и грозозащит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распредустройства 6кв КТ №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распредустройства 6к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Щ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ая сигнализация на территории ТЭ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ская АТС на 400 номер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ура уплот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язи 15Э1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тчик давления "Воздух-2,5"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тчик давления "Воздух-2,5"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коагулированной вод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литель №1 - №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а извести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коагулированной воды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известкового молока №1 - №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раствора коагулянта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шламовых вод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ГШ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дренажных вод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ьтр механический №1 - №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извести №1 - №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коагулян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замасленного конденса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 раствора коагулянта склада химреаген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КВГМ-180 ст. №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одогрейный №1 ПТВМ-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уктомер КПЦ-01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-нейтрализатор ХВО-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рансформаторная 5-Т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одогрейный №2 ПТВМ-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водогрейный №3 ПТВМ-1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Э-500-180-3 центробежны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ь, Южный промузел мкр, д. 2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лугодие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5:00Z</dcterms:created>
  <dc:creator>Горшкова ВА</dc:creator>
  <dc:description/>
  <cp:keywords/>
  <dc:language>en-US</dc:language>
  <cp:lastModifiedBy>NataliaN</cp:lastModifiedBy>
  <cp:lastPrinted>2015-12-23T11:00:00Z</cp:lastPrinted>
  <dcterms:modified xsi:type="dcterms:W3CDTF">2015-12-23T09:53:00Z</dcterms:modified>
  <cp:revision>5</cp:revision>
  <dc:subject/>
  <dc:title>                                                                                                                         Проек</dc:title>
</cp:coreProperties>
</file>